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jc w:val="both"/>
        <w:rPr/>
      </w:pPr>
      <w:r>
        <w:rPr>
          <w:color w:val="000000"/>
          <w:sz w:val="24"/>
          <w:szCs w:val="24"/>
          <w:u w:val="single"/>
        </w:rPr>
        <w:t>ACTA DE SENTENCIA:</w:t>
      </w:r>
      <w:r>
        <w:rPr>
          <w:color w:val="000000"/>
          <w:sz w:val="24"/>
          <w:szCs w:val="24"/>
        </w:rPr>
        <w:t xml:space="preserve"> En la ciudad de General Roca, Provincia de Río Negro, a los cuatro días del mes de mayo de dos mil cinco, se reúne el Tribunal Oral en lo Criminal Federal de General Roca, integrado por los vocales Oscar E. Albrieu y Rafael de la Rosa y presidido por el doctor Norberto A. Ferrando, con la presencia de la Secretaria, doctora Stella Martínez de Bonfiglio, a fin de pronunciar sentencia en la causa caratulada: </w:t>
      </w:r>
      <w:r>
        <w:rPr>
          <w:b/>
          <w:bCs/>
          <w:color w:val="000000"/>
          <w:sz w:val="24"/>
          <w:szCs w:val="24"/>
        </w:rPr>
        <w:t>"LAMUNIERE, Andrés Daniel s/ delito c/ las personas" (Expte. n° 444 F° 148 Año 2003)</w:t>
      </w:r>
      <w:r>
        <w:rPr>
          <w:color w:val="000000"/>
          <w:sz w:val="24"/>
          <w:szCs w:val="24"/>
        </w:rPr>
        <w:t>, que se sigue contra</w:t>
      </w:r>
      <w:r>
        <w:rPr>
          <w:b/>
          <w:bCs/>
          <w:color w:val="000000"/>
          <w:sz w:val="24"/>
          <w:szCs w:val="24"/>
        </w:rPr>
        <w:t xml:space="preserve"> </w:t>
      </w:r>
      <w:r>
        <w:rPr>
          <w:color w:val="000000"/>
          <w:sz w:val="24"/>
          <w:szCs w:val="24"/>
        </w:rPr>
        <w:t>Andrés Daniel Lamuniere, alias "Andy", argentino, casado, guía de montaña y docente universitario, instruido, nacido el 24 de junio de 1958 en San Carlos de Bariloche, Provincia de Río Negro. Hijo de Antonio Andrés Lamuniere y de Ellen Teresa Erna Schatz, con domicilio en 24 de septiembre n° 51 de San Carlos de Bariloche, Provincia de Río Negro, con D.N.I. n° 12.225.395, sin antecedentes penales (fs.1254/1256).</w:t>
      </w:r>
    </w:p>
    <w:p>
      <w:pPr>
        <w:pStyle w:val="Normal"/>
        <w:autoSpaceDE w:val="false"/>
        <w:spacing w:before="100" w:after="100"/>
        <w:jc w:val="both"/>
        <w:rPr>
          <w:color w:val="000000"/>
          <w:sz w:val="24"/>
          <w:szCs w:val="24"/>
        </w:rPr>
      </w:pPr>
      <w:r>
        <w:rPr>
          <w:color w:val="000000"/>
          <w:sz w:val="24"/>
          <w:szCs w:val="24"/>
        </w:rPr>
        <w:t xml:space="preserve">Concluida la deliberación prevista por el art. 396 del Código Procesal Penal de la Nación, se practicó sorteo por Secretaría el que arrojó el siguiente orden: los Dres. Ferrando, de la Rosa y Albrieu. </w:t>
      </w:r>
    </w:p>
    <w:p>
      <w:pPr>
        <w:pStyle w:val="Normal"/>
        <w:autoSpaceDE w:val="false"/>
        <w:spacing w:before="100" w:after="100"/>
        <w:jc w:val="both"/>
        <w:rPr>
          <w:color w:val="000000"/>
          <w:sz w:val="24"/>
          <w:szCs w:val="24"/>
          <w:u w:val="single"/>
        </w:rPr>
      </w:pPr>
      <w:r>
        <w:rPr>
          <w:color w:val="000000"/>
          <w:sz w:val="24"/>
          <w:szCs w:val="24"/>
          <w:u w:val="single"/>
        </w:rPr>
        <w:t>RESULTANDO:</w:t>
      </w:r>
    </w:p>
    <w:p>
      <w:pPr>
        <w:pStyle w:val="Normal"/>
        <w:autoSpaceDE w:val="false"/>
        <w:spacing w:before="100" w:after="100"/>
        <w:jc w:val="both"/>
        <w:rPr/>
      </w:pPr>
      <w:r>
        <w:rPr>
          <w:color w:val="000000"/>
          <w:sz w:val="24"/>
          <w:szCs w:val="24"/>
        </w:rPr>
        <w:t xml:space="preserve">1) </w:t>
      </w:r>
      <w:r>
        <w:rPr>
          <w:color w:val="000000"/>
          <w:sz w:val="24"/>
          <w:szCs w:val="24"/>
          <w:u w:val="single"/>
        </w:rPr>
        <w:t>Hecho:</w:t>
      </w:r>
      <w:r>
        <w:rPr>
          <w:color w:val="000000"/>
          <w:sz w:val="24"/>
          <w:szCs w:val="24"/>
        </w:rPr>
        <w:t xml:space="preserve"> </w:t>
      </w:r>
    </w:p>
    <w:p>
      <w:pPr>
        <w:pStyle w:val="Normal"/>
        <w:autoSpaceDE w:val="false"/>
        <w:spacing w:before="100" w:after="100"/>
        <w:jc w:val="both"/>
        <w:rPr>
          <w:color w:val="000000"/>
          <w:sz w:val="24"/>
          <w:szCs w:val="24"/>
        </w:rPr>
      </w:pPr>
      <w:r>
        <w:rPr>
          <w:color w:val="000000"/>
          <w:sz w:val="24"/>
          <w:szCs w:val="24"/>
        </w:rPr>
        <w:t>En la requisitoria fiscal de elevación a juicio obrante a fs. 1142/1158vta., se atribuye al procesado el siguiente hecho: "En Bariloche, Provincia de Río Negro, el 1° de septiembre de 2002, por imprudencia e impericia en su profesión de guía de montaña, Andrés Daniel Lamuniere causó la muerte a Mario Sebastián Tapia, Paolo Jesús Machello, Adrián Marcelo Mercado, Martín Sebastián Lemos, María Gimena López, Oscar Fabricio Vaccari, Antonio Humberto Díaz, Roberto Arturo Monteros y Gimena Solange Padín; lesiones que lo inutilizaron para el trabajo por más de un mes a Nicolás Alberto Lemos; y un daño en el cuerpo o la salud a Juan Nicolás Olmedo, Maximiliano Warnes, Gustavo Iván Vega, Liliana Cecilia Alonso Soto y Juan Carlos Antuña. Ello fue así, ya que desempeñando su actividad de guía de montaña y encargado de la cátedra "Caminatas de Montaña" -correspondiente al Profesorado de Educación Física de la Universidad Nacional del Comahue-, durante una salida al terreno, omitió el deber de cuidado al elegir la ruta de descenso del cerro Ventana, y omitió el deber de cuidado al elegir el lugar y la forma de tránsito en las laderas Este y Este-Nor-Este del cerro Ventana; lo que determinó que el paso conjunto del grupo de 15 alumnos por él guiados sobrecargara y produjera el desprendimiento de una placa de nieve húmeda, que generó cerca de las 16:30 horas una avalancha de nieve que los arrastró y les causó la muerte o lesiones."</w:t>
      </w:r>
    </w:p>
    <w:p>
      <w:pPr>
        <w:pStyle w:val="Normal"/>
        <w:autoSpaceDE w:val="false"/>
        <w:spacing w:before="100" w:after="100"/>
        <w:ind w:left="720" w:hanging="0"/>
        <w:jc w:val="both"/>
        <w:rPr/>
      </w:pPr>
      <w:r>
        <w:rPr>
          <w:color w:val="000000"/>
          <w:sz w:val="24"/>
          <w:szCs w:val="24"/>
        </w:rPr>
        <w:t xml:space="preserve">2) </w:t>
      </w:r>
      <w:r>
        <w:rPr>
          <w:color w:val="000000"/>
          <w:sz w:val="24"/>
          <w:szCs w:val="24"/>
          <w:u w:val="single"/>
        </w:rPr>
        <w:t>Los actos del debate</w:t>
      </w:r>
      <w:r>
        <w:rPr>
          <w:color w:val="000000"/>
          <w:sz w:val="24"/>
          <w:szCs w:val="24"/>
        </w:rPr>
        <w:t xml:space="preserve">: </w:t>
      </w:r>
    </w:p>
    <w:p>
      <w:pPr>
        <w:pStyle w:val="Normal"/>
        <w:autoSpaceDE w:val="false"/>
        <w:spacing w:before="100" w:after="100"/>
        <w:jc w:val="both"/>
        <w:rPr>
          <w:color w:val="000000"/>
          <w:sz w:val="24"/>
          <w:szCs w:val="24"/>
        </w:rPr>
      </w:pPr>
      <w:r>
        <w:rPr>
          <w:color w:val="000000"/>
          <w:sz w:val="24"/>
          <w:szCs w:val="24"/>
        </w:rPr>
        <w:t>La audiencia oral y pública se realizó los días 5, 6, 7, 8, 13, 14, 26 y 27 de abril del corriente año, en la sala de audiencias del Casino de Suboficiales y Gendarmes del Escuadrón 34 de Gendarmería Nacional de la ciudad de San Carlos de Bariloche, Provincia de Río Negro, con la presencia del acusado, Andrés Daniel Lamuniere y sus defensores Inés Anzoátegui y Rodolfo García Susini, el Fiscal General, doctor Mario Sabas Herrera, el Fiscal Federal doctor Jorge Bagur Creta, los querellantes señores Oscar Eduardo Vaccari y Alicia Beatriz Sturzo, padres de Oscar Fabricio Vaccari, representados por el doctor Hugo Edgardo Gatti; la señora Hilda Sepúlveda Riffo, madre de Antonio Humberto Díaz, con el patrocinio de los doctores Omar Alfredo Costa y Sebastián Arrondo</w:t>
      </w:r>
    </w:p>
    <w:p>
      <w:pPr>
        <w:pStyle w:val="Normal"/>
        <w:autoSpaceDE w:val="false"/>
        <w:spacing w:before="100" w:after="100"/>
        <w:jc w:val="both"/>
        <w:rPr>
          <w:color w:val="000000"/>
          <w:sz w:val="24"/>
          <w:szCs w:val="24"/>
        </w:rPr>
      </w:pPr>
      <w:r>
        <w:rPr>
          <w:color w:val="000000"/>
          <w:sz w:val="24"/>
          <w:szCs w:val="24"/>
        </w:rPr>
        <w:t>Al prestar declaración indagatoria, Andrés Daniel Lamuniere manifestó que terminó estudios secundarios. Está casado con Andrea Varela y tiene dos hijos, Gaspar de 19 años que es instructor de esquí en Andorra y Tomás de 17 años que está cursando el secundario. La mujer trabaja en España. Está separado y tiene nueva pareja con una hija de 10 meses, Victoria. Nunca tuvo antecedentes penales. Respecto a su preparación como guía de montaña dijo que desde niño realizó actividades de montaña, primero con la familia y luego, desde los 9 años, como alumno de la Escuela Juvenil de Montaña del Club Andino Bariloche. A los 15 años colaboró con su hermano, que era concesionario del refugio San Martín. Se interesó por los requisitos para presentarse a un examen en Parques Nacionales, que lo habilitó como guía de alta montaña, en el año 1983. Entendiendo que había un corte generacional en la actividad de guía, junto con otras personas, se preocupó por cubrir ese espacio. Luego fundaron la Asociación de Guías de Montaña y comenzaron a realizar cursos de guías de montaña (guía y trekking), tomando los conocimientos y bibliografía europea. Esto fue más o menos en el año l985. Luego siguió haciendo un curso por año. En algunos participó como director y en otros como instructor. A mediados del año 1990, la Universidad recurrió a la AAGM y otras instituciones (Gendarmería, Club Andino, etc.) porque querían crear una carrera que incluyera montañismo. En 1991 se inició la carrera de profesorado de educación física, donde participó junto con otros guías de la AAGM. Lo contrataron como docente para esta materia de montaña que se había incorporado a l profesorado de educación física. Se anotaron 120 alumnos y ese primer año tuvieron muchas reuniones para darle el perfil definitivo. Ya se llamaba Caminatas de Montaña. Participaba también el decano Crivelli. En el segundo cuatrimestre entendieron que debía llamarse a concurso y en 1992 se hizo el primero. Opositó para cubrir el cargo docente pero a raíz de irregularidades presentó la renuncia. Otra vez en 1994 accedió, por concurso, a encargado de la cátedra Caminatas de Montaña, cargo que mantuvo por un nuevo concurso que se realizó en 1997 hasta el momento del accidente. Como encargado de cátedra dictaba las clases teóricas de acuerdo a los contenidos mínimos, ya se otorgaba título nacional en el que se explicitaba que los alumnos podían desarrollar actividades en montaña de mediana y baja dificultad, porque la Universidad Nacional no otorga títulos con orientación. También tenía a su cargo las prácticas: salidas al terreno para poner en práctica lo teórico. En 1995 cuatro alumnos se presentaron en Parques Nacionales para ser exceptuados de un artículo del reglamento de guías que disponía que para acceder a la habilitación debían presentar un título o rendir un examen. En febrero de 1996 la Administración de Parques Nacionales hizo lugar a esa solicitud. Los alumnos podían entonces estar habilitados como guías de trekking en cordillera, antes de ser profesores de educación física. Sólo acreditando haber rendido determinadas materias Parques les daba la habilitación. El y otros se oponían. Querían que se limitara la incumbencia de estos guías. En su materia básicamente se hacían entre 10 o 12 salidas (28 a 30 días de práctica en el terreno). Como era una materia de primer año había que esperar toda la parte burocrática y se comenzaba el ciclo lectivo los últimos días de marzo o primeros días de abril, a partir de allí se planificaban las salidas prácticas. En 2002 hubo dos salidas en el ingreso. Una al refugio Villa Horrible y otra al López. La primer fecha de salida se programó para el 6 o 7 de abril para ir al Huemul. Como aumentaba mucho la cantidad de estudiantes solicitó que se desdoblara en una segunda cátedra. En 2002 eran 180 alumnos. Presentaron varias notas al respecto, por seguridad y para mantener la calidad educativa. Se concursó en abril de 2002 para un nuevo encargado de cátedra y para más ayudantes. En ese momento tenía cinco ayudantes: Adrián Inchaurza, Gabriel Fernández, Christianne Joos, Gabriel Bondel y otro que no recordó. En las primeras clases se hablaba de equipamiento y de campamento en general y eso lo ponían en práctica en el terreno. Exigían el 80% de asistencia en salidas prácticas. Estaban planificadas cinco salidas para el primer cuatrimestre, pero por la realización del concurso y por cuestiones climáticas no pudieron hacerlas todas. Acordaron que se recuperarían en el segundo cuatrimestre. De las cuatro salidas participaron todos, más las salidas del ingreso (eran 11 días). Después de las vacaciones de invierno, el 23 de agosto tuvieron la primera clase, ahí les dijeron que iban a recuperar los dos días, esto se confirmó, iban a ir al Frey en el Catedral a 1700 y a Villa Horrible a 1500 metros de altura. Los que podían pagar podrían usar el refugio. Inchaurza ya se había hecho cargo de la otra cátedra. Ninguno de los dos sabía con seguridad cuantos alumnos irían. Por lo caro del pasaje al Catedral - costaba el doble-. y el Frey que también era caro y considerando los informes meteorológicos que anunciaban que el domingo a la tarde aparecía un frente de tormenta desde el O. y que la utilización por parte de las dos comisiones de los vehículos abarataba los costos, decidieron entonces ir juntos a Villa Horrible, que además era mucho más protegido. Les pareció lo más seguro y la geografía del lugar permitía poner en práctica lo visto. La salida del 1° de septiembre era para hacer caminata en nieve, hacer huella en ascenso y descenso, autodetención, apreciar los peligros objetivos de la montaña invernal y aprender a acampar. El 31 de agosto a las 9 de la mañana se reunieron en el Club Andino Bariloche las dos comisiones y se trasladaron en dos micros hasta la base del Cerro Ventana. Eran 46 alumnos y como docentes iban Gabriel Bondel, Joos y Bosch. Caminaron 10 o 15 minutos hasta la zona de la toma de agua sobre el arroyo Ñireco, ahí se separaron las comisiones. El grupo de 46 los subdividió en uno de 16, y otros dos de 15. Se trató de que en cada uno de los grupos fuera un alumno que hubiera hecho la caminata en el ingreso. Remontaron el río Ñireco (tiene el Ventana al Oeste), caminaron alrededor de 3 horas y pararon en un bosque de lengas a almorzar, ahí había nieve. Luego caminaron 1 hora más y llegaron al lugar donde acamparían. Acordaron reunirse luego. Cada grupo eligió donde realizar las prácticas. Ellos fueron al filo del cerro. El clima estaba parcialmente soleado, fresco. La nieve en el bosque hacía que se hundieran un poco. Saliendo de esa zona con vegetación sólo se hundía la suela del zapato. Los chicos usaban mayoritariamente zapato de trekking y ropa de abrigo. Se les pedía explícitamente ropa de abrigo, guantes y gorro. No todos tenían cubrepantalón, normalmente se prestaban la ropa. Hubo acuerdo en que la nieve era buena para realizar los ejercicios que habían decidido. Al día siguiente subirían al cerro Meta y de allí irían hasta el Ventana y descenderían de allí hasta frente a la escuela donde estarían los micros. El domingo 1° de septiembre, el grupo había sido avisado del comienzo de la caminata a las 9 de la mañana. A medida que estaban listos se reunían y fueron avanzando a la zona del refugio. Ya estaba parcialmente nublado y aunque no había habido una gran helada estaba fresco. Llegaron al filo del Meta, ahí más o menos llegaron en dos horas y media. Se veían sobre el cerro Capilla y el López, nubes más cerradas, típicas del frente de tormenta que se acercaba. Ahí apareció la molestia de Gimena, en la rodilla, no le dieron medicación, porque dijo que no la necesitaba. Luego empezaron a descender, montándose en el filo que une el cerro Meta con el cerro Ventana. Los tres grupos iban casi juntos. (5 o 6 metros, unos más adelante y otros más atrás). Su grupo salió primero, pararon un momento y pasaron los otros grupos adelante. Es un filo amplio, en parte iban sobre la huella de los que ya habían pasado. La nieve se hundía un poco, formaba una zanja o caminito. En un momento dado, uno de los grupos paró para desabrigarse. Ellos continuaron y ya quedaron como segundos y en el último trayecto antes de llegar al cerro Ventana, pasaron a ser primeros y así siguieron hasta la cumbre del Ventana. Continuaron por el filo que une las cumbres, la cumbre la pasaron por al lado y ahí empezaron a descender. Eran las 16 horas. El frente de tormenta ya estaba en el Catedral. Rodearon una torre y continuaron con pérdida suave de altura. Había pastizal de montaña y poca nieve, donde no se hundían demasiado. Ahí tomo una dirección más N.E. Este camino ya lo había recorrido con un grupo del ingreso. Subieron por allí y bajaron por el Ventana en otras épocas del año Cuando llegó al filo que baja a la torre Meiling, como no podía visualizar bien el terreno, se adelantó al grupo, se paró en una piedra y tuvo una visión panorámica del terreno. Se volvió a reunir con el grupo y descendieron. La pendiente se hizo menor y terminaba en un plano más adelante. Esa diferencia de pendiente se continuaba en el campo de nieve que había en gran parte de esa ladera. Era como un corredor en medio de la ladera. Transitaron ese campo de nieve haciendo travesía en un descenso suave, no se hundían prácticamente. La nieve estaba dura. Se hundían con el peso del cuerpo pero no era laborioso caminar por allí. Era un terreno similar al de la práctica. Cuando estaban a pocos metros del descenso, es como que habían empezado a subir por una pendiente leve hasta llegar a la torre de piedras, escuchó un ruido muy fuerte, una explosión y vio un corte en la nieve que lo rodeaba. Se dio vuelta, gritó avalancha, perdió el equilibrio, se cayó y lo envolvió una nube de nieve. Había mucho ruido. De pronto se encontró que estaba de espalda y con la cabeza hacia abajo. Le costaba mucho regularizar la respiración, estaba muy agitado. Con mucho trabajo se recompuso y empezó a remover un poco la nieve que lo aprisionaba. Le dolía mucho la pierna izquierda. Se aflojó la mochila. Gritó varias veces y le respondieron, era Nicolás Olmedo que lo ayudó a salir. Pidió ayuda por radio y por teléfono avisó para que se pusiera en funcionamiento el rescate. Subió y se encontró con Bondel y Bosh ayudando a algunos de los accidentados. Respondiendo a preguntas formuladas por la fiscalía dijo que se eligió el lugar adonde irían en consenso con el resto de los docentes, pero decidió él por ser quien estaba a cargo de la cátedra. Lo mismo el recorrido general y el puntual en el terreno, lo decide el docente que va adelante. En ese caso era él. Las salidas las planificó como parte de la planificación de salidas para todo el año que, presentó a principios de año. Se hace una planificación general de los lugares por donde se transitará y el puntual se hace en el momento. Estaba planificado descender hasta la escuela. No se había planificado el descenso por ningún lugar en particular, porque se decide en función del terreno. No había existido estudio previo del terreno. Los ayudantes tampoco lo habían recorrido. Analizaron los partes meteorológicos y las experiencias anteriores de las bajadas de los distintos refugios. Por esa misma ruta no había descendido nunca. Seguramente había otras rutas para bajar. No recuerda haber bajado alguna vez por el filo de las pircas en invierno. Dijo que no sabía si estaba practicable la ruta que va al Ventana por el filo. Estuvo en invierno por el filo, pero otros inviernos, con otras condiciones. Las condiciones que encontró no lo llevaron a analizar una alternativa, porque no veía razón para ello. No subió la loma que da inicio a las pircas, porque el recorrido que llevaba adelante le pareció más apropiado para el grupo en general y para Gimena Padín en particular. Pudo ver el filo de las pircas cuando miró el anfiteatro. Respecto a si observó riesgo de avalancha dijo que eso es permanente en la montaña invernal. Lo que se analizan son todas las variables para que se produzca en ese momento, en ese lugar. Lo que observó fue una cornisa que tenía dos o tres bloques caídos y que no habían producido avalancha. Pero aún en caso de que sucediera no estaba en el recorrido que seguían. Los vientos provenían del sector O. NO. pero una vez que esa masa de aire se encuentra con una montaña la dirección varía. Cuando estaba en el filo, después de rodear la pequeña torre escuchó un ruido, como un disparo, cuando transitaban desde el filo del Ventana hacia el filo de la torre Meilly. Lo escucharon los que iban cerca suyo también, recordó incluso haber mirado hacia la base del Ventana, donde hay un polígono de tiro. Los chicos no se asustaron, pero preguntaron qué era. Al momento de la avalancha vio que había chicos por debajo de él. Que no midió la pendiente con un elemento especial. Cuando se paró sobre la roca evaluó la pendiente y antes de entrar al campo de nieve otra vez. Llevaba un solo bastón. El horario no le hizo pensar en el riesgo de que se produjera una avalancha, porque para eso no hay horario, siempre es posible. No hubo una temperatura mayor que se sintiera substancialmente. El viernes consultaron la proyección meteorológica hacia adelante, hacia atrás no lo consultó. En Villa Horrible la nieve se endureció pero no hubo una helada importante. El camino de las pircas es un camino más. No asegura nada. Los chicos estaban cansado lógicamente después de 1 día y medio de caminata. El sábado caminaron 4 horas hasta el campamento y 2 horas más a la tarde. Además hicieron prácticas de hacer huella en la nieve por 30 minutos hundiéndose un poco. La noche del sábado cenaron, hicieron fuego y luego durmieron en carpas. El domingo caminaron desde las 9,30 horas hasta las 13 horas y desde las 14 horas hasta que se produjo la avalancha. Prefirió no contestar si volvería a pasar por allí. Agregó que hay recomendaciones sobre circular por los filos y no por las palas de nieve, según la pendiente, la orientación u otra acumulación de nieve. Las cornisas indican viento del otro lado. Las cornisas indican que hay placas. No vio principios de percolación. La pendiente por el corredor era de 20°, la pared arriba tiene 30 o 35 grados. Los métodos de seguridad para atravesar una zona de avalancha posible, si se concluye que puede haber riesgo real, lo primero es evitar pasar por allí, si no hay opción, desajustarse la mochila, cruzar de a uno mientras los otros observan ese tránsito. Transitaron todos juntos. No supervisó los equipos de sus alumnos antes de las salidas. Cuando se le preguntó si no hubiera sido aconsejable suspender esa salida ya que en el invierno es permanente el riesgo de avalancha contesto que ya se sabe cual fue el resultado de esa salida. Es muy difícil despegarse de ello. Que cuando supo que Gimena Padín estaba lesionada le descargaron el peso de la mochila. y se buscó el terreno más fácil. Que cuando cruzaron los dieciséis estaban distribuidos en todo ese campo de nieve. Adelante iban tres o cuatro, luego había una pequeña separación y más atrás iba otro grupo. Se le exhibió el plano obrante a fs. 143, dijo no recordar haber presentado ese plano en la Universidad. Dijo que en ese plano estaba marcado un trayecto a Villa Horrible, ese era el recorrido que había seguido Inchaurza. No pudo precisar que temperatura había en el momento del accidente. Dijo que aunque se utilicen los informes meteorológicos puede haber muchos factores, según los cuales se presentan variables. Para subir al cerro a los alumnos se les pedía el equipo necesario. Los docentes llevaban elementos como palas, cuerdas, etc, teléfonos, radio. No había equipamiento específico para avalanchas. A los factores de la climatológica previa le dio la misma importancia que a cualquier otro de los factores. Supo que Santonato en iguales condiciones abortó la salida, pero estaba en otro lugar, no en el cerro Ventana.</w:t>
      </w:r>
    </w:p>
    <w:p>
      <w:pPr>
        <w:pStyle w:val="Normal"/>
        <w:autoSpaceDE w:val="false"/>
        <w:spacing w:before="100" w:after="100"/>
        <w:jc w:val="both"/>
        <w:rPr>
          <w:color w:val="000000"/>
          <w:sz w:val="24"/>
          <w:szCs w:val="24"/>
        </w:rPr>
      </w:pPr>
      <w:r>
        <w:rPr>
          <w:color w:val="000000"/>
          <w:sz w:val="24"/>
          <w:szCs w:val="24"/>
        </w:rPr>
        <w:t>No consideró que se haya sometido a demasiado esfuerzo físico a los alumnos, porque son futuros profesores de gimnasia y montañistas. La sobre exigencia se relaciona con la aprobación de la materia.</w:t>
      </w:r>
    </w:p>
    <w:p>
      <w:pPr>
        <w:pStyle w:val="Normal"/>
        <w:autoSpaceDE w:val="false"/>
        <w:spacing w:before="100" w:after="100"/>
        <w:jc w:val="both"/>
        <w:rPr>
          <w:color w:val="000000"/>
          <w:sz w:val="24"/>
          <w:szCs w:val="24"/>
        </w:rPr>
      </w:pPr>
      <w:r>
        <w:rPr>
          <w:color w:val="000000"/>
          <w:sz w:val="24"/>
          <w:szCs w:val="24"/>
        </w:rPr>
        <w:t xml:space="preserve">En la ampliación de su indagatoria, Andrés Lamuniere explicó que la intención de la misma estaba referida a algunos puntos de la pericia. En el punto 12 se refiere que hay un apunte de cátedra que no se habría cumplido, sin aclarar a que parte de ese apunte se hace referencia. Por eso analizando ese apunte, que está basado en los cursos de guía de la AAGM de las clases teóricas y del desarrollo de una salida y a la planificación es que quería ampliar. En toda planificación de salida al terreno se evaluaban distintos puntos partiendo de lo relacionado con el grupo con el que se iban a desarrollar esas salidas. O sea que se tenían en cuenta las características grupales. El primer punto de la planificación era esto y subpuntos como datos personales, estado físico, edad, intereses personales y recursos económicos. Otro punto era el tiempo que tenía para desarrollar la salida, el equipo general para seguridad y el transporte. Por las características de la carrera y la materia en particular, mucha de esta información era conocida desde el comienzo del ciclo lectivo. O sea que los alumnos tenían esa información y para la salida del accidente sobre la nómina del cursado ya había alumnos que habían perdido la regularidad, por lo que de la nómina había una merma. Hasta el día de la salida no supo cuantos eran, sí tenía un número de máxima. En la primer clase los alumnos completaban una ficha con sus datos personales, consignaban si tenían alguna enfermedad, el motivo por el que habían elegido la carrera y su opinión de las salidas del ingreso. Esto acumulaba una cantidad de información sobre el grupo. Otro punto que se tenía presente era la experiencia previa que tenían en la actividad de montaña. La propuesta de las salidas siempre partía de la base que llegaban a la carrera sin experiencia previa. Antes del accidente ya habían tenido dos salidas en el ingreso más las cuatro realizadas en el primer cuatrimestre. Sobre el equipo personal, si bien se hacía un listado que se acompañaba previo a las salidas del ingreso, ya en el ciclo lectivo se volvía a trabajar sobre ese listado de equipo y a medida que se realizaban las salidas se iba conociendo cual era el equipo con el que contaban. Antes de la salida del accidente prestó aislantes, polainas, guantes y gorros que algunos manifestaron no tener. Además el plantel docente llevaba siempre algún elemento extra para facilitarselos. La edad de los participantes del grupo lo tenían por la ficha. Respecto del estado físico, lo conocía cuando finalizaba la última salida del primer cuatrimestre. O sea que conocía el estado médico del grupo aún después del período de inactividad. Sobre el interés de la motivación para seguir esta carrera -además de que se hablaba en las clases teóricas- lo conocían. Sabían quienes estaban por la orientación en montaña y quienes tenían otros intereses. Muchos querían ser profesores de educación física para ser docentes. Sobre los recursos económicos se sabía por los elementos a los que podían acceder y también los gastos para transporte y pago de refugios. Respecto a la disponibilidad de tiempo, relacionada con la cantidad de días utilizables para desarrollar los objetivos de las salidas: ese fin de semana eran dos días y entre 6 y 7 horas era lo que se consideraba para desarrollar las actividades. El objetivo de la salida ya lo refirió y la época del año también se explicitó. El equipo general o grupal era algún tramo de cuerda, mosquetones, radios VHF propias que tenían una frecuencia interna para comunicarse entre los docentes y tenían la frecuencia de Parque Nacionales y de la comisión de auxilio. También teléfonos, haciendo hincapié en que frecuentemente estos elementos se probaban para asegurar la comunicación y con baterías de repuesto. En esta salida tenían piquetas y palas. El medio de transporte fue pagado por los alumnos. O sea que se consideraron y hacían a la planificación en general y en particular para esta salida. Hacía a último momento una revaluación del destino elegido y revisaba el cumplimiento de todos los puntos que desarrolló. Desde el inicio de la planificación había una supervisación de cada uno de estos puntos, por ejemplo la contratación del transporte era para asegurarse que el aviso llegue a la persona debida. Se contactaba él directamente para cumplir con el horario y lugar del encuentro. La supervisación con respecto al equipo, no era pedirle al grupo que abriera la mochila para verificar los elementos, sino que desde el inicio, en el ingreso, conocían el equipo con el que contaban los alumnos y también si lo habían mejorado. Había una supervisación permanente del equipo en general. Los ejercicios que realizaron en las distintas salidas que necesitaban de algún equipo específico más obligatorio, por ej. los cubrepantalones o polainas, o en el caso del ascenso a la cumbre del cerro Chalhuaco, uno de los alumnos que no llevaba anteojos quedó en el refugio. Tenían igual anteojos de repuesto y con el conocimiento para suplirlo de otra manera por ej. con un pañuelo para proteger la vista cuando se les rompieran. En este caso concreto no hubo alumnos que no tuvieran anteojos y a quien no los tenía se les prestó. Manifestó que no le quedaba claro el informe de los peritos respecto a que no se había cumplido estos puntos. </w:t>
      </w:r>
    </w:p>
    <w:p>
      <w:pPr>
        <w:pStyle w:val="Normal"/>
        <w:autoSpaceDE w:val="false"/>
        <w:spacing w:before="100" w:after="100"/>
        <w:jc w:val="both"/>
        <w:rPr>
          <w:color w:val="000000"/>
          <w:sz w:val="24"/>
          <w:szCs w:val="24"/>
        </w:rPr>
      </w:pPr>
      <w:r>
        <w:rPr>
          <w:color w:val="000000"/>
          <w:sz w:val="24"/>
          <w:szCs w:val="24"/>
        </w:rPr>
        <w:t>Respondiendo a preguntas de la defensa respecto a la supervisión en esta salida en particular dijo que en la reunión previa a la clase de salida, compartían la información de la previsión meteorológicas de los próximos días. Respecto a los días previos no consultaron un servicio meteorológico, porque uno de los docentes aportó sobre el estado del clima en el refugio Frey. El había estado con un grupo hasta el día 27 en otro lugar de la montaña por lo que también tenía conocimiento del clima previo. Manifestó que cuando se evalúa cual será el destino, una de las cosas que se considera son las vías de escape. La planificación era ir hasta a Villa Horrible y luego al Meta y luego al Ventana y descender hasta la escuela Pilar II. La elección en particular del terreno se definía en el momento preciso. Las vías de escape, como iban por un valle hasta villa Horrible era bajar por el mismo sendero por el que habían ascendido. Esta era la misma vía hasta el filo del Meta. La otra vía de escape a partir de allí era bajar por el arroyo Melgarejo o también el arroyo Pilmaiquén, pero como para esto había que pasar la cumbre, daba para seguir hasta la escuela. En realidad vías de escapes hay muchas. Dijo que solo mencionó dos, pero transitando por el lugar hay para ir a distintas direcciones. Lo bajaron del cerro a las dos de la mañana. Los primero pasos del rescate lo realizó junto con Bondel y brindó toda la información necesaria al Club Andino. Permaneció tres o cuatro días internado.</w:t>
      </w:r>
    </w:p>
    <w:p>
      <w:pPr>
        <w:pStyle w:val="Normal"/>
        <w:autoSpaceDE w:val="false"/>
        <w:spacing w:before="100" w:after="100"/>
        <w:jc w:val="both"/>
        <w:rPr>
          <w:color w:val="000000"/>
          <w:sz w:val="24"/>
          <w:szCs w:val="24"/>
        </w:rPr>
      </w:pPr>
      <w:r>
        <w:rPr>
          <w:color w:val="000000"/>
          <w:sz w:val="24"/>
          <w:szCs w:val="24"/>
        </w:rPr>
        <w:t>Se produjeron las pruebas pericial, testimonial y documental, según lo ordenado por providencia de fs. 1257/60.</w:t>
      </w:r>
    </w:p>
    <w:p>
      <w:pPr>
        <w:pStyle w:val="Normal"/>
        <w:autoSpaceDE w:val="false"/>
        <w:spacing w:before="100" w:after="100"/>
        <w:jc w:val="both"/>
        <w:rPr>
          <w:color w:val="000000"/>
          <w:sz w:val="24"/>
          <w:szCs w:val="24"/>
        </w:rPr>
      </w:pPr>
      <w:r>
        <w:rPr>
          <w:color w:val="000000"/>
          <w:sz w:val="24"/>
          <w:szCs w:val="24"/>
        </w:rPr>
        <w:t>Al momento de alegar, el doctor Gatti manifestó que luego de seguir la instrucción y la audiencia no cabe otra imputación que entender que fue tanto el obrar negligente e imprudente, como la inobservancia de los deberes del hecho investigado el causante total y absoluto de la muerte de Oscar Fabricio Vaccari, hijo de sus representados. Concluyó que esa responsabilidad recae sobre el autor directo de la acción de guiar, que es el guía Andrés Daniel Lamuniere. Que las circunstancias que produjeron el deceso de Oscar Fabricio Vaccari surgen de fs. 51. El encuadre legal es homicidio culposo, agravada por el número de víctimas y lesiones culposas también agravadas por el resultado en concurso ideal, que en lo particular, respecto a su cliente encuadra en el artículo 84 del Código Penal, sin perjuicio de las restantes normas, artículos 94 y 54 de dicho código. Sostuvo que el peritaje técnico, fue realizado por expertos en montaña quienes dictaminaron categóricamente que el accidente se produjo por el desprendimiento de una avalancha de placa de nieve venteada por la sobrecarga debida al paso del guía y quince alumnos. Que existían otras posibilidades para el descenso y que hubo una relación causal entre la acción de guiar y el resultado del accidente a consecuencia del recorrido que eligió el guía. No se transitó como se debía transitar y el guía no evaluó en toda su plenitud el grado de riesgo existente en el lugar. Que la cadena causal está bien especificada: el guía tomó la decisión en ese lugar, bajo estas condiciones, con estudiantes -no con esquiadores o andinistas-, decidió el itinerario con los chicos y sobrecargó la placa por lo que esta se desprendió y arrastró al alumnado. Dijo que Lamuniere admitió haber elegido el lugar, la fecha de la salida, el itinerario que se iba a recorrer y la ruta de descenso del grupo que estaba a su cargo. O sea daba las órdenes, las indicaciones a los alumnos y que transitaran uno detrás del otro. No tendría que haber caminado en ese lugar, ese día y en esas condiciones. La pericia tiene un rigor científico y técnico incuestionable y ha sido una prueba que se ha desarrollado con absoluto control de las partes, en la que se ha garantizado el debido proceso y donde intervino Diego Magaldi como contralor técnico de la defensa. Aclaró que no se está juzgando a un guía contratado por un andinista o un esquiador, sino a quien como profesor de la Universidad guiaba a alumnos, menores, para aprender. A su criterio la conducta del imputado de ninguna manera observa la presencia de caso fortuito ni ninguna eximición que permita minimizar o eximirlo de responsabilidad. En su actuar estuvo presente la culpa y aun no queriendo el resultado, omitió poner el cuidado necesario para que el hecho no se produjera. Las reglas de cuidado se imponían como regla máxima, sobre todo porque estaba decidiendo por un grupo de alumnos. El resultado era previsible en el marco de una debida atención o de un conocimiento y la acción de quien obró con negligencia, imprudencia o impericia fue la que determinó el hecho que se juzga. El bien jurídico tutelado es la vida humana y la doctrina en esto ha sido categórica. Soler ha sostenido que en el fondo todas las formas de culpa se reducen a la imprudencia y negligencia, porque respecto a la impericia lo que se reprime es el hecho de haber emprendido una acción para lo cual el sujeto se sabía incapaz o se lo debía saber lo que es una negligencia de acuerdo a las circunstancias. Lo que se reprime no es la incapacidad genérica del autor. Igual sucede con la inobservancia de las reglamentaciones donde de lo que se trata no es el imputar objetivamente el resultado producido, mientras el sujeto está cometiendo infracción, sino que ésta lo mismo que el incumplimiento del deber hacen imputable el hecho porque suponen la negligencia de no haberse preparado, de no haber hecho caso a las exigencias o la imprudencia de creer que los reglamentos carecen de objeto o han de ser cumplidos por quienes no tienen tanta capacidad. En conclusión solicitó por aplicación del artículo 84 se imponga al imputado prisión de 5 años e inhabilitación especial de 10 años, en razón de haber mediado autoría en la comisión del hecho que se le atribuye, a consecuencia de su imprudencia, negligencia, impericia en su profesión e inobservancia de los deberes a su cargo, causante de nueve muertes y seis lesionados. Solicitó que el tribunal ponga su acento en el carácter educativo que se va a tener que analizar en relación a la inhabilitación como guía de montaña.</w:t>
      </w:r>
    </w:p>
    <w:p>
      <w:pPr>
        <w:pStyle w:val="Normal"/>
        <w:autoSpaceDE w:val="false"/>
        <w:spacing w:before="100" w:after="100"/>
        <w:jc w:val="both"/>
        <w:rPr>
          <w:color w:val="000000"/>
          <w:sz w:val="24"/>
          <w:szCs w:val="24"/>
        </w:rPr>
      </w:pPr>
      <w:r>
        <w:rPr>
          <w:color w:val="000000"/>
          <w:sz w:val="24"/>
          <w:szCs w:val="24"/>
        </w:rPr>
        <w:t>Seguidamente formuló su alegato el doctor Sebastián Arrondo quien dijo que el análisis de la prueba rendida en la audiencia de debate y la incorporada al proceso le permiten sostener que se han acreditado todos y cada uno de los postulados de hecho y de derecho en que se funda la acusación. Respecto a la materialidad del hecho consideró que está plenamente probado En relación con la autoría responsable, destacó la labor de la fiscalía, la prueba testimonial, la documental, las fotos, las declaraciones indagatorias de Lamuniere y la pericia. Respecto a esta última señaló que la misma es fundamental para saber si el imputado actuó debidamente. Los peritos los consignaron y explicaron claramente pero también los testigos hicieron referencia a la existencia de gran cantidad de nieve, cornisas, alta temperatura, a la pendiente. En cuanto a la consideración técnica del delito que se le imputa, sostuvo que se está en presencia de homicidio y lesiones culposas, donde el elemento subjetivo es la culpa, no el dolo. En el artículo 84 del Código Penal se refieren las distintas formas en que se puede manifestar la culpa, entre ellas están la negligencia y la imprudencia. La impericia e inobservancia de las reglas se subsumen en la imprudencia que es la falta de evasión del peligro. Es hacer algo que el deber de cuidado le indicaba no hacer. Hubo una notoria imprudencia y una concatenación causal entre ella y la producción de la avalancha con el resultado dañoso, porque no prestó debida atención al clima previo, al estado de la nieve, al clima, a la ladera y elegir -según sus propios dichos- el camino más cómodo para descender. No había nada imprevisto, sí era todo improvisado. Antonio Humberto Díaz, hijo de sus representados, no tenía intención de hacer cumbres ni desafíos por eso no se sometió libremente a un riesgo, sólo cursaba una materia llamada Caminatas de Montaña. Durante el debate el testigo Graziosi dijo que era un par de Lamuniere, Díaz no. El objetivo de manejarse y conocer la nieve se podría haber llevado a cabo en cualquier otro lugar no tan peligroso. A mayor riesgo, mayor debe ser la prudencia. Aclaró que no se está juzgando una profesión, la de guías, lo que se juzga es la responsabilidad penal de un profesional, un guía de montaña. Es una profesión y la impericia califica al delito. Aún sin protocolos, las reglas de prudencia existen, así lo dijeron los peritos. Los guías tienen a su cargo a personas que transitan en la montaña y por lo tanto se les debe exigir el máximo de prudencia en toda su actividad. Existen reglas de prudencia que no pueden dejarse de cumplir. Una regla elemental de prudencia es no cortar la placa si hay o existe peligro de avalancha. Lamuniere es un montañista experimentado y la elección realizada al momento de descender determina la acción imprudente. Concluyó que habiendo quedado demostrada la autoría y responsabilidad penal de Lamuniere, éste deberá responder según lo prescripto en los artículos 84, 94 y 54 del Código Penal. Pero cree que existen atenuantes a considerar como la falta de antecedentes penales de Andrés Lamuniere y su actitud a posteriori del accidente, por lo que solicitó el mínimo previsto, es decir una pena de dos años de prisión en suspenso y el máximo de inhabilitación previsto por diez años en las normas citadas, como guía de montaña, para que no tenga a cargo personas en la montaña.</w:t>
      </w:r>
    </w:p>
    <w:p>
      <w:pPr>
        <w:pStyle w:val="Normal"/>
        <w:autoSpaceDE w:val="false"/>
        <w:spacing w:before="100" w:after="100"/>
        <w:jc w:val="both"/>
        <w:rPr>
          <w:color w:val="000000"/>
          <w:sz w:val="24"/>
          <w:szCs w:val="24"/>
        </w:rPr>
      </w:pPr>
      <w:r>
        <w:rPr>
          <w:color w:val="000000"/>
          <w:sz w:val="24"/>
          <w:szCs w:val="24"/>
        </w:rPr>
        <w:t>El Fiscal General, doctor Sabas Herrera, manifestó que no estaba controvertido el tránsito de Andrés Lamuniere y los quince alumnos a las16.30 horas del día 1° se septiembre de 2002 por la ladera del cerro Ventana. Consideró que la valoración debía centrarse en dos aspectos: 1) la causa de la avalancha y 2) si el accionar como acto de su voluntad o sea la decisión de cruzar la ladera con los quince alumnos está encuadrado en el derecho penal. Indicó que para responder al primer punto es necesario remitirse a la prueba de la instrucción, ratificada en el debate, más concretamente a la pericia, debiéndose tener en consideración la experiencia, currículum, y antecedentes de los peritos. Respecto a la causa de la avalancha, se realizó un razonamiento detallado del desprendimiento de una avalancha de placa de nieve venteada debido a la sobrecarga que significó el paso simultáneo del profesor Lamuniere y quince alumnos. Sostuvo que quedó comprobada la falta de planificación, del control de equipo, falta de aviso previo a los alumnos sobre la salida, falta del reconocimiento del terreno, improvisación en la marcha, exceso en los objetivos. Tampoco se cercioró de la condición física de los alumnos. Lamuniere dijo que era la primera vez que bajaba por ahí en invierno, que no hizo un reconocimiento previo, que no fue por la hondonada, no tuvo en cuenta los ruidos característicos de avalancha, subestimó el riesgo al cruzar la ladera cuyo estado y condiciones no podía desconocer. Consideró que es calificable como negligencia todo lo actuado desde la salida hasta el día domingo. O sea que sin protocolos, igual guardaban esos cuidados. Los protocolos por otra parte los hicieron los profesores, volcando todas las pautas de seguridad seguidas por todos. La responsabilidad es una norma suprema en la montaña. Nunca debe tomársela como un desafío. Ratificó que la temperatura aumentó, que también aumentó la humedad y que no heló. El imprudente hace más de lo que debe, porque omite el deber de cuidado. Es lo que lo lleva a conducirse de una forma arriesgada, precipitada y temeraria. ¿Cuál es el riesgo permitido y cuál no?. Son tipos abiertos que el intérprete debe llenar, completar y decir en que consistió la imprudencia. Para eso por ser legos debe recurrirse al dictamen de los peritos. La montaña como toda actividad en la vida entraña riesgo y la montaña tiene una peligrosidad intrínseca. Citó el libro "Sistema de Seguridad en Montaña", de la Universidad Nacional de Cuyo, Facultad de Filosofía y Letras, Mendoza 2002, escrito por Alejandro Randis quien es profesor nacional de escalada y guía de alta montaña desde 1977. Debemos partir de que se trata de una actividad riesgosa y si la imprudencia es una pauta general, imprudente será quien omite la diligencia que exige la naturaleza de la acción y ha quedado comprobada la omisión. Lamuniere fue imprudente al omitir el deber de cuidado cuando en su calidad de docente guió a sus alumnos por un lugar peligroso produciéndose los resultados de muertes y lesiones que se le imputan, estando en condiciones de preverlo, retomando el camino o tomando en un origen el camino correcto. Y esto tiene que ver con la previsibilidad que es el conocimiento potencial que tiene un profesional, que además asume una posición de garante en su condición de tal. La prueba es categórica y contundente. Hubo un comportamiento desidioso que se relaciona con la cadena de causalidad y la negligencia. La impericia es la falta de idoneidad o destreza , una forma de omitir el deber de cuidado que tiene que ver con el arte o profesión. Hay una cuestión de confianza que caracteriza a la impericia y es la que tienen los que creen que la persona que está a cargo pondrá todo su cuidado en lo que hace a su integridad física. El artículo 902 del Código Civil dice que quien realiza una acción de su arte que entraña riesgo tiene que obrar con mayor prudencia y conocimiento de las cosas, pues es mayor la obligación que resulta de las consecuencias posibles de los hechos. Respecto a los requisitos del tipo penal tenemos que hablar del resultado. La causalidad no es un concepto jurídico, sino lo que acontece en el mundo físico o sea la relación entre el comportamiento y el resultado. Y del elemento subjetivo del tipo es donde surge la culpa con o sin representación. La culpa consciente o inconsciente tiene importancia para determinar si existió o no dolo eventual. A su juicio acá existió dolo eventual, pero por razones de profilaxis procesal no va a cambiar la calificación, porque podría afectarse el derecho de defensa. Concluyendo dijo que se da al respecto, en el tipo culposo del presente caso, objetivamente la infracción al deber de cuidado, la relación de causalidad directa, adecuada y eficiente y el resultado. Como tipo subjetivo, que haya querido la acción desplegada, aunque no queriendo el resultado. A su juicio hay culpa con representación. Con respecto a la pena señaló que los parámetros para establecer el monto deben ser, la naturaleza de la acción, que es una pauta objetiva que da el artículo 41 del Código Penal, como así también la extensión del daño.Sobre la naturaleza de la acción dijo que hubo temeridad acreditada, esta actitud desaprensiva, indiferencia por la integridad física de sus alumnos, a lo largo de toda la salida y tomó en cuenta la extensión del daño: hay nueve muertes y lesionados. Respecto a los atenuantes dijo que se trata de un delito culposo, con un resultado múltiple de muertes y lesiones y los atenuantes como la primariedad delictiva y la actitud posterior al hecho considera que es de relativa aplicación, porque Lamuniere no quiso el resultado. De todos modos consideró que la escala penal debe llevarse a su máximo solicitando se aplique a Andrés Daniel Lamuniere una pena de cinco años de prisión más accesorias legales como autor penalmente responsable del delito de homicio culposos, agravado por el número de víctimas fatales, lesiones culposas agravadas por el resultado y lesiones culposas en concurso ideal, de conformidad con los artículos 84, segunda parte, 94 y 54 del Código Penal e inhabilitación 10 años y la accesoria del artículo 12 y costas del proceso. Solicitó que se le imponga la inhabilitación para desempeñarse como docente y como guía, dado que fue designado docente por su condición de tal. O sea que se lo inhabilite para tener personas a su cargo (20 y 20 bis del Código Penal).</w:t>
      </w:r>
    </w:p>
    <w:p>
      <w:pPr>
        <w:pStyle w:val="Normal"/>
        <w:autoSpaceDE w:val="false"/>
        <w:spacing w:before="100" w:after="100"/>
        <w:jc w:val="both"/>
        <w:rPr>
          <w:color w:val="000000"/>
          <w:sz w:val="24"/>
          <w:szCs w:val="24"/>
        </w:rPr>
      </w:pPr>
      <w:r>
        <w:rPr>
          <w:color w:val="000000"/>
          <w:sz w:val="24"/>
          <w:szCs w:val="24"/>
        </w:rPr>
        <w:t>Al momento de alegar, la defensa del imputado adelantó que solicitaría la absolución de Andrés Lamuniere por no haberse probado el delito que se le imputa, con el grado de certeza que requiere esta etapa procesal. Dijo que se probó que no existían protocolos de seguridad, pero los docentes dijeron que ellos mismos tenían seguridad. Los expertos franceses dijeron que debían tener protocolos de seguridad para las salidas y también que la Universidad debía aclarar los objetivos en la formación ya sea de profesores o de guías. Planas dijo que se convocó a Mc Clung, fueron al Ventana en enero y éste manifestó que la sobrecarga no había sido la causa del accidente. Todo esto demuestra para la defensa que la Universidad formaba profesores de educación física y guías, no tenía protocolos, no revaluaban a los idóneos, no informaba ni informa sobre el riesgo de la actividad de montaña. Este es el standard de la evaluación del riesgo donde operaba el señor Lamuniere. Se demostró que la A.P.N., dictó la resolución n° 16 que permitía a los alumnos de 4to.año del profesorado de educación física, con determinada cantidad de materias y egresados ser guías de montaña. Sostuvo que ante la falta de previsión por parte del Estado Nacional, era previsible que esto iba a suceder, con o sin Lamuniere. Hoy es Lamuniere el chivo expiatorio de una serie de falencias del Estado Nacional. Por arriba de Lamuniere está el rector de la Universidad, siete unidades académicas, el CRUB, el Consejo Directivo, un decano, secretarios académicos, jefes departamentales y coordinadores. Se ha sobreestimado la instrucción del sumario, se omitieron pruebas como realizar un perfil del manto níveo, un perfil morfológico de la placa, así como las temperaturas reales. Sobre las temperaturas, señaló que son transpoladas porque la instrucción no hizo lo que debía hacer o sea tener los elementos previos durante y después del accidente. Indicó que otro error es haber hecho una inspección en verano, transpolan, relativizan la prueba. Agregó que en los dos actos de procesamiento se advierte la posibilidad de otros responsables. Así se ve el tema de la indivisibilidad de la prueba, pero la defensa no va a permitir que se tome lo que les conviene. La fiscalía tenía que probar y no probó por pura culpa de la instrucción. Además la instrucción tuvo conocimiento del vicio en la deliberación de los peritos: vicio porque el código dice que debe ser secreta. Agregó que las cinco personas que intervinieron en la pericia no eran peritos, porque no los hay, son idóneos en montaña. Algunos dijeron que era la primera vez que hacían un peritaje otros que era el segundo. Los idóneos no están capacitados para hacer la pericia, no sabían cómo debían hacerla ni como informar. No fueron categóricos, determinantes y sólo trajeron dudas. Tampoco respondieron satisfactoriamente porqué utilizaron temperaturas del cerro López. Al contestar las preguntas del informe transpolaron los datos que quisieron. El comandante Altamirano, quien instruyó y dijo que era los ojos y oídos del juez Moldes estuvo cuando los peritos deliberaron.Señaló que éstos cuando hicieron las evaluaciones ya sabían de la existencia cierta de la avalancha, o sea ya conocían el resultado. Lamuniere cuando hacía sus evaluaciones no. Hay que analizar lo que vio y pudo realmente evaluar Lamuniere antes de que se produjera la avalancha. Antes de ocurrida, nadie podía decir cual era el camino correcto. Los mismos idóneos y montañistas dijeron que en la montaña se tienen cien mil posibilidades de caminos. Según ellos Lamuniere debería haber vuelto sobre sus pasos. Por qué iba a volver sobre sus pasos si él hizo todo el análisis sin saber el resultado. Por qué volver si hizo una apreciación correcta. Respecto a la pendiente dijeron que tiene un promedio de 30°, pero eso es hipotético. No se sabe cual era la pendiente real porque no se hizo el perfil del terreno. Lamuniere dijo en su indagatoria que la pendiente tenía 20°. Si la avalancha se deslizó sobre otra placa de nieve, debió tomarse la naturaleza y morfología de los cristales de nieve de la placa. Los idóneos no pudieron dar certeza de la causa de la avalancha o sea de que haya sido la sobrecarga y no por simpatía de las otras dos. Indicó que otro error es la forma en que se formularon las veinticinco preguntas. Sostuvo que no hay pruebas que determinen las causas que provocaron las tres avalanchas, ni de cual se produjo primero. Se ha acreditado que Lamuniere es un montañista debidamente formado, quedó demostrado que Lamuniere, con López y Schneider se preocuparon por que se estableciera una relación docente alumno que brindara más seguridad. También se probó que hubo una reunión previa a la salida al cerro Ventana y varios testigos (Inchaurza, Romero y Cottescu) dijeron que les confiarían al imputado sus familiares para que los guiara. Los mismos idóneos sufrieron accidentes de este tipo. Porque el riesgo cero en la montaña no existe. Y la forma de capacitarse es autodidacta, eso dijo de la Cruz. Respecto a la altimetría la defensa manifestó que Altamirano no tiene capacidad para sacar pendientes, por lo menos no surge de su currículum. Los testigos manifestaron no conocer antecedentes de avalanchas en el cerro Ventana y que la montaña por sí sola tiene un riesgo intrínseco. Ni el más experto de los expertos puede predecir esos riesgos. La defensa señaló que los docentes y los alumnos estaban en el cerro Ventana porque en la Universidad Nacional del Camahua se dictaba una carrera con orientación en actividades de montaña, no solo formaban profesores sino guías de montañas, lo que les permitía obtener la habilitación para desempeñarse como guías de Parques Nacionales. La finalidad y objetivo de la salida era practicar autodetención, hacer huella, acampar en nieve y realizar guiadas supervisados por los docentes, porque ellos iban a ser guías de montaña. Esto lo declararon Warnes, Alonso y Olmedo y los docentes del área de montaña. Respecto al estado físico previo al inicio hacían una salida que en el 2002 fue al cerro Ventana y les daban una planilla para que completaran sobre su estado físico. La salida del 31 de agosto al Cerro Ventana se incluyó en la planificación general, entregada a la Universidad a inicios de 2002, donde se les entregó a los alumnos la lista con el equipo necesario. La planificación previa se demostró en la audiencia. Hubo una reunión previa donde se analizaron las condiciones climáticas y económicas que determinaron que en lugar de ir al refugio Frey decidieran ir a Villa Horrible. Respecto a los equipos los idóneos mencionaron el ARVA y la sonda. Eso no se ajusta al standard exigido. Ni la Administración de Parques Nacionales tiene ARVA y sonda. La AAGM utiliza las particulares y el Club Andino Brioche y la Comisión de Auxilio tienen pero son obsoletas. Todos los docentes y guías dijeron que no es necesario recorrer antes el camino por donde se va a transitar. El guía va eligiendo minuto a minuto por donde transitar. Lamuniere tenía pala, piqueta, radio, soga, teléfono celular y botiquín. Con la piqueta comenzó a realizar tareas de rescate y recién fue evacuado del cerro a las 2 y 30 hs. del día siguiente. Lamuniere cumplió y obró dentro del deber de cuidado, que debe juzgarse en función del contexto local y nacional, que ya se señaló. Lamuniere apreció la pendiente, pero no la que tuvo en cuenta la fiscalía o los idóneos, que se manejaron con un promedio. Lamuniere estaba en el lugar y sólo el pudo apreciar la pendiente real. Lamuniere también apreció la temperatura pero en la montaña no se va con un termómetro, la temperatura se siente con cada paso, se va respirando. Lamuniere hizo apreciaciones subjetivas con los alumnos, que no fueron desechadas por los idóneos. Actuó con el deber de cuidado requerido para ese momento. Lamuniere vio la cornisa, que estaba muy a la izquierda, con bloques de hielo caídos y que debajo de la cornisa había una placa, que estaba estable. Esa cornisa no estaba por arriba de la avalancha, ni siquiera de la tercera. Lamuniere también tuvo en cuenta la hora del día. Eran las 16,30 hs., pero según los peritos las avalanchas pueden ocurrir a cualquier hora. La apreciación sobre la temperatura también es subjetiva, no fue corroborada por ninguno de los idóneos al efectuar el peritaje ni por Altamirano. En la montaña no puede hablarse de caminos correctos o incorrectos, no existen. Fue el mismo Comandante Altamirano quien dijo que el caño rojo estaba tirado y que él lo colocó sobre la pirca. Sobre la experiencia de los alumnos señaló que ya habían realizado cinco o seis salidas. Algunos habían estado en un terreno con nieve en la zona del Chalhuaco. Lamuniere tuvo en cuenta todo, pero existe el factor humano. El más experto de los expertos puede sufrir un accidente en la montaña. La defensa señaló que la imprevisibilidad esta ínsita en la actividad de montaña. Tuvo en cuenta la temperatura, el estado de la nieve y demás condiciones. Para la toma de decisión lo fundamental fue la teoría de la confianza que dice que obrar es atípico si el agente se confía en su equipo de gente porque el equipo de profesores de Lamuniere estaba en el lugar. Eran siete profesores, guías de la AAGM. Se le imputa a Andrés Lamuniere haber cometido un delito por imprudencia, negligencia o impericia, conforme lo dispuesto en los artículos 84 y 94 del Código Penal. La doctrina señala que en la proposición el resultado típico debe ser resultado de la impericia y para eso deben darse tres requisitos. El primer requisito, falta del deber de cuidado, no se probó. El segundo requisito, es el nexo causal. Acá se ha probado que las muertes y las lesiones sufridas por los alumnos fueron a causa de la avalancha. Pero no se probó que haya sido Lamuniere el que provocó la avalancha. El tercer requisito es la imprevisibilidad. Los tres requisitos deben estar presente para que pueda imputarse un delito culposo, ninguno puede faltar. A criterio de la defensa faltan los tres, porque no se pudieron probar durante la audiencia, o en su caso no hubo la certeza necesaria para este estado procesal. De no compartir el tribunal este criterio deberá considerar que no se logró la certeza necesaria para este estado procesal, por lo que se amparó en la teoría de la duda. La duda deviene de la certeza positiva, más la negativa. Si el peligro es igual a imprevisibilidad, a mayor peligro mayor imprevisibilidad. Si el hecho era imprevisible no existiría el peligro y sería utópico hablar de que la montaña no es peligrosa. Si los peritos dicen que se cortó por el peso, pero después hablan de la casualidad nace la duda. Remarcó que al momento del hecho del proceso no existían normas, ni protocolos. Ello está probado con la oficiatoria a la AAGM, Gendarmería Nacional, Comisión de Auxilio, Club Andino Bariloche, Parques Nacionales y Prefectura, por lo que sería violatorio del artículo 18 de la Constitución Nacional juzgar a su cliente por una norma creada con posterioridad al hecho del proceso. La conclusión total del alegato de la defensa fue que la Universidad lanzó una carrera imprudente y negligente con fines económicos. No formaban sólo profesores sino también guías de montaña. La Administración de Parques Nacionales no capacita ni forma hoy, guías de montaña. Lo deja en manos de la AAGM y aunque no controla los esa contenidos de esa capacitación los habilita como guías. No existen mapas de sendas efectuada por organismos de Parques Nacionales. No tiene grupo de rescate ni equipo necesario para ello. Este es el standard en que se desenvolvía Andrés Lamuniere. Este es el contexto de un Estado indolente, el chivo expiatorio es Lamuniere, el último eslabón de la cadena de deficiencias del Estado Nacional. El standard que piden los idóneos no se corresponde con el standard nacional real. Por otro lado no se sabe cual avalancha cayó primero. No se sabe si el tránsito de las dieciséis personas por ese lugar fue lo que provocó la avalancha. No existen en la montaña caminos correctos e incorrectos. Lamuniere no desechó el camino de las pircas. Si lo hubiera hecho supondría que conocía el resultado. La montaña tiene un riesgo intrínseco. No existió relación de causalidad entre la acción de Lamuniere y el evento. Solicitó la absolución de su pupilo por no encontrarse en su actuar la acción típica que la fiscalía pretende.</w:t>
      </w:r>
    </w:p>
    <w:p>
      <w:pPr>
        <w:pStyle w:val="Normal"/>
        <w:autoSpaceDE w:val="false"/>
        <w:spacing w:before="100" w:after="100"/>
        <w:jc w:val="both"/>
        <w:rPr>
          <w:color w:val="000000"/>
          <w:sz w:val="24"/>
          <w:szCs w:val="24"/>
        </w:rPr>
      </w:pPr>
      <w:r>
        <w:rPr>
          <w:color w:val="000000"/>
          <w:sz w:val="24"/>
          <w:szCs w:val="24"/>
        </w:rPr>
        <w:t>Acto seguido solicitó el uso de la palabra el señor Fiscal General Sabas Herrera, para referirse a la falta de protocolos de seguridad, las normas de prudencia, la negligencia y la pericial. Dijo en primer lugar, que es impropio invocar el artículo 18 de la Constitución Nacional asimilandolo o pretendiendo asimilar los protocolos de seguridad con lo que la Constitución Nacional prevé como ley previa al hecho del suceso. Señaló que además los protocolos de seguridad los hicieron los mismos profesores, o sea que conocían las pautas de seguridad y solo plasmaron por escrito lo que ya sabían. Manifestó que además si al momento de la salida hubiera habido protocolos de seguridad en nada hubiese cambiado la situación, porque la decisión la tomó in situ Lamuniere. Manifestó que la fiscalía no le resta responsabilidad al Estado Nacional, a la Universidad en cuanto a responsabilidad civil y administrativa. Señaló que el decano Planas es Geólogo. Pareciera que es imposible que pueda decirle a un guía de montaña que debe observar determinadas pautas y además existe la libertad de cátedra. Señaló que ojalá no hubiera tenido que hacerse esta audiencia, pero fue necesaria por el resultado que son los nueve muertos, porque Lamuniere cruzó la ladera con los alumnos. Que la fiscalía no tiene ninguna bandera que esgrimir, más que la verdad objetiva de los hechos y el dolor por la pérdida de nueve vidas. Respecto a que se trataba de un terreno de acarreo, este concepto fue dado por los peritos o idóneos, porque es un terreno que no permite el anclaje de la nieve. Dio por comprobada la idoneidad de Lamuniere. Dijo que su concepto es alto, está capacitado y eso lo hace pasible por no haber tomado los recaudos. En esto consiste la culpa y el deber de cuidado. Aclaró que el Comandante Altamirano, de conformidad a lo dispuesto en los artículos 183 y 184, es un funcionario publico. El juez ordenó a la fuerza de seguridad respectiva, que se constituyera en el lugar y fuera sus ojos y oídos. Eso no lo convierte en parcial. Cumplió con su deber.</w:t>
      </w:r>
    </w:p>
    <w:p>
      <w:pPr>
        <w:pStyle w:val="Normal"/>
        <w:autoSpaceDE w:val="false"/>
        <w:spacing w:before="100" w:after="100"/>
        <w:jc w:val="both"/>
        <w:rPr>
          <w:color w:val="000000"/>
          <w:sz w:val="24"/>
          <w:szCs w:val="24"/>
        </w:rPr>
      </w:pPr>
      <w:r>
        <w:rPr>
          <w:color w:val="000000"/>
          <w:sz w:val="24"/>
          <w:szCs w:val="24"/>
        </w:rPr>
        <w:t>El doctor Arrondo a su turno dijo que el artículo 18 de la Constitución Nacional al que aludió la defensa, también habló del debido proceso que es un iter que se compone de distintos pasos. La pericia no fue impugnada por la defensa, ni existe planteo de nulidad al respecto, es válida. Respecto a lo sostenido por la defensa en el sentido de que no existe norma anterior al hecho del proceso, dijo que sí existe, y está en los artículos 84,94 y 54 del Código Penal.</w:t>
      </w:r>
    </w:p>
    <w:p>
      <w:pPr>
        <w:pStyle w:val="Normal"/>
        <w:autoSpaceDE w:val="false"/>
        <w:spacing w:before="100" w:after="100"/>
        <w:jc w:val="both"/>
        <w:rPr>
          <w:color w:val="000000"/>
          <w:sz w:val="24"/>
          <w:szCs w:val="24"/>
        </w:rPr>
      </w:pPr>
      <w:r>
        <w:rPr>
          <w:color w:val="000000"/>
          <w:sz w:val="24"/>
          <w:szCs w:val="24"/>
        </w:rPr>
        <w:t>El doctor Gatti manifestó que no correspondía efectuar el distingo que hizo la defensa entre peritos matriculados e idóneos porque están habilitados por el artículo 254 del Código Procesal Penal. Atacar una pericia intentando trazar un paralelo entre una profesión reglamentada y otra que no lo está, no tiene consecuencia alguna. Dijo que la calidad técnica se demuestra con conocimiento y esa conducta rectora ha sido demostrada. Reprochó el ataque a la pericia efectuado por la defensa porque todas las partes tuvieron canales abiertos y oportunidades dentro del proceso para merituar la prueba.</w:t>
      </w:r>
    </w:p>
    <w:p>
      <w:pPr>
        <w:pStyle w:val="Normal"/>
        <w:autoSpaceDE w:val="false"/>
        <w:spacing w:before="100" w:after="100"/>
        <w:jc w:val="both"/>
        <w:rPr>
          <w:color w:val="000000"/>
          <w:sz w:val="24"/>
          <w:szCs w:val="24"/>
        </w:rPr>
      </w:pPr>
      <w:r>
        <w:rPr>
          <w:color w:val="000000"/>
          <w:sz w:val="24"/>
          <w:szCs w:val="24"/>
        </w:rPr>
        <w:t>La defensa sostuvo que la réplica era improcedente porque se trató de una ampliación del alegato.</w:t>
      </w:r>
    </w:p>
    <w:p>
      <w:pPr>
        <w:pStyle w:val="Normal"/>
        <w:autoSpaceDE w:val="false"/>
        <w:spacing w:before="100" w:after="100"/>
        <w:jc w:val="both"/>
        <w:rPr>
          <w:color w:val="000000"/>
          <w:sz w:val="24"/>
          <w:szCs w:val="24"/>
        </w:rPr>
      </w:pPr>
      <w:r>
        <w:rPr>
          <w:color w:val="000000"/>
          <w:sz w:val="24"/>
          <w:szCs w:val="24"/>
        </w:rPr>
        <w:t>Por último se cedió la palabra al imputado quien manifestó que no tenía nada que agregar.</w:t>
      </w:r>
    </w:p>
    <w:p>
      <w:pPr>
        <w:pStyle w:val="Normal"/>
        <w:autoSpaceDE w:val="false"/>
        <w:spacing w:before="100" w:after="100"/>
        <w:jc w:val="both"/>
        <w:rPr/>
      </w:pPr>
      <w:r>
        <w:rPr>
          <w:color w:val="000000"/>
          <w:sz w:val="24"/>
          <w:szCs w:val="24"/>
          <w:u w:val="single"/>
        </w:rPr>
        <w:t>CONSIDERANDO</w:t>
      </w:r>
      <w:r>
        <w:rPr>
          <w:color w:val="000000"/>
          <w:sz w:val="24"/>
          <w:szCs w:val="24"/>
        </w:rPr>
        <w:t>:</w:t>
      </w:r>
    </w:p>
    <w:p>
      <w:pPr>
        <w:pStyle w:val="Normal"/>
        <w:autoSpaceDE w:val="false"/>
        <w:spacing w:before="100" w:after="100"/>
        <w:jc w:val="both"/>
        <w:rPr>
          <w:color w:val="000000"/>
          <w:sz w:val="24"/>
          <w:szCs w:val="24"/>
        </w:rPr>
      </w:pPr>
      <w:r>
        <w:rPr>
          <w:color w:val="000000"/>
          <w:sz w:val="24"/>
          <w:szCs w:val="24"/>
        </w:rPr>
        <w:t xml:space="preserve">Que conforme lo que resulta de la causa, el Tribunal se planteó las siguientes cuestiones, de acuerdo con el orden estipulado precedentemente: </w:t>
      </w:r>
    </w:p>
    <w:p>
      <w:pPr>
        <w:pStyle w:val="Normal"/>
        <w:autoSpaceDE w:val="false"/>
        <w:spacing w:before="100" w:after="100"/>
        <w:jc w:val="both"/>
        <w:rPr/>
      </w:pPr>
      <w:r>
        <w:rPr>
          <w:color w:val="000000"/>
          <w:sz w:val="24"/>
          <w:szCs w:val="24"/>
          <w:u w:val="single"/>
        </w:rPr>
        <w:t>Primera:</w:t>
      </w:r>
      <w:r>
        <w:rPr>
          <w:color w:val="000000"/>
          <w:sz w:val="24"/>
          <w:szCs w:val="24"/>
        </w:rPr>
        <w:t xml:space="preserve"> ¿Se encuentra probada la materialidad del hecho y la autoría de los imputados?. </w:t>
      </w:r>
      <w:r>
        <w:rPr>
          <w:color w:val="000000"/>
          <w:sz w:val="24"/>
          <w:szCs w:val="24"/>
          <w:u w:val="single"/>
        </w:rPr>
        <w:t>Segunda:</w:t>
      </w:r>
      <w:r>
        <w:rPr>
          <w:color w:val="000000"/>
          <w:sz w:val="24"/>
          <w:szCs w:val="24"/>
        </w:rPr>
        <w:t xml:space="preserve"> En su caso, ¿Qué calificación legal corresponde aplicar?. </w:t>
      </w:r>
      <w:r>
        <w:rPr>
          <w:color w:val="000000"/>
          <w:sz w:val="24"/>
          <w:szCs w:val="24"/>
          <w:u w:val="single"/>
        </w:rPr>
        <w:t>Tercera:</w:t>
      </w:r>
      <w:r>
        <w:rPr>
          <w:color w:val="000000"/>
          <w:sz w:val="24"/>
          <w:szCs w:val="24"/>
        </w:rPr>
        <w:t xml:space="preserve"> ¿Qué sanción corresponde, y resulta procedente la imposición de costas?.</w:t>
      </w:r>
    </w:p>
    <w:p>
      <w:pPr>
        <w:pStyle w:val="Normal"/>
        <w:autoSpaceDE w:val="false"/>
        <w:spacing w:before="100" w:after="100"/>
        <w:jc w:val="both"/>
        <w:rPr>
          <w:b/>
          <w:b/>
          <w:bCs/>
          <w:color w:val="000000"/>
          <w:sz w:val="24"/>
          <w:szCs w:val="24"/>
        </w:rPr>
      </w:pPr>
      <w:r>
        <w:rPr>
          <w:b/>
          <w:bCs/>
          <w:color w:val="000000"/>
          <w:sz w:val="24"/>
          <w:szCs w:val="24"/>
        </w:rPr>
        <w:t>A la primera cuestión el Dr. Ferrando dijo:</w:t>
      </w:r>
    </w:p>
    <w:p>
      <w:pPr>
        <w:pStyle w:val="Normal"/>
        <w:autoSpaceDE w:val="false"/>
        <w:spacing w:before="100" w:after="100"/>
        <w:jc w:val="both"/>
        <w:rPr/>
      </w:pPr>
      <w:r>
        <w:rPr>
          <w:color w:val="000000"/>
          <w:sz w:val="24"/>
          <w:szCs w:val="24"/>
        </w:rPr>
        <w:t>Tomando en cuenta lo novedoso del tema objeto de este proceso, carente de antecedentes jurisprudenciales en nuestro derecho positivo, considero conveniente realizar un análisis preliminar de los precedentes que dieron origen a la carrera de "Profesorado de Educación Física" en el Centro Regional Universitario Bariloche de la Universidad Nacional del Comahue, en la cual Andrés Daniel Lamuniere se desempeñó como profesor de la materia "Caminatas de Montaña" al momento del suceso.</w:t>
      </w:r>
      <w:r>
        <w:rPr>
          <w:b/>
          <w:bCs/>
          <w:color w:val="000000"/>
          <w:sz w:val="24"/>
          <w:szCs w:val="24"/>
        </w:rPr>
        <w:t xml:space="preserve"> </w:t>
      </w:r>
    </w:p>
    <w:p>
      <w:pPr>
        <w:pStyle w:val="Normal"/>
        <w:autoSpaceDE w:val="false"/>
        <w:spacing w:before="100" w:after="100"/>
        <w:jc w:val="both"/>
        <w:rPr>
          <w:color w:val="000000"/>
          <w:sz w:val="24"/>
          <w:szCs w:val="24"/>
          <w:u w:val="single"/>
        </w:rPr>
      </w:pPr>
      <w:r>
        <w:rPr>
          <w:color w:val="000000"/>
          <w:sz w:val="24"/>
          <w:szCs w:val="24"/>
          <w:u w:val="single"/>
        </w:rPr>
        <w:t>Antecedentes generales de la carrera de "Profesorado de Educación Física".</w:t>
      </w:r>
    </w:p>
    <w:p>
      <w:pPr>
        <w:pStyle w:val="Normal"/>
        <w:autoSpaceDE w:val="false"/>
        <w:spacing w:before="100" w:after="100"/>
        <w:jc w:val="both"/>
        <w:rPr>
          <w:color w:val="000000"/>
          <w:sz w:val="24"/>
          <w:szCs w:val="24"/>
        </w:rPr>
      </w:pPr>
      <w:r>
        <w:rPr>
          <w:color w:val="000000"/>
          <w:sz w:val="24"/>
          <w:szCs w:val="24"/>
        </w:rPr>
        <w:t>El hecho investigado se encuadró dentro de las actividades normales de la materia citada, y en cumplimiento de planes de estudios que habían sido aprobados previamente por la Universidad Nacional del Comahue.</w:t>
      </w:r>
    </w:p>
    <w:p>
      <w:pPr>
        <w:pStyle w:val="Normal"/>
        <w:autoSpaceDE w:val="false"/>
        <w:spacing w:before="100" w:after="100"/>
        <w:jc w:val="both"/>
        <w:rPr>
          <w:color w:val="000000"/>
          <w:sz w:val="24"/>
          <w:szCs w:val="24"/>
        </w:rPr>
      </w:pPr>
      <w:r>
        <w:rPr>
          <w:color w:val="000000"/>
          <w:sz w:val="24"/>
          <w:szCs w:val="24"/>
        </w:rPr>
        <w:t>Para aclarar los aspectos referidos al inicio de esta carrera, el señor Ernesto Santino Crivelli, licenciado y doctor en Meteorología, declaró en la audiencia de debate que fue decano del Centro Regional Universitario Bariloche (CRUB) desde 1990 hasta 1998. Señaló que fue el creador de la carrera que en un principio se denominó "Actividades Recreativas de Montaña", y que luego tomó el nombre de "Profesorado de Educación Física con Orientación en Montaña". A preguntas que se le formularon respondió que no existen antecedentes de esta carrera en el país ni en el extranjero, aclarando que en España existe algo parecido pero como estudio de posgrado. Señaló que los objetivos de la carrera que él impulsó tenían como finalidad formar profesores de educación física y guías de montaña, actividad ésta que fue incorporada a través del impulso de un grupo de alumnos que solicitaron esta acreditación ante Parques Nacionales, lo que llevó luego a la firma de convenios entre la Universidad y esta institución.</w:t>
      </w:r>
    </w:p>
    <w:p>
      <w:pPr>
        <w:pStyle w:val="Normal"/>
        <w:autoSpaceDE w:val="false"/>
        <w:spacing w:before="100" w:after="100"/>
        <w:jc w:val="both"/>
        <w:rPr>
          <w:color w:val="000000"/>
          <w:sz w:val="24"/>
          <w:szCs w:val="24"/>
        </w:rPr>
      </w:pPr>
      <w:r>
        <w:rPr>
          <w:color w:val="000000"/>
          <w:sz w:val="24"/>
          <w:szCs w:val="24"/>
        </w:rPr>
        <w:t>Federico Horacio Planas, biólogo de profesión, dijo que es el decano del CRUB, y que comenzó su desempeño en el año 1998, es decir que ocupó el cargo que dejó Crivelli. Respecto de la carrera en cuestión señaló que fue innovadora ya que no existen antecedentes en nuestro país ni en el extranjero. Como no había profesores específicos en la especialidad de montaña, se eligió a guías de montaña para ocupar la titularidad de materias que tenían esa orientación. La universidad formaba tanto a profesores de educación física como a guías de montaña, ya que existía un convenio entre aquélla y Parques Nacionales por el cual éste extendía permisos laborales a aquellos alumnos que habían acreditado determinado números de materias en esta carrera.</w:t>
      </w:r>
    </w:p>
    <w:p>
      <w:pPr>
        <w:pStyle w:val="Normal"/>
        <w:autoSpaceDE w:val="false"/>
        <w:spacing w:before="100" w:after="100"/>
        <w:jc w:val="both"/>
        <w:rPr>
          <w:color w:val="000000"/>
          <w:sz w:val="24"/>
          <w:szCs w:val="24"/>
        </w:rPr>
      </w:pPr>
      <w:r>
        <w:rPr>
          <w:color w:val="000000"/>
          <w:sz w:val="24"/>
          <w:szCs w:val="24"/>
        </w:rPr>
        <w:t>Pedro Temporetti, quien se desempeñó como Secretario Académico del CRUB hasta el año 1994, declaró ante el Cuerpo que la creación de esta carrera obedeció al interés de la comunidad y a la necesidad de incrementar la matrícula de postulantes, que en aquel momento era muy baja.</w:t>
      </w:r>
    </w:p>
    <w:p>
      <w:pPr>
        <w:pStyle w:val="Normal"/>
        <w:autoSpaceDE w:val="false"/>
        <w:spacing w:before="100" w:after="100"/>
        <w:jc w:val="both"/>
        <w:rPr>
          <w:color w:val="000000"/>
          <w:sz w:val="24"/>
          <w:szCs w:val="24"/>
        </w:rPr>
      </w:pPr>
      <w:r>
        <w:rPr>
          <w:color w:val="000000"/>
          <w:sz w:val="24"/>
          <w:szCs w:val="24"/>
        </w:rPr>
        <w:t>De acuerdo con el informe realizado por la licenciada Mónica Palacio agregado a fs.1285/1290 -incorporado por lectura al debate- en junio de 1992 el Director de la carrera de Educación Física, Deportes y Recreación señor Jorge Canavesi notificó al rector de la Universidad Nacional del Comahue, doctor Pablo Bohoslavsky, la preocupación respecto del plan de estudios de la carrera de educación física, atento las notorias diferencias respecto de otros planes de estudio en el resto del país. Ello culminó con el dictado de la Ordenanza n° 1083 del 15 de marzo de 1994 por la cual el Consejo Superior modificó el plan de estudios y cambió la denominación originaria de la carrera por la de "Profesorado de Educación Física", el que fue validado en octubre del mismo año a través de la Resolución n° 2641 del Ministerio de Educación de la Nación.</w:t>
      </w:r>
    </w:p>
    <w:p>
      <w:pPr>
        <w:pStyle w:val="Normal"/>
        <w:autoSpaceDE w:val="false"/>
        <w:spacing w:before="100" w:after="100"/>
        <w:jc w:val="both"/>
        <w:rPr>
          <w:color w:val="000000"/>
          <w:sz w:val="24"/>
          <w:szCs w:val="24"/>
        </w:rPr>
      </w:pPr>
      <w:r>
        <w:rPr>
          <w:color w:val="000000"/>
          <w:sz w:val="24"/>
          <w:szCs w:val="24"/>
        </w:rPr>
        <w:t>De lo expuesto hasta aquí se infiere que por la necesidad de incrementar el número de alumnos las autoridades de la Universidad Nacional del Comahue resolvieron crear la carrera de profesorado de educación física -en un principio con orientación en montaña-, la que carecía de antecedentes en el extranjero y en nuestro país.</w:t>
      </w:r>
    </w:p>
    <w:p>
      <w:pPr>
        <w:pStyle w:val="Normal"/>
        <w:autoSpaceDE w:val="false"/>
        <w:spacing w:before="100" w:after="100"/>
        <w:jc w:val="both"/>
        <w:rPr>
          <w:color w:val="000000"/>
          <w:sz w:val="24"/>
          <w:szCs w:val="24"/>
        </w:rPr>
      </w:pPr>
      <w:r>
        <w:rPr>
          <w:color w:val="000000"/>
          <w:sz w:val="24"/>
          <w:szCs w:val="24"/>
        </w:rPr>
        <w:t xml:space="preserve">Como no se presentaron docentes universitarios a los concursos, ignorándose si su llamado fue publicado fuera del ámbito territorial de San Carlos de Bariloche, se incorporaron guías de montaña que se postularon para cubrir los cargos, los que no acreditaron conocimientos pedagógicos previos para formar a futuros profesores, invocando tan sólo su experiencia en montañismo. </w:t>
      </w:r>
    </w:p>
    <w:p>
      <w:pPr>
        <w:pStyle w:val="Normal"/>
        <w:autoSpaceDE w:val="false"/>
        <w:spacing w:before="100" w:after="100"/>
        <w:jc w:val="both"/>
        <w:rPr>
          <w:color w:val="000000"/>
          <w:sz w:val="24"/>
          <w:szCs w:val="24"/>
        </w:rPr>
      </w:pPr>
      <w:r>
        <w:rPr>
          <w:color w:val="000000"/>
          <w:sz w:val="24"/>
          <w:szCs w:val="24"/>
        </w:rPr>
        <w:t>En este contexto advierto que esta carrera, que en un principio fue concebida para forjar futuros profesores de educación física, modificó sus objetivos y pasó también a capacitar a los alumnos para conseguir la habilitación de guías de montaña, sobrepasando así la validación de título emanada por el Ministerio de Educación de la Nación, a través de la Resolución N° 2641/94 (ver fs. 1287) .</w:t>
      </w:r>
    </w:p>
    <w:p>
      <w:pPr>
        <w:pStyle w:val="Normal"/>
        <w:autoSpaceDE w:val="false"/>
        <w:spacing w:before="100" w:after="100"/>
        <w:jc w:val="both"/>
        <w:rPr>
          <w:color w:val="000000"/>
          <w:sz w:val="24"/>
          <w:szCs w:val="24"/>
        </w:rPr>
      </w:pPr>
      <w:r>
        <w:rPr>
          <w:color w:val="000000"/>
          <w:sz w:val="24"/>
          <w:szCs w:val="24"/>
        </w:rPr>
        <w:t>En tal sentido el señor Nicolás de la Cruz, Presidente de la Asociación Argentina de Guías de Montaña (AAGM), declaró durante el debate que las materias "Caminatas de Montaña" y "Andinismo I y II" que se dictaban en el CRUB excedieron sus contenidos técnicos, ya que se habían apartado de su finalidad de formar a profesores de educación física. El declarante preguntó qué sentido tenía hacer prácticas de escalamientos de montaña para esta especialidad, concluyendo que se habían modificado sus objetivos y contenidos iniciales.</w:t>
      </w:r>
    </w:p>
    <w:p>
      <w:pPr>
        <w:pStyle w:val="Normal"/>
        <w:autoSpaceDE w:val="false"/>
        <w:spacing w:before="100" w:after="100"/>
        <w:jc w:val="both"/>
        <w:rPr>
          <w:color w:val="000000"/>
          <w:sz w:val="24"/>
          <w:szCs w:val="24"/>
        </w:rPr>
      </w:pPr>
      <w:r>
        <w:rPr>
          <w:color w:val="000000"/>
          <w:sz w:val="24"/>
          <w:szCs w:val="24"/>
        </w:rPr>
        <w:t xml:space="preserve">Este testimonio resulta revelador para establecer que no se puede englobar dentro de una misma currícula las actividades prácticas que hacen a la formación de un docente universitario y la de un guía de montaña, como fue sostenido por los testigos antes citados. </w:t>
      </w:r>
    </w:p>
    <w:p>
      <w:pPr>
        <w:pStyle w:val="Normal"/>
        <w:autoSpaceDE w:val="false"/>
        <w:spacing w:before="100" w:after="100"/>
        <w:jc w:val="both"/>
        <w:rPr>
          <w:color w:val="000000"/>
          <w:sz w:val="24"/>
          <w:szCs w:val="24"/>
        </w:rPr>
      </w:pPr>
      <w:r>
        <w:rPr>
          <w:color w:val="000000"/>
          <w:sz w:val="24"/>
          <w:szCs w:val="24"/>
        </w:rPr>
        <w:t xml:space="preserve">Y aquí corresponde aclarar que se está juzgando en este proceso al imputado como encargado de cátedra de una materia que se dictaba en el ámbito de la Universidad Nacional del Comahue y a la cual accedió por su condición de guía de montaña, quien en el lugar y día del hecho tenía 45 alumnos a su cargo y bajo su exclusiva responsabilidad. </w:t>
      </w:r>
    </w:p>
    <w:p>
      <w:pPr>
        <w:pStyle w:val="Normal"/>
        <w:autoSpaceDE w:val="false"/>
        <w:spacing w:before="100" w:after="100"/>
        <w:jc w:val="both"/>
        <w:rPr>
          <w:color w:val="000000"/>
          <w:sz w:val="24"/>
          <w:szCs w:val="24"/>
          <w:u w:val="single"/>
        </w:rPr>
      </w:pPr>
      <w:r>
        <w:rPr>
          <w:color w:val="000000"/>
          <w:sz w:val="24"/>
          <w:szCs w:val="24"/>
          <w:u w:val="single"/>
        </w:rPr>
        <w:t>La materialidad del hecho y la autoría:</w:t>
      </w:r>
    </w:p>
    <w:p>
      <w:pPr>
        <w:pStyle w:val="Normal"/>
        <w:autoSpaceDE w:val="false"/>
        <w:spacing w:before="100" w:after="100"/>
        <w:jc w:val="both"/>
        <w:rPr>
          <w:color w:val="000000"/>
          <w:sz w:val="24"/>
          <w:szCs w:val="24"/>
        </w:rPr>
      </w:pPr>
      <w:r>
        <w:rPr>
          <w:color w:val="000000"/>
          <w:sz w:val="24"/>
          <w:szCs w:val="24"/>
        </w:rPr>
        <w:t xml:space="preserve">I.- Dentro del particular contexto administrativo que se ha descripto precedentemente, cabe ahora analizar cómo se desarrollaba la planificación de las salidas a la montaña por parte del profesor Lamuniere, como encargado de cátedra de la materia "Caminatas de Montaña", conforme surge de la documental de fs. 1399/1400, incorporada por lectura al debate. </w:t>
      </w:r>
    </w:p>
    <w:p>
      <w:pPr>
        <w:pStyle w:val="Normal"/>
        <w:autoSpaceDE w:val="false"/>
        <w:spacing w:before="100" w:after="100"/>
        <w:jc w:val="both"/>
        <w:rPr>
          <w:color w:val="000000"/>
          <w:sz w:val="24"/>
          <w:szCs w:val="24"/>
        </w:rPr>
      </w:pPr>
      <w:r>
        <w:rPr>
          <w:color w:val="000000"/>
          <w:sz w:val="24"/>
          <w:szCs w:val="24"/>
        </w:rPr>
        <w:t xml:space="preserve">Juan Pablo Bosch, Gabriel Bondel y Christianne Joos (esta última conforme declaración judicial de fs. 414/416, incorporada por lectura al debate) manifestaron que se desempeñaron como ayudantes de cátedra del imputado en la materia "Caminatas de Montaña". Explicaron que las salidas a la montaña estaban contempladas dentro de la planificación anual que se presentaba ante la universidad, y que antes de cada salida se conversaba entre Lamuniere y los demás docentes respecto del lugar, situación y número de alumnos, condiciones climáticas, equipo necesario, entre otros factores. </w:t>
      </w:r>
    </w:p>
    <w:p>
      <w:pPr>
        <w:pStyle w:val="Normal"/>
        <w:autoSpaceDE w:val="false"/>
        <w:spacing w:before="100" w:after="100"/>
        <w:jc w:val="both"/>
        <w:rPr>
          <w:color w:val="000000"/>
          <w:sz w:val="24"/>
          <w:szCs w:val="24"/>
        </w:rPr>
      </w:pPr>
      <w:r>
        <w:rPr>
          <w:color w:val="000000"/>
          <w:sz w:val="24"/>
          <w:szCs w:val="24"/>
        </w:rPr>
        <w:t>Respecto de la salida al Cerro Ventana, los nombrados manifestaron que la misma estaba pendiente del cuatrimestre anterior, y si bien en un principio se pensó en llegar hasta el refugio del Cerro Frey, como había alumnos que no podían abonar el costo del alojamiento en el mismo se decidió llevar al grupo al Cerro Ventana, lo que fue comunicado a éstos.</w:t>
      </w:r>
    </w:p>
    <w:p>
      <w:pPr>
        <w:pStyle w:val="Normal"/>
        <w:autoSpaceDE w:val="false"/>
        <w:spacing w:before="100" w:after="100"/>
        <w:jc w:val="both"/>
        <w:rPr>
          <w:color w:val="000000"/>
          <w:sz w:val="24"/>
          <w:szCs w:val="24"/>
        </w:rPr>
      </w:pPr>
      <w:r>
        <w:rPr>
          <w:color w:val="000000"/>
          <w:sz w:val="24"/>
          <w:szCs w:val="24"/>
        </w:rPr>
        <w:t xml:space="preserve">Federico Planas aclaró que al momento del hecho cada profesor se hacía cargo de la seguridad de su grupo, ello se modificó después de este suceso y en la actualidad existen protocolos de seguridad que cada docente debe cumplimentar en forma obligatoria. </w:t>
      </w:r>
    </w:p>
    <w:p>
      <w:pPr>
        <w:pStyle w:val="Normal"/>
        <w:autoSpaceDE w:val="false"/>
        <w:spacing w:before="100" w:after="100"/>
        <w:jc w:val="both"/>
        <w:rPr>
          <w:color w:val="000000"/>
          <w:sz w:val="24"/>
          <w:szCs w:val="24"/>
        </w:rPr>
      </w:pPr>
      <w:r>
        <w:rPr>
          <w:color w:val="000000"/>
          <w:sz w:val="24"/>
          <w:szCs w:val="24"/>
        </w:rPr>
        <w:t>Quedó entonces perfectamente acreditado en este proceso que el profesor Lamuniere, en su carácter de encargado de cátedra de la materia "Caminatas de Montaña", tenía la responsabilidad final y ejecutiva de planificar las salidas, la elección del lugar donde éstas se iban a desarrollar, la fecha y su duración, la determinación y control del equipo necesario que debían llevar los alumnos, y todas aquellas medidas de seguridad dirigidas a proteger la integridad de las personas que tenía bajo su cargo.</w:t>
      </w:r>
    </w:p>
    <w:p>
      <w:pPr>
        <w:pStyle w:val="Normal"/>
        <w:autoSpaceDE w:val="false"/>
        <w:spacing w:before="100" w:after="100"/>
        <w:jc w:val="both"/>
        <w:rPr>
          <w:color w:val="000000"/>
          <w:sz w:val="24"/>
          <w:szCs w:val="24"/>
        </w:rPr>
      </w:pPr>
      <w:r>
        <w:rPr>
          <w:color w:val="000000"/>
          <w:sz w:val="24"/>
          <w:szCs w:val="24"/>
        </w:rPr>
        <w:t xml:space="preserve">II.- Durante el debate se recibió declaración testimonial a Liliana Cecilia Alonso Soto, Maximiliano Warnes, Gustavo Iván Vega, Juan Carlos Antuña y Juan Nicolás Olmedo, incorporándose por lectura la que Nicolás Alberto Lemos prestó en sede instructoria a fs. 642. </w:t>
      </w:r>
    </w:p>
    <w:p>
      <w:pPr>
        <w:pStyle w:val="Normal"/>
        <w:autoSpaceDE w:val="false"/>
        <w:spacing w:before="100" w:after="100"/>
        <w:jc w:val="both"/>
        <w:rPr>
          <w:color w:val="000000"/>
          <w:sz w:val="24"/>
          <w:szCs w:val="24"/>
        </w:rPr>
      </w:pPr>
      <w:r>
        <w:rPr>
          <w:color w:val="000000"/>
          <w:sz w:val="24"/>
          <w:szCs w:val="24"/>
        </w:rPr>
        <w:t xml:space="preserve">Los nombrados integraban el primer grupo que encabezaba Lamuniere el día del hecho, y por tanto sus declaraciones resultaron valiosas para el esclarecimiento de esta investigación, ya que en su condición de sobrevivientes tuvieron un contacto directo con lo que sucedió momentos antes del evento fatal. </w:t>
      </w:r>
    </w:p>
    <w:p>
      <w:pPr>
        <w:pStyle w:val="Normal"/>
        <w:autoSpaceDE w:val="false"/>
        <w:spacing w:before="100" w:after="100"/>
        <w:jc w:val="both"/>
        <w:rPr>
          <w:color w:val="000000"/>
          <w:sz w:val="24"/>
          <w:szCs w:val="24"/>
        </w:rPr>
      </w:pPr>
      <w:r>
        <w:rPr>
          <w:color w:val="000000"/>
          <w:sz w:val="24"/>
          <w:szCs w:val="24"/>
        </w:rPr>
        <w:t>De sus dichos sabemos que en aquella salida hacia el Cerro Ventana no contaban con el equipo requerido para realizar esa travesía, ya que había alumnos sin anteojos y otros sin indumentaria adecuada: polainas, cubre-pantalón, o calzado para nieve.</w:t>
      </w:r>
    </w:p>
    <w:p>
      <w:pPr>
        <w:pStyle w:val="Normal"/>
        <w:autoSpaceDE w:val="false"/>
        <w:spacing w:before="100" w:after="100"/>
        <w:jc w:val="both"/>
        <w:rPr>
          <w:color w:val="000000"/>
          <w:sz w:val="24"/>
          <w:szCs w:val="24"/>
        </w:rPr>
      </w:pPr>
      <w:r>
        <w:rPr>
          <w:color w:val="000000"/>
          <w:sz w:val="24"/>
          <w:szCs w:val="24"/>
        </w:rPr>
        <w:t>Asimismo manifestaron que sus equipos no fueron revisados ni controlados previamente por los docentes, y que carecían de experiencia en caminatas sobre nieve, ya que ésta fue su primer salida.</w:t>
      </w:r>
    </w:p>
    <w:p>
      <w:pPr>
        <w:pStyle w:val="Normal"/>
        <w:autoSpaceDE w:val="false"/>
        <w:spacing w:before="100" w:after="100"/>
        <w:jc w:val="both"/>
        <w:rPr>
          <w:color w:val="000000"/>
          <w:sz w:val="24"/>
          <w:szCs w:val="24"/>
        </w:rPr>
      </w:pPr>
      <w:r>
        <w:rPr>
          <w:color w:val="000000"/>
          <w:sz w:val="24"/>
          <w:szCs w:val="24"/>
        </w:rPr>
        <w:t xml:space="preserve">Cabe agregar que los alumnos venían del receso invernal y que sus condiciones físicas no fueron corroboradas por los docentes antes de iniciar aquella marcha por la montaña, lo que sumado a su extensión indudablemente afectó sus rendimientos físicos. Las fichas que los alumnos completaban al inicio del año lectivo, va de suyo no puede suplir esta exigencia por parte del docente. </w:t>
      </w:r>
    </w:p>
    <w:p>
      <w:pPr>
        <w:pStyle w:val="Normal"/>
        <w:autoSpaceDE w:val="false"/>
        <w:spacing w:before="100" w:after="100"/>
        <w:jc w:val="both"/>
        <w:rPr/>
      </w:pPr>
      <w:r>
        <w:rPr>
          <w:color w:val="000000"/>
          <w:sz w:val="24"/>
          <w:szCs w:val="24"/>
        </w:rPr>
        <w:t>En sus testimonios Alonso Soto, Vega y Antuña, manifestaron que estaban cansados, y que la alumna Gimena Padín al</w:t>
      </w:r>
      <w:r>
        <w:rPr>
          <w:b/>
          <w:bCs/>
          <w:color w:val="000000"/>
          <w:sz w:val="24"/>
          <w:szCs w:val="24"/>
        </w:rPr>
        <w:t xml:space="preserve"> </w:t>
      </w:r>
      <w:r>
        <w:rPr>
          <w:color w:val="000000"/>
          <w:sz w:val="24"/>
          <w:szCs w:val="24"/>
        </w:rPr>
        <w:t xml:space="preserve">mediodía del día del hecho les comunicó que tenía una rodilla lesionada, lo que le impedía caminar con normalidad. </w:t>
      </w:r>
    </w:p>
    <w:p>
      <w:pPr>
        <w:pStyle w:val="Normal"/>
        <w:autoSpaceDE w:val="false"/>
        <w:spacing w:before="100" w:after="100"/>
        <w:jc w:val="both"/>
        <w:rPr>
          <w:color w:val="000000"/>
          <w:sz w:val="24"/>
          <w:szCs w:val="24"/>
        </w:rPr>
      </w:pPr>
      <w:r>
        <w:rPr>
          <w:color w:val="000000"/>
          <w:sz w:val="24"/>
          <w:szCs w:val="24"/>
        </w:rPr>
        <w:t xml:space="preserve">III.- Al prestar declaración testimonial ante el tribunal, Adrián Edgardo Inchaurza manifestó que varios docentes, entre los que se encontraba Lamuniere, habían enviado notas a la autoridades del CRUB (ver documental presentada por la defensa, señalizada como 1A a 1 L), haciendo hincapié en el aumento del número de alumnos que ingresaban cada año a esta carrera, por lo que reclamaban el nombramiento de más profesores y el desdoblamiento de la cátedra. </w:t>
      </w:r>
    </w:p>
    <w:p>
      <w:pPr>
        <w:pStyle w:val="Normal"/>
        <w:autoSpaceDE w:val="false"/>
        <w:spacing w:before="100" w:after="100"/>
        <w:jc w:val="both"/>
        <w:rPr>
          <w:color w:val="000000"/>
          <w:sz w:val="24"/>
          <w:szCs w:val="24"/>
        </w:rPr>
      </w:pPr>
      <w:r>
        <w:rPr>
          <w:color w:val="000000"/>
          <w:sz w:val="24"/>
          <w:szCs w:val="24"/>
        </w:rPr>
        <w:t>El declarante señaló que en el año 2002, atendiendo a estos reclamos, la universidad resolvió desdoblar la cátedra en la materia "Caminatas de Montaña", siendo él nombrado para dirigir una comisión, mientras que el profesor Lamuniere quedó a cargo de la restante.</w:t>
      </w:r>
    </w:p>
    <w:p>
      <w:pPr>
        <w:pStyle w:val="Normal"/>
        <w:autoSpaceDE w:val="false"/>
        <w:spacing w:before="100" w:after="100"/>
        <w:jc w:val="both"/>
        <w:rPr>
          <w:color w:val="000000"/>
          <w:sz w:val="24"/>
          <w:szCs w:val="24"/>
        </w:rPr>
      </w:pPr>
      <w:r>
        <w:rPr>
          <w:color w:val="000000"/>
          <w:sz w:val="24"/>
          <w:szCs w:val="24"/>
        </w:rPr>
        <w:t>Vale decir que durante la salida al Cerro Ventana la comisión que conducía Lamuniere contaba con una relación de 15 alumnos por cada docente, proporción esa consignada en los protocolos de seguridad surgidos a la postre del fatídico suceso.</w:t>
      </w:r>
    </w:p>
    <w:p>
      <w:pPr>
        <w:pStyle w:val="Normal"/>
        <w:autoSpaceDE w:val="false"/>
        <w:spacing w:before="100" w:after="100"/>
        <w:jc w:val="both"/>
        <w:rPr>
          <w:color w:val="000000"/>
          <w:sz w:val="24"/>
          <w:szCs w:val="24"/>
        </w:rPr>
      </w:pPr>
      <w:r>
        <w:rPr>
          <w:color w:val="000000"/>
          <w:sz w:val="24"/>
          <w:szCs w:val="24"/>
        </w:rPr>
        <w:t>En tanto, en aquella oportunidad el alumnado se dividió en tres grupos de quince estudiantes, los que estuvieron al mando uno de ellos de Gabriel Bondel y Christianne Joos, otro conducido por Juan Pablo Bosch, y el restante por el profesor Lamuniere.</w:t>
      </w:r>
    </w:p>
    <w:p>
      <w:pPr>
        <w:pStyle w:val="Normal"/>
        <w:autoSpaceDE w:val="false"/>
        <w:spacing w:before="100" w:after="100"/>
        <w:jc w:val="both"/>
        <w:rPr>
          <w:color w:val="000000"/>
          <w:sz w:val="24"/>
          <w:szCs w:val="24"/>
        </w:rPr>
      </w:pPr>
      <w:r>
        <w:rPr>
          <w:color w:val="000000"/>
          <w:sz w:val="24"/>
          <w:szCs w:val="24"/>
        </w:rPr>
        <w:t>IV.- El sábado 31 de agosto del año 2002, en horas de la mañana, las comisiones que estaban a cargo de Inchaurza y Lamuniere viajaron con micros hasta las inmediaciones del Barrio Pilar II, ubicado en la base del Cerro Ventana.</w:t>
      </w:r>
    </w:p>
    <w:p>
      <w:pPr>
        <w:pStyle w:val="Normal"/>
        <w:autoSpaceDE w:val="false"/>
        <w:spacing w:before="100" w:after="100"/>
        <w:jc w:val="both"/>
        <w:rPr>
          <w:color w:val="000000"/>
          <w:sz w:val="24"/>
          <w:szCs w:val="24"/>
        </w:rPr>
      </w:pPr>
      <w:r>
        <w:rPr>
          <w:color w:val="000000"/>
          <w:sz w:val="24"/>
          <w:szCs w:val="24"/>
        </w:rPr>
        <w:t>De acuerdo con el relato que ofrecieron en el juicio los docentes y los alumnos, se trasladaron a pie hasta el refugio "El Horrible". Ese día y en ese lugar se llevaron a cabo las prácticas y ejercicios que se habían planificado previamente, consistentes en auto-detención, guiadas, apertura de huellas en la nieve e instalación del campamento, lugar éste en donde pasaron la noche. La jornada fue soleada y los testigos afirmaron que no hacía tanto frío, y que se podía caminar por la nieve sin dificultad.</w:t>
      </w:r>
    </w:p>
    <w:p>
      <w:pPr>
        <w:pStyle w:val="Normal"/>
        <w:autoSpaceDE w:val="false"/>
        <w:spacing w:before="100" w:after="100"/>
        <w:jc w:val="both"/>
        <w:rPr>
          <w:color w:val="000000"/>
          <w:sz w:val="24"/>
          <w:szCs w:val="24"/>
        </w:rPr>
      </w:pPr>
      <w:r>
        <w:rPr>
          <w:color w:val="000000"/>
          <w:sz w:val="24"/>
          <w:szCs w:val="24"/>
        </w:rPr>
        <w:t xml:space="preserve">El testigo Cristian Valverde declaró en el debate que integraba el grupo que encabezada el profesor Inchaurza, y que acampó junto con la comisión a cargo de Lamuniere. Señaló que como consecuencia del estado físico que presentaban sus compañeros y los ejercicios que se realizaron ese sábado, a la noche la mayoría de los alumnos se encontraban fatigados, aclarando que él tenía la ropa mojada y una rodilla dolorida, y observó que una compañera presentaba tendinitis. </w:t>
      </w:r>
    </w:p>
    <w:p>
      <w:pPr>
        <w:pStyle w:val="Normal"/>
        <w:autoSpaceDE w:val="false"/>
        <w:spacing w:before="100" w:after="100"/>
        <w:jc w:val="both"/>
        <w:rPr>
          <w:color w:val="000000"/>
          <w:sz w:val="24"/>
          <w:szCs w:val="24"/>
        </w:rPr>
      </w:pPr>
      <w:r>
        <w:rPr>
          <w:color w:val="000000"/>
          <w:sz w:val="24"/>
          <w:szCs w:val="24"/>
        </w:rPr>
        <w:t>También indicó que la cena consistió en lo que cada uno de ellos llevaba en la mochila, levantándose al día siguiente muy temprano. Desayunó tan solo unos mates acompañados con galletas.</w:t>
      </w:r>
    </w:p>
    <w:p>
      <w:pPr>
        <w:pStyle w:val="Normal"/>
        <w:autoSpaceDE w:val="false"/>
        <w:spacing w:before="100" w:after="100"/>
        <w:jc w:val="both"/>
        <w:rPr>
          <w:color w:val="000000"/>
          <w:sz w:val="24"/>
          <w:szCs w:val="24"/>
        </w:rPr>
      </w:pPr>
      <w:r>
        <w:rPr>
          <w:color w:val="000000"/>
          <w:sz w:val="24"/>
          <w:szCs w:val="24"/>
        </w:rPr>
        <w:t>Valverde, Alonso Soto, Warnes, Vega, y Antuña concordantemente afirmaron que esa noche no heló, y que el domingo 1° de septiembre fue un día de sol, con temperatura más elevada que el sábado.</w:t>
      </w:r>
    </w:p>
    <w:p>
      <w:pPr>
        <w:pStyle w:val="Normal"/>
        <w:autoSpaceDE w:val="false"/>
        <w:spacing w:before="100" w:after="100"/>
        <w:jc w:val="both"/>
        <w:rPr>
          <w:color w:val="000000"/>
          <w:sz w:val="24"/>
          <w:szCs w:val="24"/>
        </w:rPr>
      </w:pPr>
      <w:r>
        <w:rPr>
          <w:color w:val="000000"/>
          <w:sz w:val="24"/>
          <w:szCs w:val="24"/>
        </w:rPr>
        <w:t>Aquí voy a dar respuesta a los cuestionamientos de la defensa, quien durante su alegato objetó la traspolación de los datos de temperatura que efectuó la instrucción.</w:t>
      </w:r>
    </w:p>
    <w:p>
      <w:pPr>
        <w:pStyle w:val="Normal"/>
        <w:autoSpaceDE w:val="false"/>
        <w:spacing w:before="100" w:after="100"/>
        <w:jc w:val="both"/>
        <w:rPr>
          <w:color w:val="000000"/>
          <w:sz w:val="24"/>
          <w:szCs w:val="24"/>
        </w:rPr>
      </w:pPr>
      <w:r>
        <w:rPr>
          <w:color w:val="000000"/>
          <w:sz w:val="24"/>
          <w:szCs w:val="24"/>
        </w:rPr>
        <w:t>Como puede inferirse de los testimonios de estos alumnos, y relativizando los informes de temperaturas presentados a fs. 370/377 y 565/568, la apreciación de estas personas involucradas directamente en el hecho fue que el día domingo no hacía frío.</w:t>
      </w:r>
    </w:p>
    <w:p>
      <w:pPr>
        <w:pStyle w:val="Normal"/>
        <w:autoSpaceDE w:val="false"/>
        <w:spacing w:before="100" w:after="100"/>
        <w:jc w:val="both"/>
        <w:rPr>
          <w:color w:val="000000"/>
          <w:sz w:val="24"/>
          <w:szCs w:val="24"/>
        </w:rPr>
      </w:pPr>
      <w:r>
        <w:rPr>
          <w:color w:val="000000"/>
          <w:sz w:val="24"/>
          <w:szCs w:val="24"/>
        </w:rPr>
        <w:t xml:space="preserve">El propio Lamuniere durante su indagatoria admitió que la noche anterior no heló, y que sus alumnos durante las actividades que desarrollaron el día del hecho se desabrigaron, lo que corrobora aquellos dichos. </w:t>
      </w:r>
    </w:p>
    <w:p>
      <w:pPr>
        <w:pStyle w:val="Normal"/>
        <w:autoSpaceDE w:val="false"/>
        <w:spacing w:before="100" w:after="100"/>
        <w:jc w:val="both"/>
        <w:rPr>
          <w:color w:val="000000"/>
          <w:sz w:val="24"/>
          <w:szCs w:val="24"/>
        </w:rPr>
      </w:pPr>
      <w:r>
        <w:rPr>
          <w:color w:val="000000"/>
          <w:sz w:val="24"/>
          <w:szCs w:val="24"/>
        </w:rPr>
        <w:t>La comisión que estaba a cargo del profesor Lamuniere -según sus dichos- emprendió una caminata que demandó dos horas y media hacia el Cerro Meta, para pasar a través de un filo hasta el Cerro Ventana, donde en horas del mediodía se detuvieron a almorzar.</w:t>
      </w:r>
    </w:p>
    <w:p>
      <w:pPr>
        <w:pStyle w:val="Normal"/>
        <w:autoSpaceDE w:val="false"/>
        <w:spacing w:before="100" w:after="100"/>
        <w:jc w:val="both"/>
        <w:rPr>
          <w:color w:val="000000"/>
          <w:sz w:val="24"/>
          <w:szCs w:val="24"/>
        </w:rPr>
      </w:pPr>
      <w:r>
        <w:rPr>
          <w:color w:val="000000"/>
          <w:sz w:val="24"/>
          <w:szCs w:val="24"/>
        </w:rPr>
        <w:t>Quiero detenerme en este punto para poner de resalto que en la causa no existe ninguna explicación de los motivos que determinaron la realización de esta forzada y prolongada trayectoria por montañas de considerable altura, que se le exigió realizar a 45 alumnos cansados, mal alimentados, sin experiencia y carentes del equipo necesario, afirmación que ciertamente adelanta un serio juicio de reprochabilidad sobre el imputado, como responsable total del grupo.</w:t>
      </w:r>
    </w:p>
    <w:p>
      <w:pPr>
        <w:pStyle w:val="Normal"/>
        <w:autoSpaceDE w:val="false"/>
        <w:spacing w:before="100" w:after="100"/>
        <w:jc w:val="both"/>
        <w:rPr>
          <w:color w:val="000000"/>
          <w:sz w:val="24"/>
          <w:szCs w:val="24"/>
        </w:rPr>
      </w:pPr>
      <w:r>
        <w:rPr>
          <w:color w:val="000000"/>
          <w:sz w:val="24"/>
          <w:szCs w:val="24"/>
        </w:rPr>
        <w:t>Como ya se puntualizó, los objetivos pedagógicos proyectados se habían cumplimentado en el refugio "El Horrible", donde existía una importante cantidad de nieve y que al estar a baja altura, no ofrecía peligros de avalancha.</w:t>
      </w:r>
    </w:p>
    <w:p>
      <w:pPr>
        <w:pStyle w:val="Normal"/>
        <w:autoSpaceDE w:val="false"/>
        <w:spacing w:before="100" w:after="100"/>
        <w:jc w:val="both"/>
        <w:rPr>
          <w:color w:val="000000"/>
          <w:sz w:val="24"/>
          <w:szCs w:val="24"/>
        </w:rPr>
      </w:pPr>
      <w:r>
        <w:rPr>
          <w:color w:val="000000"/>
          <w:sz w:val="24"/>
          <w:szCs w:val="24"/>
        </w:rPr>
        <w:t>Por estos motivos, considero que el profesor Lamuniere comenzó a elevar innecesariamente el peligro de las personas que tenía bajo su cuidado, al conducir al grupo hasta las cimas de dos montañas cercanas a los dos mil metros de altura sin motivo que lo justifique, según la planificación acordada para dicha jornada.</w:t>
      </w:r>
    </w:p>
    <w:p>
      <w:pPr>
        <w:pStyle w:val="Normal"/>
        <w:autoSpaceDE w:val="false"/>
        <w:spacing w:before="100" w:after="100"/>
        <w:jc w:val="both"/>
        <w:rPr>
          <w:color w:val="000000"/>
          <w:sz w:val="24"/>
          <w:szCs w:val="24"/>
        </w:rPr>
      </w:pPr>
      <w:r>
        <w:rPr>
          <w:color w:val="000000"/>
          <w:sz w:val="24"/>
          <w:szCs w:val="24"/>
        </w:rPr>
        <w:t xml:space="preserve">El Sr. Diego Ricardo Magaldi, perito propuesto por la defensa, afirmó durante el debate que los docentes debían plantear previamente los riesgos y explicar cómo asumirlos, ofreciendo razones que los vinculan con los objetivos pedagógicos. Ricardo Mario Bustos, perito oficial, agregó que todo ascenso en la montaña incrementa el riesgo, debiéndose tener siempre en cuenta la experiencia del grupo y el equipo que posee a los fines del ejercicio. </w:t>
      </w:r>
    </w:p>
    <w:p>
      <w:pPr>
        <w:pStyle w:val="Normal"/>
        <w:autoSpaceDE w:val="false"/>
        <w:spacing w:before="100" w:after="100"/>
        <w:jc w:val="both"/>
        <w:rPr>
          <w:color w:val="000000"/>
          <w:sz w:val="24"/>
          <w:szCs w:val="24"/>
        </w:rPr>
      </w:pPr>
      <w:r>
        <w:rPr>
          <w:color w:val="000000"/>
          <w:sz w:val="24"/>
          <w:szCs w:val="24"/>
        </w:rPr>
        <w:t>Las características de este ascenso carente de justificación a los Cerros Meta y Ventana guarda estrecha relación con el hecho investigado. Y no dudo en afirmar que la bajada fatal por la ladera de este último fue la consecuencia inevitable de haber llevado a este grupo de alumnos, en condiciones precarias de equipamiento y con nula capacitación en esas técnicas, a lo largo de un recorrido forzado y peligroso entre montañas nevadas, más allá de planificación académica oportunamente acordada, según pudo probarse.</w:t>
      </w:r>
    </w:p>
    <w:p>
      <w:pPr>
        <w:pStyle w:val="Normal"/>
        <w:autoSpaceDE w:val="false"/>
        <w:spacing w:before="100" w:after="100"/>
        <w:jc w:val="both"/>
        <w:rPr>
          <w:color w:val="000000"/>
          <w:sz w:val="24"/>
          <w:szCs w:val="24"/>
        </w:rPr>
      </w:pPr>
      <w:r>
        <w:rPr>
          <w:color w:val="000000"/>
          <w:sz w:val="24"/>
          <w:szCs w:val="24"/>
        </w:rPr>
        <w:t>Como miembro de este Tribunal durante la inspección visual aérea que se llevó a cabo el día 15 de abril del corriente, personalmente aprecié la magnitud de la travesía que el grupo conducido por el profesor Lamuniere llevó a cabo la mañana del día del hecho, pudiendo así confirmar las conclusiones antes apuntadas.</w:t>
      </w:r>
    </w:p>
    <w:p>
      <w:pPr>
        <w:pStyle w:val="Normal"/>
        <w:autoSpaceDE w:val="false"/>
        <w:spacing w:before="100" w:after="100"/>
        <w:jc w:val="both"/>
        <w:rPr>
          <w:color w:val="000000"/>
          <w:sz w:val="24"/>
          <w:szCs w:val="24"/>
        </w:rPr>
      </w:pPr>
      <w:r>
        <w:rPr>
          <w:color w:val="000000"/>
          <w:sz w:val="24"/>
          <w:szCs w:val="24"/>
        </w:rPr>
        <w:t>Durante la audiencia el señor Alfredo Slipek, quien dijo tener 40 años de montañista y 25 de guía, manifestó sin titubeos que durante el invierno no se sale a caminar por la montaña, y que sólo es recomendable realizar prácticas con esquíes, lo que destaca como habilitados a personas equipadas y con experiencia para afrontar la tarea.</w:t>
      </w:r>
    </w:p>
    <w:p>
      <w:pPr>
        <w:pStyle w:val="Normal"/>
        <w:autoSpaceDE w:val="false"/>
        <w:spacing w:before="100" w:after="100"/>
        <w:jc w:val="both"/>
        <w:rPr>
          <w:color w:val="000000"/>
          <w:sz w:val="24"/>
          <w:szCs w:val="24"/>
        </w:rPr>
      </w:pPr>
      <w:r>
        <w:rPr>
          <w:color w:val="000000"/>
          <w:sz w:val="24"/>
          <w:szCs w:val="24"/>
        </w:rPr>
        <w:t>Los profesores Eduardo Hugo López y Mariano Roberto Santonato, cuya declaración testimonial de fs. 440 fue incorporada por lectura al debate, manifestaron que los días 31 de agosto y 1° de septiembre del año 2002 concurrieron con sus alumnos al Cerro López, y que en las inmediaciones de su refugio tenían planificado realizar actividades vinculadas con la materia "Andinismo I", que es la continuación de la que dictaba Lamuniere.</w:t>
      </w:r>
    </w:p>
    <w:p>
      <w:pPr>
        <w:pStyle w:val="Normal"/>
        <w:autoSpaceDE w:val="false"/>
        <w:spacing w:before="100" w:after="100"/>
        <w:jc w:val="both"/>
        <w:rPr>
          <w:color w:val="000000"/>
          <w:sz w:val="24"/>
          <w:szCs w:val="24"/>
        </w:rPr>
      </w:pPr>
      <w:r>
        <w:rPr>
          <w:color w:val="000000"/>
          <w:sz w:val="24"/>
          <w:szCs w:val="24"/>
        </w:rPr>
        <w:t>Indicaron que la montaña donde se encontraban tiene una altura similar al Cerro Ventana, distantes a pocos kilómetros entre sí. El día domingo amaneció muy caluroso, y observaron que las condiciones de nieve variaron notoriamente respecto del día anterior, ya que la misma no tenía cohesión. Por tal motivo y por "razones de seguridad", los docentes resolvieron suspender las prácticas previstas, y se aprovechó la clase para dar a los alumnos conocimientos teóricos sobre avalanchas, descendiendo luego sin novedad alguna.</w:t>
      </w:r>
    </w:p>
    <w:p>
      <w:pPr>
        <w:pStyle w:val="Normal"/>
        <w:autoSpaceDE w:val="false"/>
        <w:spacing w:before="100" w:after="100"/>
        <w:jc w:val="both"/>
        <w:rPr>
          <w:color w:val="000000"/>
          <w:sz w:val="24"/>
          <w:szCs w:val="24"/>
        </w:rPr>
      </w:pPr>
      <w:r>
        <w:rPr>
          <w:color w:val="000000"/>
          <w:sz w:val="24"/>
          <w:szCs w:val="24"/>
        </w:rPr>
        <w:t>Más allá de la procedencia o no de comparar las temperaturas entre los cerros Ventana y López, lo que fue cuestionado por la defensa, estos testimonios me sirven para analizar la actitud asumida por otros docentes que, ante la menor duda de peligro que ofrecía las condiciones de la nieve -precisamente el día del hecho-, tomaron una conducta preventiva, suspendiendo las prácticas programadas.</w:t>
      </w:r>
    </w:p>
    <w:p>
      <w:pPr>
        <w:pStyle w:val="Normal"/>
        <w:autoSpaceDE w:val="false"/>
        <w:spacing w:before="100" w:after="100"/>
        <w:jc w:val="both"/>
        <w:rPr>
          <w:color w:val="000000"/>
          <w:sz w:val="24"/>
          <w:szCs w:val="24"/>
        </w:rPr>
      </w:pPr>
      <w:r>
        <w:rPr>
          <w:color w:val="000000"/>
          <w:sz w:val="24"/>
          <w:szCs w:val="24"/>
        </w:rPr>
        <w:t xml:space="preserve">Los datos que ofrecieron estos testigos respecto del estado que presentaba un lugar cercano y su consecuente decisión, demuestra que el peligro de avalancha era previsible, lo cual por ende también era explicable a una persona con los conocimientos y experiencia que registra el acusado. </w:t>
      </w:r>
    </w:p>
    <w:p>
      <w:pPr>
        <w:pStyle w:val="Normal"/>
        <w:autoSpaceDE w:val="false"/>
        <w:spacing w:before="100" w:after="100"/>
        <w:jc w:val="both"/>
        <w:rPr>
          <w:color w:val="000000"/>
          <w:sz w:val="24"/>
          <w:szCs w:val="24"/>
        </w:rPr>
      </w:pPr>
      <w:r>
        <w:rPr>
          <w:color w:val="000000"/>
          <w:sz w:val="24"/>
          <w:szCs w:val="24"/>
        </w:rPr>
        <w:t>V.- En tanto, mientras el grupo se encontraba almorzando en una hondonada ubicada cerca del filo del Cerro Ventana, la alumna Gimena Solange Padín le manifestó al profesor Lamuniere y a sus compañeros que tenía una dolencia física en una rodilla, lo que le impedía caminar con normalidad.</w:t>
      </w:r>
    </w:p>
    <w:p>
      <w:pPr>
        <w:pStyle w:val="Normal"/>
        <w:autoSpaceDE w:val="false"/>
        <w:spacing w:before="100" w:after="100"/>
        <w:jc w:val="both"/>
        <w:rPr>
          <w:color w:val="000000"/>
          <w:sz w:val="24"/>
          <w:szCs w:val="24"/>
        </w:rPr>
      </w:pPr>
      <w:r>
        <w:rPr>
          <w:color w:val="000000"/>
          <w:sz w:val="24"/>
          <w:szCs w:val="24"/>
        </w:rPr>
        <w:t>Esta circunstancia inminente al descenso de la montaña -momento más critico del recorrido por el peligro latente de avalanchas-, imponía a Lamuniere planificar el lugar de descenso del grupo.</w:t>
      </w:r>
    </w:p>
    <w:p>
      <w:pPr>
        <w:pStyle w:val="Normal"/>
        <w:autoSpaceDE w:val="false"/>
        <w:spacing w:before="100" w:after="100"/>
        <w:jc w:val="both"/>
        <w:rPr>
          <w:color w:val="000000"/>
          <w:sz w:val="24"/>
          <w:szCs w:val="24"/>
        </w:rPr>
      </w:pPr>
      <w:r>
        <w:rPr>
          <w:color w:val="000000"/>
          <w:sz w:val="24"/>
          <w:szCs w:val="24"/>
        </w:rPr>
        <w:t xml:space="preserve">De las fotografías que se proyectaron en la sala de audiencias y de la propia experiencia visual que obtuve, constaté que frente a la posición donde se encontraban el acusado y sus alumnos, se hallaba una loma que según el testigo Rubén Darío Altamirano tiene 250 mts. de longitud y 15° de altura, aproximadamente. </w:t>
      </w:r>
    </w:p>
    <w:p>
      <w:pPr>
        <w:pStyle w:val="Normal"/>
        <w:autoSpaceDE w:val="false"/>
        <w:spacing w:before="100" w:after="100"/>
        <w:jc w:val="both"/>
        <w:rPr>
          <w:color w:val="000000"/>
          <w:sz w:val="24"/>
          <w:szCs w:val="24"/>
        </w:rPr>
      </w:pPr>
      <w:r>
        <w:rPr>
          <w:color w:val="000000"/>
          <w:sz w:val="24"/>
          <w:szCs w:val="24"/>
        </w:rPr>
        <w:t>Desde allí se puede tener una visión completa del anfiteatro ubicado en la ladera este-nordeste del Cerro Ventana, y en especial del camino que va por su filo y que se ha denominado "de las pircas", por las marcas que los montañistas han dejado en ese lugar para señalizarlo como la senda más segura.</w:t>
      </w:r>
    </w:p>
    <w:p>
      <w:pPr>
        <w:pStyle w:val="Normal"/>
        <w:autoSpaceDE w:val="false"/>
        <w:spacing w:before="100" w:after="100"/>
        <w:jc w:val="both"/>
        <w:rPr>
          <w:color w:val="000000"/>
          <w:sz w:val="24"/>
          <w:szCs w:val="24"/>
        </w:rPr>
      </w:pPr>
      <w:r>
        <w:rPr>
          <w:color w:val="000000"/>
          <w:sz w:val="24"/>
          <w:szCs w:val="24"/>
        </w:rPr>
        <w:t>Alfredo Slipek, explicó que es autor de planos que registran los caminos y las sendas de las montañas que rodean a San Carlos de Bariloche, que se editan desde hace más de 10 años, que están recomendados por el Club Andino Bariloche, por la Asociación Argentina de Guías de Montaña, autorizados por el Instituto Geográfico Militar, y en el mapa correspondiente al Cerro Ventana aparece señalizado el camino denominado "de las pircas" como la única ruta que se debe utilizar para su ascenso y descenso, ruta ésta no utilizada por el imputado.</w:t>
      </w:r>
    </w:p>
    <w:p>
      <w:pPr>
        <w:pStyle w:val="Normal"/>
        <w:autoSpaceDE w:val="false"/>
        <w:spacing w:before="100" w:after="100"/>
        <w:jc w:val="both"/>
        <w:rPr>
          <w:color w:val="000000"/>
          <w:sz w:val="24"/>
          <w:szCs w:val="24"/>
        </w:rPr>
      </w:pPr>
      <w:r>
        <w:rPr>
          <w:color w:val="000000"/>
          <w:sz w:val="24"/>
          <w:szCs w:val="24"/>
        </w:rPr>
        <w:t xml:space="preserve">Haciendo caso omiso a las indicaciones de este material (de acceso público en cualquier kiosco), y sin haber tomado la precaución de dirigirse a la cima de esa loma para tomar conocimiento del panorama que se presentaba sobre la ladera del Cerro Ventana, el profesor Lamuniere decidió continuar su marcha por un camino que, durante su indagatoria, admitió nunca había recorrido con anterioridad. </w:t>
      </w:r>
    </w:p>
    <w:p>
      <w:pPr>
        <w:pStyle w:val="Normal"/>
        <w:autoSpaceDE w:val="false"/>
        <w:spacing w:before="100" w:after="100"/>
        <w:jc w:val="both"/>
        <w:rPr>
          <w:color w:val="000000"/>
          <w:sz w:val="24"/>
          <w:szCs w:val="24"/>
        </w:rPr>
      </w:pPr>
      <w:r>
        <w:rPr>
          <w:color w:val="000000"/>
          <w:sz w:val="24"/>
          <w:szCs w:val="24"/>
        </w:rPr>
        <w:t>Los peritos convocados al debate Bustos, Martinez, Schneider, de la Cruz y Magaldi, los testigos Patricio Javier Graziosi, Rubén Darío Altamirano, Mario Tomás Soto y Adrián Edgardo Inchaurza, concordantemente explicaron a este Tribunal que las denominadas "cornisas" son acumulaciones níveas que se pueden observar sobre las rocas en las cimas de las montañas. Se forman como consecuencia de la nieve que es arrastrada por el viento desde barlovento hacia sotavento, la que se va depositando sobre las laderas, que con las heladas y el transcurso del tiempo forman placas de nieve, que a su vez son cubiertas por nueva nieve fresca que las oculta.</w:t>
      </w:r>
    </w:p>
    <w:p>
      <w:pPr>
        <w:pStyle w:val="Normal"/>
        <w:autoSpaceDE w:val="false"/>
        <w:spacing w:before="100" w:after="100"/>
        <w:jc w:val="both"/>
        <w:rPr>
          <w:color w:val="000000"/>
          <w:sz w:val="24"/>
          <w:szCs w:val="24"/>
        </w:rPr>
      </w:pPr>
      <w:r>
        <w:rPr>
          <w:color w:val="000000"/>
          <w:sz w:val="24"/>
          <w:szCs w:val="24"/>
        </w:rPr>
        <w:t>Afirmaron concordantemente que la existencia de "cornisas" en una montaña indica la presencia de placas de nieve sobre esa ladera, siendo éste un dato útil y revelador al momento de transitar la misma, por lo que se debe hacer siempre sobre la zona del barlovento.</w:t>
      </w:r>
    </w:p>
    <w:p>
      <w:pPr>
        <w:pStyle w:val="Normal"/>
        <w:autoSpaceDE w:val="false"/>
        <w:spacing w:before="100" w:after="100"/>
        <w:jc w:val="both"/>
        <w:rPr>
          <w:color w:val="000000"/>
          <w:sz w:val="24"/>
          <w:szCs w:val="24"/>
        </w:rPr>
      </w:pPr>
      <w:r>
        <w:rPr>
          <w:color w:val="000000"/>
          <w:sz w:val="24"/>
          <w:szCs w:val="24"/>
        </w:rPr>
        <w:t>Por tal motivo dijeron que existen técnicas para detectar la presencia de placas de nieve, ya sea realizando un pozo para observar en la porción de nieve que se extrae si las mismas contienen estas placas, o también introduciendo un puño sobre la nieve a fin de detectarla, entre otros recursos.</w:t>
      </w:r>
    </w:p>
    <w:p>
      <w:pPr>
        <w:pStyle w:val="Normal"/>
        <w:autoSpaceDE w:val="false"/>
        <w:spacing w:before="100" w:after="100"/>
        <w:jc w:val="both"/>
        <w:rPr>
          <w:color w:val="000000"/>
          <w:sz w:val="24"/>
          <w:szCs w:val="24"/>
        </w:rPr>
      </w:pPr>
      <w:r>
        <w:rPr>
          <w:color w:val="000000"/>
          <w:sz w:val="24"/>
          <w:szCs w:val="24"/>
        </w:rPr>
        <w:t xml:space="preserve">Durante el debate Maximiliano Warnes declaró que observó la presencia de cornisas cuando pasaron por el costado de la loma antes apuntada; Gustavo Iván Vega refirió que cuando caminaban por un filo el profesor Lamuniere le dijo que no se acercaran a las cornisas; Juan Pablo Bosch vio cornisas sobre el costado derecho de la ladera, Gabriel Bondel también las observó cuando transitaban del Cerro Meta al Ventana; Rubén Darío Altamirano, quien al día siguiente al hecho se constituyó a inspeccionar el lugar por orden judicial, observó la presencia de cornisas sobre el sitio donde ocurrió la avalancha. </w:t>
      </w:r>
    </w:p>
    <w:p>
      <w:pPr>
        <w:pStyle w:val="Normal"/>
        <w:autoSpaceDE w:val="false"/>
        <w:spacing w:before="100" w:after="100"/>
        <w:jc w:val="both"/>
        <w:rPr>
          <w:color w:val="000000"/>
          <w:sz w:val="24"/>
          <w:szCs w:val="24"/>
        </w:rPr>
      </w:pPr>
      <w:r>
        <w:rPr>
          <w:color w:val="000000"/>
          <w:sz w:val="24"/>
          <w:szCs w:val="24"/>
        </w:rPr>
        <w:t>Ignorando este dato, revelador del peligro de la zona, Lamuniere eligió ese lugar para el descenso, trasladando el contingente hacia el costado derecho de la cima del cerro, desde donde comenzó la bajada (confr. croquis fs. 710).</w:t>
      </w:r>
    </w:p>
    <w:p>
      <w:pPr>
        <w:pStyle w:val="Normal"/>
        <w:autoSpaceDE w:val="false"/>
        <w:spacing w:before="100" w:after="100"/>
        <w:jc w:val="both"/>
        <w:rPr>
          <w:color w:val="000000"/>
          <w:sz w:val="24"/>
          <w:szCs w:val="24"/>
        </w:rPr>
      </w:pPr>
      <w:r>
        <w:rPr>
          <w:color w:val="000000"/>
          <w:sz w:val="24"/>
          <w:szCs w:val="24"/>
        </w:rPr>
        <w:t xml:space="preserve">Al pasar por un promontorio el docente Juan Pablo Bosch, quien venía a cargo del segundo grupo, manifestó en el debate que desde ese lugar se tenía una amplia visión del anfiteatro sito en la ladera de la montaña, e incluso desde allí se podía observar la presencia de los micros que estaban aguardando el arribo de ambas comisiones. </w:t>
      </w:r>
    </w:p>
    <w:p>
      <w:pPr>
        <w:pStyle w:val="Normal"/>
        <w:autoSpaceDE w:val="false"/>
        <w:spacing w:before="100" w:after="100"/>
        <w:jc w:val="both"/>
        <w:rPr>
          <w:color w:val="000000"/>
          <w:sz w:val="24"/>
          <w:szCs w:val="24"/>
        </w:rPr>
      </w:pPr>
      <w:r>
        <w:rPr>
          <w:color w:val="000000"/>
          <w:sz w:val="24"/>
          <w:szCs w:val="24"/>
        </w:rPr>
        <w:t>VI.- Pero, ¿qué es lo que observó el profesor Lamuniere?.</w:t>
      </w:r>
    </w:p>
    <w:p>
      <w:pPr>
        <w:pStyle w:val="Normal"/>
        <w:autoSpaceDE w:val="false"/>
        <w:spacing w:before="100" w:after="100"/>
        <w:jc w:val="both"/>
        <w:rPr>
          <w:color w:val="000000"/>
          <w:sz w:val="24"/>
          <w:szCs w:val="24"/>
        </w:rPr>
      </w:pPr>
      <w:r>
        <w:rPr>
          <w:color w:val="000000"/>
          <w:sz w:val="24"/>
          <w:szCs w:val="24"/>
        </w:rPr>
        <w:t>Desde ese lugar ubicado en el borde superior izquierdo del Cerro Ventana, Bosch señaló que el sitio era peligroso por la pendiente y la nieve acumulada, y por la presencia de cornisas ubicadas en la parte superior de la montaña, hacia la derecha.</w:t>
      </w:r>
    </w:p>
    <w:p>
      <w:pPr>
        <w:pStyle w:val="Normal"/>
        <w:autoSpaceDE w:val="false"/>
        <w:spacing w:before="100" w:after="100"/>
        <w:jc w:val="both"/>
        <w:rPr>
          <w:color w:val="000000"/>
          <w:sz w:val="24"/>
          <w:szCs w:val="24"/>
        </w:rPr>
      </w:pPr>
      <w:r>
        <w:rPr>
          <w:color w:val="000000"/>
          <w:sz w:val="24"/>
          <w:szCs w:val="24"/>
        </w:rPr>
        <w:t>Si tomo en cuenta la experiencia en esta disciplina que con documentación y testigos acreditó el profesor Lamuniere en este proceso, considero que las señales apuntadas no pudieron ser ignoradas, ya que existían circunstancias evidentes que le estaban alertando del peligro que existía en ese lugar.</w:t>
      </w:r>
    </w:p>
    <w:p>
      <w:pPr>
        <w:pStyle w:val="Normal"/>
        <w:autoSpaceDE w:val="false"/>
        <w:spacing w:before="100" w:after="100"/>
        <w:jc w:val="both"/>
        <w:rPr>
          <w:color w:val="000000"/>
          <w:sz w:val="24"/>
          <w:szCs w:val="24"/>
        </w:rPr>
      </w:pPr>
      <w:r>
        <w:rPr>
          <w:color w:val="000000"/>
          <w:sz w:val="24"/>
          <w:szCs w:val="24"/>
        </w:rPr>
        <w:t xml:space="preserve">Amén de lo consignado en el peritaje al que haré referencia más adelante, los testigos Juan Pablo Bosch, Patricio Javier Graziosi, Gabriel Bondel, Rubén Darío Altamirano, Mario Tomás Soto, Eduardo Hugo López, Pablo Cottescu y Nicolás de la Cruz explicaron al Cuerpo que la presencia de cornisas, la acumulación de nieve, la pendiente del terreno, la elevación de la temperatura ambiente, las precipitaciones ocurridas los días anteriores y aún el último pronóstico meteorológico de la fecha, constituían elementos de importancia para considerar la posibilidad de una avalancha, como la que originó en definitiva el hecho investigado. </w:t>
      </w:r>
    </w:p>
    <w:p>
      <w:pPr>
        <w:pStyle w:val="Normal"/>
        <w:autoSpaceDE w:val="false"/>
        <w:spacing w:before="100" w:after="100"/>
        <w:jc w:val="both"/>
        <w:rPr>
          <w:color w:val="000000"/>
          <w:sz w:val="24"/>
          <w:szCs w:val="24"/>
        </w:rPr>
      </w:pPr>
      <w:r>
        <w:rPr>
          <w:color w:val="000000"/>
          <w:sz w:val="24"/>
          <w:szCs w:val="24"/>
        </w:rPr>
        <w:t xml:space="preserve">Consignaron también de forma conteste que debía transitarse por los filos de la montaña por ser la zona más segura, evitando en lo posible la zona de valles por la eventualidad de una avalancha. </w:t>
      </w:r>
    </w:p>
    <w:p>
      <w:pPr>
        <w:pStyle w:val="Normal"/>
        <w:autoSpaceDE w:val="false"/>
        <w:spacing w:before="100" w:after="100"/>
        <w:jc w:val="both"/>
        <w:rPr>
          <w:color w:val="000000"/>
          <w:sz w:val="24"/>
          <w:szCs w:val="24"/>
        </w:rPr>
      </w:pPr>
      <w:r>
        <w:rPr>
          <w:color w:val="000000"/>
          <w:sz w:val="24"/>
          <w:szCs w:val="24"/>
        </w:rPr>
        <w:t>Pese a todas estas precauciones, exigibles a un individuo con la experiencia y conocimientos que posee el acusado, Lamuniere emprendió el descenso vertical conduciendo al grupo y marcando la huella en la nieve que era seguida por los restantes.</w:t>
      </w:r>
    </w:p>
    <w:p>
      <w:pPr>
        <w:pStyle w:val="Normal"/>
        <w:autoSpaceDE w:val="false"/>
        <w:spacing w:before="100" w:after="100"/>
        <w:jc w:val="both"/>
        <w:rPr>
          <w:color w:val="000000"/>
          <w:sz w:val="24"/>
          <w:szCs w:val="24"/>
        </w:rPr>
      </w:pPr>
      <w:r>
        <w:rPr>
          <w:color w:val="000000"/>
          <w:sz w:val="24"/>
          <w:szCs w:val="24"/>
        </w:rPr>
        <w:t>En ese instante y mientras pasaban por el mencionado promontorio, los alumnos Maximiliano Warnes y Juan Carlos Antuña manifestaron durante el debate que escucharon un ruido, aclarando que el imputado también lo percibió y le comentó a sus alumnos que provenía de una polígono de tiro cercano al lugar.</w:t>
      </w:r>
    </w:p>
    <w:p>
      <w:pPr>
        <w:pStyle w:val="Normal"/>
        <w:autoSpaceDE w:val="false"/>
        <w:spacing w:before="100" w:after="100"/>
        <w:jc w:val="both"/>
        <w:rPr>
          <w:color w:val="000000"/>
          <w:sz w:val="24"/>
          <w:szCs w:val="24"/>
        </w:rPr>
      </w:pPr>
      <w:r>
        <w:rPr>
          <w:color w:val="000000"/>
          <w:sz w:val="24"/>
          <w:szCs w:val="24"/>
        </w:rPr>
        <w:t>Esta circunstancia a mi juicio resulta relevante para analizar la conducta del acusado momentos antes del hecho. Ese sonido indudablemente fue un aviso de alerta que les brindó la naturaleza y que inexplicablemente fue desatendido por el profesor Lamuniere, quien continuó sin titubeos su marcha.</w:t>
      </w:r>
    </w:p>
    <w:p>
      <w:pPr>
        <w:pStyle w:val="Normal"/>
        <w:autoSpaceDE w:val="false"/>
        <w:spacing w:before="100" w:after="100"/>
        <w:jc w:val="both"/>
        <w:rPr>
          <w:color w:val="000000"/>
          <w:sz w:val="24"/>
          <w:szCs w:val="24"/>
        </w:rPr>
      </w:pPr>
      <w:r>
        <w:rPr>
          <w:color w:val="000000"/>
          <w:sz w:val="24"/>
          <w:szCs w:val="24"/>
        </w:rPr>
        <w:t>En el debate los peritos Ricardo Bustos y Hugo Martínez explicaron que ese ruido fue provocado por el propio peso del grupo, el que en su recorrido "desenclavó" la placa de nieve existente en la ladera de la montaña, lo que constituyó el precedente de la avalancha fatal.</w:t>
      </w:r>
    </w:p>
    <w:p>
      <w:pPr>
        <w:pStyle w:val="Normal"/>
        <w:autoSpaceDE w:val="false"/>
        <w:spacing w:before="100" w:after="100"/>
        <w:jc w:val="both"/>
        <w:rPr>
          <w:color w:val="000000"/>
          <w:sz w:val="24"/>
          <w:szCs w:val="24"/>
        </w:rPr>
      </w:pPr>
      <w:r>
        <w:rPr>
          <w:color w:val="000000"/>
          <w:sz w:val="24"/>
          <w:szCs w:val="24"/>
        </w:rPr>
        <w:t>Ante la presencia de los micros que llevarían al grupo de regreso ubicados en la base del cerro, el profesor Lamuniere decidió cortar camino a través de la ladera que se presentaba cubierta de nieve y con una inclinación que el oficial Altamirano en su informe estimó entre 27° y 32°, y el propio imputado en su indagatoria en 20° en ese corredor y 30° o 35° más arriba. Les dijo a sus alumnos que vayan en fila detrás suyo, y emprendió una travesía en diagonal de derecha a izquierda, perdiendo altura paulatinamente.</w:t>
      </w:r>
    </w:p>
    <w:p>
      <w:pPr>
        <w:pStyle w:val="Normal"/>
        <w:autoSpaceDE w:val="false"/>
        <w:spacing w:before="100" w:after="100"/>
        <w:jc w:val="both"/>
        <w:rPr>
          <w:color w:val="000000"/>
          <w:sz w:val="24"/>
          <w:szCs w:val="24"/>
        </w:rPr>
      </w:pPr>
      <w:r>
        <w:rPr>
          <w:color w:val="000000"/>
          <w:sz w:val="24"/>
          <w:szCs w:val="24"/>
        </w:rPr>
        <w:t>Frente a los indicios que le advertían al acusado de la probabilidad de avalanchas, a saber las condiciones meteorológicas existentes, la pendiente, los ruidos característicos de hundimiento o rotura de placas de nieve y la presencia de cornisas, Lamuniere los desatendió e incrementando injustificadamente el riesgo de las personas a su cargo toda vez que había un camino alternativo, dispuso el paso de los alumnos en forma conjunta sobre la placa nívea.</w:t>
      </w:r>
    </w:p>
    <w:p>
      <w:pPr>
        <w:pStyle w:val="Normal"/>
        <w:autoSpaceDE w:val="false"/>
        <w:spacing w:before="100" w:after="100"/>
        <w:jc w:val="both"/>
        <w:rPr>
          <w:color w:val="000000"/>
          <w:sz w:val="24"/>
          <w:szCs w:val="24"/>
        </w:rPr>
      </w:pPr>
      <w:r>
        <w:rPr>
          <w:color w:val="000000"/>
          <w:sz w:val="24"/>
          <w:szCs w:val="24"/>
        </w:rPr>
        <w:t>El grupo compuesto por quince alumnos encabezado por el profesor Lamuniere, marchó por la pendiente ubicados uno detrás de otro, con una separación de un metro aproximadamente de distancia, tal como lo testificaron en el debate Alonso Soto, Warnes, Vega y Antuña.</w:t>
      </w:r>
    </w:p>
    <w:p>
      <w:pPr>
        <w:pStyle w:val="Normal"/>
        <w:autoSpaceDE w:val="false"/>
        <w:spacing w:before="100" w:after="100"/>
        <w:jc w:val="both"/>
        <w:rPr>
          <w:color w:val="000000"/>
          <w:sz w:val="24"/>
          <w:szCs w:val="24"/>
        </w:rPr>
      </w:pPr>
      <w:r>
        <w:rPr>
          <w:color w:val="000000"/>
          <w:sz w:val="24"/>
          <w:szCs w:val="24"/>
        </w:rPr>
        <w:t>Cuando estas 16 personas se encontraban transitando la ladera del Cerro Ventana, se escuchó un fuerte estruendo proveniente desde la cima, y acto seguido un alud de nieve los arrastró hacia abajo, hasta una distancia final de unos 600 metros aproximadamente.</w:t>
      </w:r>
    </w:p>
    <w:p>
      <w:pPr>
        <w:pStyle w:val="Normal"/>
        <w:autoSpaceDE w:val="false"/>
        <w:spacing w:before="100" w:after="100"/>
        <w:jc w:val="both"/>
        <w:rPr>
          <w:color w:val="000000"/>
          <w:sz w:val="24"/>
          <w:szCs w:val="24"/>
        </w:rPr>
      </w:pPr>
      <w:r>
        <w:rPr>
          <w:color w:val="000000"/>
          <w:sz w:val="24"/>
          <w:szCs w:val="24"/>
        </w:rPr>
        <w:t>La rotura de la placa de nieve generada por el peso de este contingente provocó la avalancha que los arrastró, de acuerdo con la pericia que seguidamente se analizará, causandoles la muerte y lesiones.</w:t>
      </w:r>
    </w:p>
    <w:p>
      <w:pPr>
        <w:pStyle w:val="Normal"/>
        <w:autoSpaceDE w:val="false"/>
        <w:spacing w:before="100" w:after="100"/>
        <w:jc w:val="both"/>
        <w:rPr>
          <w:color w:val="000000"/>
          <w:sz w:val="24"/>
          <w:szCs w:val="24"/>
        </w:rPr>
      </w:pPr>
      <w:r>
        <w:rPr>
          <w:color w:val="000000"/>
          <w:sz w:val="24"/>
          <w:szCs w:val="24"/>
        </w:rPr>
        <w:t xml:space="preserve">En las fotografías que se exhibieron durante el juicio, el Tribunal pudo observar que sobre el sector derecho de la montaña la avalancha tuvo mayor intensidad, lo que según los peritos explica que Gimena Solange Padín -quien por la molestia en su rodilla venía en último lugar- haya quedado sepultada bajo la nieve, hallándose su cuerpo dos meses después. </w:t>
      </w:r>
    </w:p>
    <w:p>
      <w:pPr>
        <w:pStyle w:val="Normal"/>
        <w:autoSpaceDE w:val="false"/>
        <w:spacing w:before="100" w:after="100"/>
        <w:jc w:val="both"/>
        <w:rPr/>
      </w:pPr>
      <w:r>
        <w:rPr>
          <w:color w:val="000000"/>
          <w:sz w:val="24"/>
          <w:szCs w:val="24"/>
        </w:rPr>
        <w:t>Como consecuencia de este suceso perdieron la vida los alumnos Mario Sebastián Tapia, Paolo Jesús Machello, Adrián Marcelo Mercado, Martín Sebastián Lemos, María Gimena López, Oscar Fabricio Vaccari, Antonio Humberto Díaz, Roberto Arturo Monteros y Gimena Solange Padín, conforme autopsias de fs. 46/52, 83, y</w:t>
      </w:r>
      <w:r>
        <w:rPr>
          <w:color w:val="000000"/>
          <w:sz w:val="24"/>
          <w:szCs w:val="24"/>
          <w:u w:val="single"/>
        </w:rPr>
        <w:t xml:space="preserve"> </w:t>
      </w:r>
      <w:r>
        <w:rPr>
          <w:color w:val="000000"/>
          <w:sz w:val="24"/>
          <w:szCs w:val="24"/>
        </w:rPr>
        <w:t>490/491, que fueron incorporadas por lectura al debate.</w:t>
      </w:r>
    </w:p>
    <w:p>
      <w:pPr>
        <w:pStyle w:val="Normal"/>
        <w:autoSpaceDE w:val="false"/>
        <w:spacing w:before="100" w:after="100"/>
        <w:jc w:val="both"/>
        <w:rPr>
          <w:color w:val="000000"/>
          <w:sz w:val="24"/>
          <w:szCs w:val="24"/>
        </w:rPr>
      </w:pPr>
      <w:r>
        <w:rPr>
          <w:color w:val="000000"/>
          <w:sz w:val="24"/>
          <w:szCs w:val="24"/>
        </w:rPr>
        <w:t>Asimismo sufrieron lesiones Nicolás Alberto Lemos, de acuerdo con la historia clínica informe de fs. 199/210, y Juan Nicolás Olmedo, Maximiliano Warnes, Gustavo Iván Vega, Liliana Cecilia Alonso Soto y Juan Carlos Antuña, según surge de los informes del médico legista adjuntos a fs. 831/835.</w:t>
      </w:r>
    </w:p>
    <w:p>
      <w:pPr>
        <w:pStyle w:val="Normal"/>
        <w:autoSpaceDE w:val="false"/>
        <w:spacing w:before="100" w:after="100"/>
        <w:jc w:val="both"/>
        <w:rPr>
          <w:color w:val="000000"/>
          <w:sz w:val="24"/>
          <w:szCs w:val="24"/>
        </w:rPr>
      </w:pPr>
      <w:r>
        <w:rPr>
          <w:color w:val="000000"/>
          <w:sz w:val="24"/>
          <w:szCs w:val="24"/>
        </w:rPr>
        <w:t>VII.- Por lectura se ordenó la incorporación de la pericia realizada a fs. 687/710 por los peritos designados a tal efecto: Teniente Coronel Ricardo Mario Bustos, señor Máximo Schneider, doctor Hugo Martínez, señor Sebastián de la Cruz y el señor Diego Magaldi, este último propuesto por la defensa.</w:t>
      </w:r>
    </w:p>
    <w:p>
      <w:pPr>
        <w:pStyle w:val="Normal"/>
        <w:autoSpaceDE w:val="false"/>
        <w:spacing w:before="100" w:after="100"/>
        <w:jc w:val="both"/>
        <w:rPr>
          <w:color w:val="000000"/>
          <w:sz w:val="24"/>
          <w:szCs w:val="24"/>
        </w:rPr>
      </w:pPr>
      <w:r>
        <w:rPr>
          <w:color w:val="000000"/>
          <w:sz w:val="24"/>
          <w:szCs w:val="24"/>
        </w:rPr>
        <w:t xml:space="preserve">El nivel profesional y técnico de este grupo que actuó como peritos amerita su especificación. Veamos. </w:t>
      </w:r>
    </w:p>
    <w:p>
      <w:pPr>
        <w:pStyle w:val="Normal"/>
        <w:autoSpaceDE w:val="false"/>
        <w:spacing w:before="100" w:after="100"/>
        <w:jc w:val="both"/>
        <w:rPr/>
      </w:pPr>
      <w:r>
        <w:rPr>
          <w:color w:val="000000"/>
          <w:sz w:val="24"/>
          <w:szCs w:val="24"/>
        </w:rPr>
        <w:t xml:space="preserve">El Teniente Coronel Ricardo Mario Bustos, como oficial del Ejército Argentino realizó toda su carrera en la montaña, y ya recibido eligió esa especialidad. Cursó en la Escuela Militar de montaña. Fue Jefe de la 2a. Sección de Baqueanos del Regimiento de Tupungato . Por la especialización fue destinado a la Compañía de Puente del Inca. Luego fue oficial instructor de Cadetes en la Escuela de Cadetes del Liceo "Espejo" y auxiliar de operaciones en la 8va. </w:t>
      </w:r>
      <w:r>
        <w:rPr>
          <w:color w:val="000000"/>
          <w:sz w:val="24"/>
          <w:szCs w:val="24"/>
          <w:lang w:val="pt-BR"/>
        </w:rPr>
        <w:t xml:space="preserve">Brigada de Montaña. </w:t>
      </w:r>
      <w:r>
        <w:rPr>
          <w:color w:val="000000"/>
          <w:sz w:val="24"/>
          <w:szCs w:val="24"/>
        </w:rPr>
        <w:t>Actualmente es Director del Liceo "Espejo". Señaló que realizó numerosos cursos en Francia. Respecto del "Cóndor Dorado" que detenta, explicó que es la máxima especialización en montaña y es lo que el Ejército Argentino otorga a los oficiales que han cumplido para conducir y planificar actividades de montaña. Es además profesor de instructores de esquí.</w:t>
      </w:r>
    </w:p>
    <w:p>
      <w:pPr>
        <w:pStyle w:val="Normal"/>
        <w:autoSpaceDE w:val="false"/>
        <w:spacing w:before="100" w:after="100"/>
        <w:jc w:val="both"/>
        <w:rPr>
          <w:color w:val="000000"/>
          <w:sz w:val="24"/>
          <w:szCs w:val="24"/>
        </w:rPr>
      </w:pPr>
      <w:r>
        <w:rPr>
          <w:color w:val="000000"/>
          <w:sz w:val="24"/>
          <w:szCs w:val="24"/>
        </w:rPr>
        <w:t>El Dr. Hugo Martínez egresó como físico de la Universidad de San Luis y realizó cursos en el Instituto Balseiro. Es observador niveometereológico. Trabajó en Grenoble, Francia, donde hizo la maestría en "Mecánica y Medios Geofísicos y del Medio Ambiente", especialidad atmósfera, hielo y océanos; y el doctorado en la especialidad geofísica, geoquímica y geomecánica; es profesor titular de la Facultad de Ingeniería de la Universidad de Cuyo, investigador del "Conicet" y director del Instituto de Prevención de Riesgos Naturales. Asimismo realizó cursos de postgrado, publicó trabajos de investigación, asistió y dictó conferencias y cursos en congresos, simposios y seminarios, conforme surge de fs. 672/683.</w:t>
      </w:r>
    </w:p>
    <w:p>
      <w:pPr>
        <w:pStyle w:val="Normal"/>
        <w:autoSpaceDE w:val="false"/>
        <w:spacing w:before="100" w:after="100"/>
        <w:jc w:val="both"/>
        <w:rPr>
          <w:color w:val="000000"/>
          <w:sz w:val="24"/>
          <w:szCs w:val="24"/>
        </w:rPr>
      </w:pPr>
      <w:r>
        <w:rPr>
          <w:color w:val="000000"/>
          <w:sz w:val="24"/>
          <w:szCs w:val="24"/>
        </w:rPr>
        <w:t>Máximo Schneider es guía de alta montaña por la "Asociación Argentina de Guías de Montaña" e instructor nacional de escalada por la Federación Argentina. Trabaja como profesor en la Universidad Nacional del Comahue, en el Centro Regional en la carrera de educación física, donde desde hace veinte años enseña y capacita alumnos. Es pistero socorrista en el Cerro Catedral. Fue también perito en el accidente de la Escuela Militar de Montaña ocurrido en el Cerro Tronador.</w:t>
      </w:r>
    </w:p>
    <w:p>
      <w:pPr>
        <w:pStyle w:val="Normal"/>
        <w:autoSpaceDE w:val="false"/>
        <w:spacing w:before="100" w:after="100"/>
        <w:jc w:val="both"/>
        <w:rPr>
          <w:color w:val="000000"/>
          <w:sz w:val="24"/>
          <w:szCs w:val="24"/>
        </w:rPr>
      </w:pPr>
      <w:r>
        <w:rPr>
          <w:color w:val="000000"/>
          <w:sz w:val="24"/>
          <w:szCs w:val="24"/>
        </w:rPr>
        <w:t>Sebastián de la Cruz actuó como perito en el accidente del Cerro Tronador, participó en la Escuela Juvenil del Club Andino Bariloche; en 1986 efectuó una expedición al Fitz Roy, luego fue al Aconcagua y a Yosemite, E.E.U.U.. En Europa escaló el Monte Blanco, en Perú montañas de 6.000 metros de altura, y la travesía norte-sur de los hielos continentales y al Polo Sur. En Bariloche hizo cursos de escalada deportiva en el Club Andino, en la "Asociación Argentina de Guías de Montaña" y en la "Asociación Argentina de Alpinismo". Desde 1986 organizó cursos hasta 1993. Actualmente tiene habilitación de Parques Nacionales como guía de alta montaña y es profesor nacional de escalada de la "Asociación Internacional de Alpinismo".</w:t>
      </w:r>
    </w:p>
    <w:p>
      <w:pPr>
        <w:pStyle w:val="Normal"/>
        <w:autoSpaceDE w:val="false"/>
        <w:spacing w:before="100" w:after="100"/>
        <w:jc w:val="both"/>
        <w:rPr>
          <w:color w:val="000000"/>
          <w:sz w:val="24"/>
          <w:szCs w:val="24"/>
        </w:rPr>
      </w:pPr>
      <w:r>
        <w:rPr>
          <w:color w:val="000000"/>
          <w:sz w:val="24"/>
          <w:szCs w:val="24"/>
        </w:rPr>
        <w:t>Diego Magaldi, es guía de montaña por la "Asociación Argentina de Guías de Montaña", guía de alta montaña por la "Escuela Provincial de Guías de Alta Montaña y Trekking" de la Provincia de Mendoza, director de cursos de montañismo y forma guías de montaña en socorrismo.</w:t>
      </w:r>
    </w:p>
    <w:p>
      <w:pPr>
        <w:pStyle w:val="Normal"/>
        <w:autoSpaceDE w:val="false"/>
        <w:spacing w:before="100" w:after="100"/>
        <w:jc w:val="both"/>
        <w:rPr>
          <w:color w:val="000000"/>
          <w:sz w:val="24"/>
          <w:szCs w:val="24"/>
        </w:rPr>
      </w:pPr>
      <w:r>
        <w:rPr>
          <w:color w:val="000000"/>
          <w:sz w:val="24"/>
          <w:szCs w:val="24"/>
        </w:rPr>
        <w:t>La defensa durante su alegato cuestionó la idoneidad de los peritos antes nombrados, incluso la del señor Diego Magaldi, el que fue propuesto por esa parte a fs. 378 de autos.</w:t>
      </w:r>
    </w:p>
    <w:p>
      <w:pPr>
        <w:pStyle w:val="Normal"/>
        <w:autoSpaceDE w:val="false"/>
        <w:spacing w:before="100" w:after="100"/>
        <w:jc w:val="both"/>
        <w:rPr>
          <w:color w:val="000000"/>
          <w:sz w:val="24"/>
          <w:szCs w:val="24"/>
        </w:rPr>
      </w:pPr>
      <w:r>
        <w:rPr>
          <w:color w:val="000000"/>
          <w:sz w:val="24"/>
          <w:szCs w:val="24"/>
        </w:rPr>
        <w:t>Este planteo debe rechazarse toda vez que el nombramiento de los mismos se encuentra ceñido a lo expresamente dispuesto por el art. 254 del C.P.P.N., ya que la actividad de montaña no se encuentra reglamentada y por tanto se ha designado correctamente a personas con conocimiento y prácticas reconocidas, como puede constatarse de los solventes antecedentes profesionales que se han consignado precedentemente.</w:t>
      </w:r>
    </w:p>
    <w:p>
      <w:pPr>
        <w:pStyle w:val="Normal"/>
        <w:autoSpaceDE w:val="false"/>
        <w:spacing w:before="100" w:after="100"/>
        <w:jc w:val="both"/>
        <w:rPr>
          <w:color w:val="000000"/>
          <w:sz w:val="24"/>
          <w:szCs w:val="24"/>
        </w:rPr>
      </w:pPr>
      <w:r>
        <w:rPr>
          <w:color w:val="000000"/>
          <w:sz w:val="24"/>
          <w:szCs w:val="24"/>
        </w:rPr>
        <w:t>La defensa también criticó el interrogatorio que se les remitió a los peritos, señalando que las preguntas que contenía eran capciosas.</w:t>
      </w:r>
    </w:p>
    <w:p>
      <w:pPr>
        <w:pStyle w:val="Normal"/>
        <w:autoSpaceDE w:val="false"/>
        <w:spacing w:before="100" w:after="100"/>
        <w:jc w:val="both"/>
        <w:rPr>
          <w:color w:val="000000"/>
          <w:sz w:val="24"/>
          <w:szCs w:val="24"/>
        </w:rPr>
      </w:pPr>
      <w:r>
        <w:rPr>
          <w:color w:val="000000"/>
          <w:sz w:val="24"/>
          <w:szCs w:val="24"/>
        </w:rPr>
        <w:t>Al respecto debo señalar que el cuestionario se encuentra ajustado a derecho, toda vez que se le notificó a la defensa la posibilidad de ofrecer un pliego interrogatorio (ver cédula de fs. 420) sin hacer uso de esta facultad. Por otra parte, la resolución de fs. 446/447 por la que el Magistrado estableció los puntos de pericia fue notificada al gravoso a fs. 472, sin haber formulado en aquella oportunidad objeción alguna.</w:t>
      </w:r>
    </w:p>
    <w:p>
      <w:pPr>
        <w:pStyle w:val="Normal"/>
        <w:autoSpaceDE w:val="false"/>
        <w:spacing w:before="100" w:after="100"/>
        <w:jc w:val="both"/>
        <w:rPr>
          <w:color w:val="000000"/>
          <w:sz w:val="24"/>
          <w:szCs w:val="24"/>
        </w:rPr>
      </w:pPr>
      <w:r>
        <w:rPr>
          <w:color w:val="000000"/>
          <w:sz w:val="24"/>
          <w:szCs w:val="24"/>
        </w:rPr>
        <w:t>Ante el silencio de la defensa en esa instancia, deviene extemporánea el planteo defensivo respecto de las presuntas irregularidades de este pliego interrogatorio, el que a mi juicio se encuentra adecuado a las exigencias de la ley, la causa y a las particularidades del caso, por lo que esta controversia también debe desestimarse.</w:t>
      </w:r>
    </w:p>
    <w:p>
      <w:pPr>
        <w:pStyle w:val="Normal"/>
        <w:autoSpaceDE w:val="false"/>
        <w:spacing w:before="100" w:after="100"/>
        <w:jc w:val="both"/>
        <w:rPr>
          <w:color w:val="000000"/>
          <w:sz w:val="24"/>
          <w:szCs w:val="24"/>
        </w:rPr>
      </w:pPr>
      <w:r>
        <w:rPr>
          <w:color w:val="000000"/>
          <w:sz w:val="24"/>
          <w:szCs w:val="24"/>
        </w:rPr>
        <w:t>VIII.- En la parte más sobresaliente del dictamen pericial de fs. 687/710, se señaló que:</w:t>
      </w:r>
    </w:p>
    <w:p>
      <w:pPr>
        <w:pStyle w:val="Normal"/>
        <w:autoSpaceDE w:val="false"/>
        <w:spacing w:before="100" w:after="100"/>
        <w:jc w:val="both"/>
        <w:rPr>
          <w:color w:val="000000"/>
          <w:sz w:val="24"/>
          <w:szCs w:val="24"/>
        </w:rPr>
      </w:pPr>
      <w:r>
        <w:rPr>
          <w:color w:val="000000"/>
          <w:sz w:val="24"/>
          <w:szCs w:val="24"/>
        </w:rPr>
        <w:t>-"Se concluye que el accidente ocurrido en el Cerro Ventana el día 1° de septiembre del año 2002 se produjo como consecuencia del desprendimiento de una avalancha de placa de nieve venteada, debido a la sobrecarga que significó el paso simultáneo cuando el profesor Lamuniere y quince de sus alumnos se encontraban atravesando la misma."</w:t>
      </w:r>
    </w:p>
    <w:p>
      <w:pPr>
        <w:pStyle w:val="Normal"/>
        <w:autoSpaceDE w:val="false"/>
        <w:spacing w:before="100" w:after="100"/>
        <w:jc w:val="both"/>
        <w:rPr>
          <w:color w:val="000000"/>
          <w:sz w:val="24"/>
          <w:szCs w:val="24"/>
        </w:rPr>
      </w:pPr>
      <w:r>
        <w:rPr>
          <w:color w:val="000000"/>
          <w:sz w:val="24"/>
          <w:szCs w:val="24"/>
        </w:rPr>
        <w:t>-"La causa directa que produjo el desprendimiento de la placa húmeda fue la sobrecarga que se generó por el tránsito de dieciséis (16) personas sobre la misma."</w:t>
      </w:r>
    </w:p>
    <w:p>
      <w:pPr>
        <w:pStyle w:val="Normal"/>
        <w:autoSpaceDE w:val="false"/>
        <w:spacing w:before="100" w:after="100"/>
        <w:jc w:val="both"/>
        <w:rPr>
          <w:color w:val="000000"/>
          <w:sz w:val="24"/>
          <w:szCs w:val="24"/>
        </w:rPr>
      </w:pPr>
      <w:r>
        <w:rPr>
          <w:color w:val="000000"/>
          <w:sz w:val="24"/>
          <w:szCs w:val="24"/>
        </w:rPr>
        <w:t>-"Previo al accidente la zona presentó indicios que advertían de la probabilidad de ocurrencias de avalanchas, que se enuncian a continuación: en primer lugar condiciones níveo meteorológicas existentes (lluvias en días anteriores, temperaturas positivas durante el día y noches anteriores y ese mismo día), tipo de pendiente (convexa y de 30° promedio), ruidos característicos de rotura y hundimientos de placa de nieve (según testimonios obrantes en la causa), presencia de cornisas y restos de avalanchas anteriores en la margen derecha superior, según foto aérea existente en el expediente en el folio 172."</w:t>
      </w:r>
    </w:p>
    <w:p>
      <w:pPr>
        <w:pStyle w:val="Normal"/>
        <w:autoSpaceDE w:val="false"/>
        <w:spacing w:before="100" w:after="100"/>
        <w:jc w:val="both"/>
        <w:rPr>
          <w:color w:val="000000"/>
          <w:sz w:val="24"/>
          <w:szCs w:val="24"/>
        </w:rPr>
      </w:pPr>
      <w:r>
        <w:rPr>
          <w:color w:val="000000"/>
          <w:sz w:val="24"/>
          <w:szCs w:val="24"/>
        </w:rPr>
        <w:t>-"La ruta elegida para descender el Cerro Ventana no fue correcta por todas las razones expuestas en los puntos anteriores. Es de opinión de este grupo de peritos que todo el recorrido elegido para esa salida en esa época del año y con ese grupo no era el adecuado."</w:t>
      </w:r>
    </w:p>
    <w:p>
      <w:pPr>
        <w:pStyle w:val="Normal"/>
        <w:autoSpaceDE w:val="false"/>
        <w:spacing w:before="100" w:after="100"/>
        <w:jc w:val="both"/>
        <w:rPr>
          <w:color w:val="000000"/>
          <w:sz w:val="24"/>
          <w:szCs w:val="24"/>
        </w:rPr>
      </w:pPr>
      <w:r>
        <w:rPr>
          <w:color w:val="000000"/>
          <w:sz w:val="24"/>
          <w:szCs w:val="24"/>
        </w:rPr>
        <w:t>-"Por las características del terreno no era recomendable transitar por ese lugar y en particular de la forma en que se hizo. Por otro lado, este grupo de peritos opina que una vez tomada la decisión errónea de atravesar ese tipo de pendiente peligrosa, se debería hacer de una persona por vez y observando con detenimiento su andar por la zona de riesgo. De esta forma se minimiza la sobrecarga de la placa y la cantidad de víctimas en el caso de que la avalancha ocurriera y además se maximiza la posibilidad de rescate por el resto del grupo."</w:t>
      </w:r>
    </w:p>
    <w:p>
      <w:pPr>
        <w:pStyle w:val="Normal"/>
        <w:autoSpaceDE w:val="false"/>
        <w:spacing w:before="100" w:after="100"/>
        <w:jc w:val="both"/>
        <w:rPr>
          <w:color w:val="000000"/>
          <w:sz w:val="24"/>
          <w:szCs w:val="24"/>
        </w:rPr>
      </w:pPr>
      <w:r>
        <w:rPr>
          <w:color w:val="000000"/>
          <w:sz w:val="24"/>
          <w:szCs w:val="24"/>
        </w:rPr>
        <w:t>-"Hubo relación entre la acción de guiar y el resultado del accidente, debido al recorrido que elige."</w:t>
      </w:r>
    </w:p>
    <w:p>
      <w:pPr>
        <w:pStyle w:val="Normal"/>
        <w:autoSpaceDE w:val="false"/>
        <w:spacing w:before="100" w:after="100"/>
        <w:jc w:val="both"/>
        <w:rPr>
          <w:color w:val="000000"/>
          <w:sz w:val="24"/>
          <w:szCs w:val="24"/>
        </w:rPr>
      </w:pPr>
      <w:r>
        <w:rPr>
          <w:color w:val="000000"/>
          <w:sz w:val="24"/>
          <w:szCs w:val="24"/>
        </w:rPr>
        <w:t>-"El accidente pudo haber sido evitado por un guía de montaña conduciendo un grupo de personas inexpertas."</w:t>
      </w:r>
    </w:p>
    <w:p>
      <w:pPr>
        <w:pStyle w:val="Normal"/>
        <w:autoSpaceDE w:val="false"/>
        <w:spacing w:before="100" w:after="100"/>
        <w:jc w:val="both"/>
        <w:rPr>
          <w:color w:val="000000"/>
          <w:sz w:val="24"/>
          <w:szCs w:val="24"/>
        </w:rPr>
      </w:pPr>
      <w:r>
        <w:rPr>
          <w:color w:val="000000"/>
          <w:sz w:val="24"/>
          <w:szCs w:val="24"/>
        </w:rPr>
        <w:t>-"No se considera adecuado el recorrido seleccionado, teniendo en cuenta la época del año y las condiciones climáticas imperantes."</w:t>
      </w:r>
    </w:p>
    <w:p>
      <w:pPr>
        <w:pStyle w:val="Normal"/>
        <w:autoSpaceDE w:val="false"/>
        <w:spacing w:before="100" w:after="100"/>
        <w:jc w:val="both"/>
        <w:rPr>
          <w:color w:val="000000"/>
          <w:sz w:val="24"/>
          <w:szCs w:val="24"/>
        </w:rPr>
      </w:pPr>
      <w:r>
        <w:rPr>
          <w:color w:val="000000"/>
          <w:sz w:val="24"/>
          <w:szCs w:val="24"/>
        </w:rPr>
        <w:t>IX.- Durante el debate, el Teniente Coronel Ricardo Mario Bustos ratificó en todos sus términos el peritaje analizado precedentemente y aclaró que no hubo discrepancias o disidencias en la realización del mismo. Respecto del hecho manifestó que hubo falta de planificación en la salida a la montaña, e improvisación en su bajada. No se controlaron los equipos de los alumnos, la alimentación de éstos no fue la adecuada, y la marcha fue muy exigida. Aclaró que a medida que se ascendía a la montaña se incrementaba el riesgo, tomando en cuenta el equipo y la experiencia de los alumnos. A su criterio, se podría haber cumplido el objetivo pedagógico en las inmediaciones del refugio "El Horrible". Indicó que el riesgo está relacionado con la peligrosidad y la vulnerabilidad, lo que lleva a tomar más medidas por parte del docente para reducirlo. En la planificación previa se debe estudiar el terreno a recorrer por los alumnos para evaluar así la peligrosidad, y actuar en consecuencia.</w:t>
      </w:r>
    </w:p>
    <w:p>
      <w:pPr>
        <w:pStyle w:val="Normal"/>
        <w:autoSpaceDE w:val="false"/>
        <w:spacing w:before="100" w:after="100"/>
        <w:jc w:val="both"/>
        <w:rPr>
          <w:color w:val="000000"/>
          <w:sz w:val="24"/>
          <w:szCs w:val="24"/>
        </w:rPr>
      </w:pPr>
      <w:r>
        <w:rPr>
          <w:color w:val="000000"/>
          <w:sz w:val="24"/>
          <w:szCs w:val="24"/>
        </w:rPr>
        <w:t>El doctor Hugo Martínez declaró al tribunal que no hubo disidencias en la confección del dictamen pericial apuntado, ratificando el mismo plenamente. La avalancha se produjo por el desanclaje de una placa de nieve húmeda, de carácter accidental, ocurrida por el peso de las 16 personas que transitaban sobre ella. Las condiciones climáticas previas, sobre todo la lluvia caída y el aumento de temperatura sobre la capa nívea, condicionaron la avalancha, tomando en cuenta que el agua pesa tres veces más que la nieve. Debió el profesor haber tomado en cuenta la línea de cornisas, la pendiente y el suelo que no tenía rugosidad para el anclaje de la nieve. Explicó que ante los argumentos que brindó el imputado para justificar su accionar, averiguó por su cuenta que el día del hecho no ocurrió ningún sismo en las inmediaciones del lugar del hecho. A preguntas que se le formularon el perito manifestó que él no haría ese recorrido, y se interrogó qué estaban haciendo ellos en ese lugar, ya que cualquier libro básico sobre montañismo explica las precauciones que se deben tomar para evitar una avalancha como la que estamos investigando. Asimismo, con el puño o con el empleo de un cuchillo se puede medir en el interior de la nieve el grado de dureza que presenta, antes de emprender la marcha por una ladera nevada. Recordó que ese fue un invierno especial, ya que había nieve durante la primavera. Dijo que el Cerro Ventana presentaba una placa húmeda que es dura y frágil, comparándola con un vidrio. Respecto de la relación entre el Cerro Ventana y el Cerro López, aclaró que entre ambos podría haber una variación en la humedad pero nunca respecto de la temperatura, que es similar en toda la zona.</w:t>
      </w:r>
    </w:p>
    <w:p>
      <w:pPr>
        <w:pStyle w:val="Normal"/>
        <w:autoSpaceDE w:val="false"/>
        <w:spacing w:before="100" w:after="100"/>
        <w:jc w:val="both"/>
        <w:rPr>
          <w:color w:val="000000"/>
          <w:sz w:val="24"/>
          <w:szCs w:val="24"/>
        </w:rPr>
      </w:pPr>
      <w:r>
        <w:rPr>
          <w:color w:val="000000"/>
          <w:sz w:val="24"/>
          <w:szCs w:val="24"/>
        </w:rPr>
        <w:t xml:space="preserve">Máximo Schneider ratificó el peritaje y manifestó que hubo unanimidad en el dictamen pericial. Determinó como causa del hecho investigado la mala elección del itinerario realizado por los alumnos, donde el docente no tomó en cuenta que las cornisas indicaban la presencia de placas sobre la ladera por donde transitaron. Los alumnos caminaron a poca distancia entre sí, por lo que la sobrecarga sobre la placa fue importante. La explosión que se escuchó en la parte superior de la montaña, indicó según sus términos hubo un asentamiento de la placa en el estrato inferior. Respecto del peritaje que se presentó a la causa quiso aclarar que existe también un porcentaje mínimo de probabilidad que la avalancha se haya producido en forma natural aunque sin mayor fundamentación a este respecto. Cuando se observa una cornisa como la que existía en ese lugar, el camino adecuado era seguir la ruta de las pircas para evitar la zona de nieve, ya que siempre es más seguro ir por el filo de la montaña. Explicó que cuando sale con sus alumnos y observa la presencia de cornisas no atraviesa ese sitio, y si lo hace dispone el tránsito de a uno por vez. </w:t>
      </w:r>
    </w:p>
    <w:p>
      <w:pPr>
        <w:pStyle w:val="Normal"/>
        <w:autoSpaceDE w:val="false"/>
        <w:spacing w:before="100" w:after="100"/>
        <w:jc w:val="both"/>
        <w:rPr>
          <w:color w:val="000000"/>
          <w:sz w:val="24"/>
          <w:szCs w:val="24"/>
        </w:rPr>
      </w:pPr>
      <w:r>
        <w:rPr>
          <w:color w:val="000000"/>
          <w:sz w:val="24"/>
          <w:szCs w:val="24"/>
        </w:rPr>
        <w:t>Diego Ricardo Magaldi, perito propuesto por la defensa, manifestó que hubo unanimidad en el dictamen pericial realizado en esta causa, el que ratificó durante la audiencia de debate. Se constató que el equipo de montaña de los alumnos no era el adecuado y que no fue supervisado previamente por el profesor. En invierno es necesario tomar en cuenta el riesgo de avalancha, y explicó que los profesores Santonato y López brindaron con sus testimonios una idea de cómo estaba el clima en esa zona, es decir, no apta para realizar la travesía que emprendió el imputado. Precisó que siempre se deben minimizar los riesgos y tomar las precauciones correspondientes. Cuando él inspeccionó el lugar del hecho observó cornisas, lo que generalmente indica la existencia de placas, y con ello la posibilidad de avalanchas. Por otro lado se deben tomar en cuenta las condiciones meteorológicas previas antes de una salida, para evaluar correctamente la probabilidad de riesgo. Asimismo se debe caminar por los filos, y evitar anfiteatros y sotaventos. En el Cerro Ventana existe un camino por el lomo izquierdo, aclarando que el elegido por el imputado no era el más corto, sino que aparecía como el más cómodo.</w:t>
      </w:r>
    </w:p>
    <w:p>
      <w:pPr>
        <w:pStyle w:val="Normal"/>
        <w:autoSpaceDE w:val="false"/>
        <w:spacing w:before="100" w:after="100"/>
        <w:jc w:val="both"/>
        <w:rPr>
          <w:color w:val="000000"/>
          <w:sz w:val="24"/>
          <w:szCs w:val="24"/>
        </w:rPr>
      </w:pPr>
      <w:r>
        <w:rPr>
          <w:color w:val="000000"/>
          <w:sz w:val="24"/>
          <w:szCs w:val="24"/>
        </w:rPr>
        <w:t>Sebastián de la Cruz manifestó que no recorrió el Cerro Ventana para realizar la pericia que suscribió, ya que no lo creyó necesario porque en el momento que fue designado no había nieve en la montaña. Reconoció la firma obrante en el dictamen agregado a fs. 696 de autos, y también la carta que presentó a la defensa, la que confeccionó un año y medio después de ocurrido el hecho. En esa misiva rectificó parte del peritaje, señalando allí que el tránsito de 16 personas por el lugar del suceso fue una de las causas, debiéndose tomar en cuenta también la calidad de la nieve, la hora, el sonido que escucharon los alumnos. Indicó que no fue su voluntad participar como perito en esta causa, aclarando que aún se siente afectado por un acontecimiento similar que ocurrió en el año 2000 en el Cerro Tronador, donde fallecieron tres amigos que estaban bajo su conducción, sintiéndose responsable de este evento.</w:t>
      </w:r>
    </w:p>
    <w:p>
      <w:pPr>
        <w:pStyle w:val="Normal"/>
        <w:autoSpaceDE w:val="false"/>
        <w:spacing w:before="100" w:after="100"/>
        <w:jc w:val="both"/>
        <w:rPr>
          <w:color w:val="000000"/>
          <w:sz w:val="24"/>
          <w:szCs w:val="24"/>
        </w:rPr>
      </w:pPr>
      <w:r>
        <w:rPr>
          <w:color w:val="000000"/>
          <w:sz w:val="24"/>
          <w:szCs w:val="24"/>
        </w:rPr>
        <w:t>X.- De lo analizado en este acápite surge que los peritos intervinientes han ratificado el dictamen pericial que presentaron a fs. 687/710, donde se determinó que la causa que provocó la avalancha fue el tránsito conjunto de 16 personas sobre la placa húmeda existente en ese lugar y que el evento trágico pudo ser prevenido, ya sea por el empleo de una ruta más segura y más directa, como por la observación de diversas circunstancias que advertían del peligro de una avalancha: presencia de cornisas, acumulación de nieve, pendiente importante, elevación de temperatura, ladera expuesta al sol durante un día caluroso, ausencia de helada por la noche, precipitaciones los días anteriores, orientación de la ladera respecto del viento (sotavento), escasa experiencia de los alumnos, equipos incompletos e inadecuados de los mismos.</w:t>
      </w:r>
    </w:p>
    <w:p>
      <w:pPr>
        <w:pStyle w:val="Normal"/>
        <w:autoSpaceDE w:val="false"/>
        <w:spacing w:before="100" w:after="100"/>
        <w:jc w:val="both"/>
        <w:rPr>
          <w:color w:val="000000"/>
          <w:sz w:val="24"/>
          <w:szCs w:val="24"/>
        </w:rPr>
      </w:pPr>
      <w:r>
        <w:rPr>
          <w:color w:val="000000"/>
          <w:sz w:val="24"/>
          <w:szCs w:val="24"/>
        </w:rPr>
        <w:t>Las objeciones que formuló Sebastián de la Cruz, quien a un año y medio de emitir su dictamen practicó algunas rectificaciones, deben encuadrarse dentro de la situación de angustia personal que lo llevó a padecer un acontecimiento similar al que nos ocupa ocurrido dos años antes del hecho, y en el cual perdieron la vida tres seres queridos que estaban a su cargo.</w:t>
      </w:r>
    </w:p>
    <w:p>
      <w:pPr>
        <w:pStyle w:val="Normal"/>
        <w:autoSpaceDE w:val="false"/>
        <w:spacing w:before="100" w:after="100"/>
        <w:jc w:val="both"/>
        <w:rPr>
          <w:color w:val="000000"/>
          <w:sz w:val="24"/>
          <w:szCs w:val="24"/>
        </w:rPr>
      </w:pPr>
      <w:r>
        <w:rPr>
          <w:color w:val="000000"/>
          <w:sz w:val="24"/>
          <w:szCs w:val="24"/>
        </w:rPr>
        <w:t>Mittermaier señala que los principios que determinan la confianza debida a la prueba testimonial, determinan también la confianza que merecen los peritos. Se debe tomar en cuenta para ello la forma de declarar de los peritos, los principios y leyes científicas a que han sometido los hechos observados, las deducciones motivadas, las concordancias con los datos resultantes de las piezas del proceso y su acuerdo o unanimidad cuando intervienen varios ("Tratado de la Prueba en Materia Criminal", pág. 250). Elementos de convicción éstos que considero se han verificado en el dictamen pericial analizado.</w:t>
      </w:r>
    </w:p>
    <w:p>
      <w:pPr>
        <w:pStyle w:val="Normal"/>
        <w:autoSpaceDE w:val="false"/>
        <w:spacing w:before="100" w:after="100"/>
        <w:jc w:val="both"/>
        <w:rPr>
          <w:color w:val="000000"/>
          <w:sz w:val="24"/>
          <w:szCs w:val="24"/>
        </w:rPr>
      </w:pPr>
      <w:r>
        <w:rPr>
          <w:color w:val="000000"/>
          <w:sz w:val="24"/>
          <w:szCs w:val="24"/>
        </w:rPr>
        <w:t>Por estas circunstancias, entiendo que el peritaje se ha visto plenamente corroborado con la declaración de los peritos, quienes valiéndose de la proyección de fotografías y cuadros ilustrativos, brindaron una prolija y detallada explicación de los hechos con suficiente y científica fundamentación, que sirven de base para sostener sus conclusiones.</w:t>
      </w:r>
    </w:p>
    <w:p>
      <w:pPr>
        <w:pStyle w:val="Normal"/>
        <w:autoSpaceDE w:val="false"/>
        <w:spacing w:before="100" w:after="100"/>
        <w:jc w:val="both"/>
        <w:rPr>
          <w:color w:val="000000"/>
          <w:sz w:val="24"/>
          <w:szCs w:val="24"/>
        </w:rPr>
      </w:pPr>
      <w:r>
        <w:rPr>
          <w:color w:val="000000"/>
          <w:sz w:val="24"/>
          <w:szCs w:val="24"/>
        </w:rPr>
        <w:t xml:space="preserve">En consecuencia, considero que la causa directa que produjo la avalancha fue el desprendimiento de la placa húmeda producida por la sobrecarga, que se generó por el tránsito de dieciséis (16) personas sobre la misma, todo a partir de las directivas del profesor Lamuniere. </w:t>
      </w:r>
    </w:p>
    <w:p>
      <w:pPr>
        <w:pStyle w:val="Normal"/>
        <w:autoSpaceDE w:val="false"/>
        <w:spacing w:before="100" w:after="100"/>
        <w:jc w:val="both"/>
        <w:rPr>
          <w:color w:val="000000"/>
          <w:sz w:val="24"/>
          <w:szCs w:val="24"/>
        </w:rPr>
      </w:pPr>
      <w:r>
        <w:rPr>
          <w:color w:val="000000"/>
          <w:sz w:val="24"/>
          <w:szCs w:val="24"/>
        </w:rPr>
        <w:t>La defensa en su alegato cuestionó la labor de los peritos al señalar que su dictamen no contiene datos técnicos ni científicos, no se utilizó toda la prueba ya que no se consideró la opinión de los docentes que estaban en el Cerro Ventana, que sus conclusiones no son certeras, que recorrieron la zona después del evento, que ellos sabían el resultado "ex post", que las avalanchas podrían ocurrir por simpatía ignorándose cuál de las tres se inició primero, y que la deliberación pericial no fue secreta.</w:t>
      </w:r>
    </w:p>
    <w:p>
      <w:pPr>
        <w:pStyle w:val="Normal"/>
        <w:autoSpaceDE w:val="false"/>
        <w:spacing w:before="100" w:after="100"/>
        <w:jc w:val="both"/>
        <w:rPr>
          <w:color w:val="000000"/>
          <w:sz w:val="24"/>
          <w:szCs w:val="24"/>
        </w:rPr>
      </w:pPr>
      <w:r>
        <w:rPr>
          <w:color w:val="000000"/>
          <w:sz w:val="24"/>
          <w:szCs w:val="24"/>
        </w:rPr>
        <w:t>En primer término debo rechazar las objeciones respecto de la labor pericial, ya que como surge del dictamen agregado a fs. 687/710 y las explicaciones que los mismos brindaron en el debate, sus conclusiones se encuentran científicamente fundadas.</w:t>
      </w:r>
    </w:p>
    <w:p>
      <w:pPr>
        <w:pStyle w:val="Normal"/>
        <w:autoSpaceDE w:val="false"/>
        <w:spacing w:before="100" w:after="100"/>
        <w:jc w:val="both"/>
        <w:rPr>
          <w:color w:val="000000"/>
          <w:sz w:val="24"/>
          <w:szCs w:val="24"/>
        </w:rPr>
      </w:pPr>
      <w:r>
        <w:rPr>
          <w:color w:val="000000"/>
          <w:sz w:val="24"/>
          <w:szCs w:val="24"/>
        </w:rPr>
        <w:t>La labor pericial se encuadró dentro del marco probatorio que ofrecía el proceso en aquella etapa instructoria, entre los que se aprecian los testimonios de los señores Christianne Joos, Gabriel Bondel, Juan Pablo Bosch y Carlos Galosi, quienes se encontraban en el lugar del hecho al momento de producirse la avalancha. Ello refuta las críticas de los defensores los que, por otra parte, tampoco indicaron cuáles eran las personas que se habrían omitido consignar.</w:t>
      </w:r>
    </w:p>
    <w:p>
      <w:pPr>
        <w:pStyle w:val="Normal"/>
        <w:autoSpaceDE w:val="false"/>
        <w:spacing w:before="100" w:after="100"/>
        <w:jc w:val="both"/>
        <w:rPr>
          <w:color w:val="000000"/>
          <w:sz w:val="24"/>
          <w:szCs w:val="24"/>
        </w:rPr>
      </w:pPr>
      <w:r>
        <w:rPr>
          <w:color w:val="000000"/>
          <w:sz w:val="24"/>
          <w:szCs w:val="24"/>
        </w:rPr>
        <w:t>Los peritos que prestaron declaración durante el debate corroboraron las conclusiones de la pericia. La calidad profesional de los peritos, la detallada labor de su dictamen y las aclaraciones que brindaron a las partes determinan a mi juicio que la pericia tenga el grado de certeza necesario para explicar las causas del evento dañoso, el que por otro lado no cuenta con otra fundamentación científica que permita explicarlo.</w:t>
      </w:r>
    </w:p>
    <w:p>
      <w:pPr>
        <w:pStyle w:val="Normal"/>
        <w:autoSpaceDE w:val="false"/>
        <w:spacing w:before="100" w:after="100"/>
        <w:jc w:val="both"/>
        <w:rPr>
          <w:color w:val="000000"/>
          <w:sz w:val="24"/>
          <w:szCs w:val="24"/>
        </w:rPr>
      </w:pPr>
      <w:r>
        <w:rPr>
          <w:color w:val="000000"/>
          <w:sz w:val="24"/>
          <w:szCs w:val="24"/>
        </w:rPr>
        <w:t xml:space="preserve">La Corte Suprema de Justicia de la Nación sostiene que "el Tribunal ha señalado que cabe reconocer validez a las conclusiones del experto para la decisión de aspectos que requieren apreciaciones específicas de su saber técnico, de las que sólo cabría apartarse ante la evidencia de errores manifiestos o insuficientes de conocimiento científico" (Fallos 320:328), no encontrándose esto último verificado en el caso bajo estudio. </w:t>
      </w:r>
    </w:p>
    <w:p>
      <w:pPr>
        <w:pStyle w:val="Normal"/>
        <w:autoSpaceDE w:val="false"/>
        <w:spacing w:before="100" w:after="100"/>
        <w:jc w:val="both"/>
        <w:rPr>
          <w:color w:val="000000"/>
          <w:sz w:val="24"/>
          <w:szCs w:val="24"/>
        </w:rPr>
      </w:pPr>
      <w:r>
        <w:rPr>
          <w:color w:val="000000"/>
          <w:sz w:val="24"/>
          <w:szCs w:val="24"/>
        </w:rPr>
        <w:t>La posibilidad de que la avalancha fatal se haya provocado por simpatía de otra ubicada a la izquierda de la montaña, carece de todo fundamento probatorio, ya que de los dichos de Lamuniere y los alumnos sobrevivientes surge que escucharon una explosión sobre sus cabezas, en la parte superior donde ellos estaban transitando, e que inmediatamente los arrastró un alud de nieve.</w:t>
      </w:r>
    </w:p>
    <w:p>
      <w:pPr>
        <w:pStyle w:val="Normal"/>
        <w:autoSpaceDE w:val="false"/>
        <w:spacing w:before="100" w:after="100"/>
        <w:jc w:val="both"/>
        <w:rPr>
          <w:color w:val="000000"/>
          <w:sz w:val="24"/>
          <w:szCs w:val="24"/>
        </w:rPr>
      </w:pPr>
      <w:r>
        <w:rPr>
          <w:color w:val="000000"/>
          <w:sz w:val="24"/>
          <w:szCs w:val="24"/>
        </w:rPr>
        <w:t xml:space="preserve">Este sonido, como vimos, surgió como consecuencia de la ruptura de la placa nívea ante el paso del grupo compuesto por 16 personas, que provocó la avalancha que los revolcó. Ningún dato ofrecen los testigos respecto de un acontecimiento previo que pudo tener incidencia sobre este evento dañoso, por lo que el planteo de la defensa se encuentra huérfano de toda prueba que le otorgue sustento. </w:t>
      </w:r>
    </w:p>
    <w:p>
      <w:pPr>
        <w:pStyle w:val="Normal"/>
        <w:autoSpaceDE w:val="false"/>
        <w:spacing w:before="100" w:after="100"/>
        <w:jc w:val="both"/>
        <w:rPr>
          <w:color w:val="000000"/>
          <w:sz w:val="24"/>
          <w:szCs w:val="24"/>
        </w:rPr>
      </w:pPr>
      <w:r>
        <w:rPr>
          <w:color w:val="000000"/>
          <w:sz w:val="24"/>
          <w:szCs w:val="24"/>
        </w:rPr>
        <w:t>Por otro lado cabe consignar que toda labor pericial siempre se realiza con posterioridad a la ocurrencia de un hecho que da origen a su investigación, y el resultado del mismo en modo alguno debe condicionar sus conclusiones. En el caso bajo examen la instrucción dispuso una pericia para establecer las causas que provocaron las muertes y lesiones de alumnos, y constato al analizar el trabajo de los expertos que ninguna influencia tuvo este resultado dañoso en sus dictámenes, lo que fue corroborado asimismo por las respuestas que estos brindaron durante la audiencia de debate.</w:t>
      </w:r>
    </w:p>
    <w:p>
      <w:pPr>
        <w:pStyle w:val="Normal"/>
        <w:autoSpaceDE w:val="false"/>
        <w:spacing w:before="100" w:after="100"/>
        <w:jc w:val="both"/>
        <w:rPr>
          <w:color w:val="000000"/>
          <w:sz w:val="24"/>
          <w:szCs w:val="24"/>
        </w:rPr>
      </w:pPr>
      <w:r>
        <w:rPr>
          <w:color w:val="000000"/>
          <w:sz w:val="24"/>
          <w:szCs w:val="24"/>
        </w:rPr>
        <w:t>Respecto de la presunta violación al secreto en la deliberación por la intervención del oficial Altamirano en la misma, debo señalar que a través de los testimonios ofrecidos en el juicio por los peritos Bustos, Martínez, Schneider, de la Cruz y Magaldi quedó perfectamente establecido que durante su quehacer no sufrieron interferencia alguna, que pudieron confrontar sus posiciones con total libertad, y que el oficial Altamirano tan sólo los recibió con cortesía, poniéndose a disposición de aquellos que provenían de otra localidad.</w:t>
      </w:r>
    </w:p>
    <w:p>
      <w:pPr>
        <w:pStyle w:val="Normal"/>
        <w:autoSpaceDE w:val="false"/>
        <w:spacing w:before="100" w:after="100"/>
        <w:jc w:val="both"/>
        <w:rPr>
          <w:color w:val="000000"/>
          <w:sz w:val="24"/>
          <w:szCs w:val="24"/>
        </w:rPr>
      </w:pPr>
      <w:r>
        <w:rPr>
          <w:color w:val="000000"/>
          <w:sz w:val="24"/>
          <w:szCs w:val="24"/>
        </w:rPr>
        <w:t>Por tal motivo, considero que este agravio merece su rechazo.</w:t>
      </w:r>
    </w:p>
    <w:p>
      <w:pPr>
        <w:pStyle w:val="Normal"/>
        <w:autoSpaceDE w:val="false"/>
        <w:spacing w:before="100" w:after="100"/>
        <w:jc w:val="both"/>
        <w:rPr>
          <w:color w:val="000000"/>
          <w:sz w:val="24"/>
          <w:szCs w:val="24"/>
        </w:rPr>
      </w:pPr>
      <w:r>
        <w:rPr>
          <w:color w:val="000000"/>
          <w:sz w:val="24"/>
          <w:szCs w:val="24"/>
        </w:rPr>
        <w:t>XI.- Durante su indagatoria Andrés Daniel Lamuniere manifestó que la salida al Cerro Ventana fue programada con el grupo de profesores, evaluándose el objetivo, las condiciones de sus alumnos y las circunstancias climáticas. La supervisión del equipo era general, por lo que no se revisaba a cada alumno antes de cada actividad. El día del hecho luego de una caminata de dos horas y media llegaron al filo del Meta, observando un frente de tormenta que aparecía por la zona del Cerro Catedral. Gimena Padín le manifestó una dolencia en la rodilla, pero aunque él llevaba botiquín no le dio medicación atento no considerarlo conveniente. Pasaron al filo del Cerro Ventana, y comenzó el descenso que definió sobre el momento, aclarando que si bien él había transitado por ese cerro, nunca había bajado por el lugar donde lo hizo con los alumnos. Observó la presencia de cornisas, y dijo conocer el mapa que confeccionó Slipek. Respecto de la ladera dijo que era de 20°, y más arriba podía llegar entre 30° y 35°. Admitió que la regla es pasar de a uno, para evitar el peligro de avalanchas, explicando que decidió tomar ese camino de descenso por el problema físico que presentaba Gimena Padín, ya que era el más fácil.</w:t>
      </w:r>
    </w:p>
    <w:p>
      <w:pPr>
        <w:pStyle w:val="Normal"/>
        <w:autoSpaceDE w:val="false"/>
        <w:spacing w:before="100" w:after="100"/>
        <w:jc w:val="both"/>
        <w:rPr>
          <w:color w:val="000000"/>
          <w:sz w:val="24"/>
          <w:szCs w:val="24"/>
        </w:rPr>
      </w:pPr>
      <w:r>
        <w:rPr>
          <w:color w:val="000000"/>
          <w:sz w:val="24"/>
          <w:szCs w:val="24"/>
        </w:rPr>
        <w:t>La posibilidad de que un sismo que habría ocurrido en la región haya sido la causante de la avalancha fue descartada por el perito Martínez durante la audiencia, señalando el perito de la Cruz que a ello no había que otorgarle seriedad.</w:t>
      </w:r>
    </w:p>
    <w:p>
      <w:pPr>
        <w:pStyle w:val="Normal"/>
        <w:autoSpaceDE w:val="false"/>
        <w:spacing w:before="100" w:after="100"/>
        <w:jc w:val="both"/>
        <w:rPr>
          <w:color w:val="000000"/>
          <w:sz w:val="24"/>
          <w:szCs w:val="24"/>
        </w:rPr>
      </w:pPr>
      <w:r>
        <w:rPr>
          <w:color w:val="000000"/>
          <w:sz w:val="24"/>
          <w:szCs w:val="24"/>
        </w:rPr>
        <w:t xml:space="preserve">Esta circunstancia, que fue argumentada por el imputado al prestar declaración indagatoria en la instrucción (ver fs. 973vta.), amén de no existir ningún indicio en la causa que le otorgue sustento, ni siquiera fue considerado por la defensa durante sus alegatos. </w:t>
      </w:r>
    </w:p>
    <w:p>
      <w:pPr>
        <w:pStyle w:val="Normal"/>
        <w:autoSpaceDE w:val="false"/>
        <w:spacing w:before="100" w:after="100"/>
        <w:jc w:val="both"/>
        <w:rPr>
          <w:color w:val="000000"/>
          <w:sz w:val="24"/>
          <w:szCs w:val="24"/>
        </w:rPr>
      </w:pPr>
      <w:r>
        <w:rPr>
          <w:color w:val="000000"/>
          <w:sz w:val="24"/>
          <w:szCs w:val="24"/>
        </w:rPr>
        <w:t>Sin perjuicio de ello, la Corte Suprema de Justicia de la Nación sostiene que "la necesidad de que el Estado pruebe por los medios establecidos en las normas rituales, todas las circunstancias que determinan que una acción sea un delito, no lleva a que deba hacerse cargo de cualquier excusa alegada por los imputados, sino aquéllas que resulten verosímiles" (Fallos 306:1348).</w:t>
      </w:r>
    </w:p>
    <w:p>
      <w:pPr>
        <w:pStyle w:val="Normal"/>
        <w:autoSpaceDE w:val="false"/>
        <w:spacing w:before="100" w:after="100"/>
        <w:jc w:val="both"/>
        <w:rPr>
          <w:color w:val="000000"/>
          <w:sz w:val="24"/>
          <w:szCs w:val="24"/>
        </w:rPr>
      </w:pPr>
      <w:r>
        <w:rPr>
          <w:color w:val="000000"/>
          <w:sz w:val="24"/>
          <w:szCs w:val="24"/>
        </w:rPr>
        <w:t>Por tal motivo no tomaré en cuenta este argumento defensivo, ya que como se especificó en el acápite precedente, la pericia ha determinado que la causa del alud no fue un evento natural sino un acontecimiento provocado por el paso del grupo sobre la placa nívea.</w:t>
      </w:r>
    </w:p>
    <w:p>
      <w:pPr>
        <w:pStyle w:val="Normal"/>
        <w:autoSpaceDE w:val="false"/>
        <w:spacing w:before="100" w:after="100"/>
        <w:jc w:val="both"/>
        <w:rPr>
          <w:color w:val="000000"/>
          <w:sz w:val="24"/>
          <w:szCs w:val="24"/>
        </w:rPr>
      </w:pPr>
      <w:r>
        <w:rPr>
          <w:color w:val="000000"/>
          <w:sz w:val="24"/>
          <w:szCs w:val="24"/>
        </w:rPr>
        <w:t>Respecto del argumento defensivo de haber elegido el camino más fácil por la lesión de Gimena Padín, debo señalar en primer lugar que el propio Lamuniere admitió ante el Tribunal que nunca había descendido por allí, lo que revela los escasos parámetros que el docente tenía para efectuar tan decisiva elección.</w:t>
      </w:r>
    </w:p>
    <w:p>
      <w:pPr>
        <w:pStyle w:val="Normal"/>
        <w:autoSpaceDE w:val="false"/>
        <w:spacing w:before="100" w:after="100"/>
        <w:jc w:val="both"/>
        <w:rPr>
          <w:color w:val="000000"/>
          <w:sz w:val="24"/>
          <w:szCs w:val="24"/>
        </w:rPr>
      </w:pPr>
      <w:r>
        <w:rPr>
          <w:color w:val="000000"/>
          <w:sz w:val="24"/>
          <w:szCs w:val="24"/>
        </w:rPr>
        <w:t>Tampoco tendrá acogida favorable el planteo de la defensa en punto a que la conducta de Lamuniere es atípica porque había depositado su confianza en su equipo de profesores.</w:t>
      </w:r>
    </w:p>
    <w:p>
      <w:pPr>
        <w:pStyle w:val="Normal"/>
        <w:autoSpaceDE w:val="false"/>
        <w:spacing w:before="100" w:after="100"/>
        <w:jc w:val="both"/>
        <w:rPr>
          <w:color w:val="000000"/>
          <w:sz w:val="24"/>
          <w:szCs w:val="24"/>
        </w:rPr>
      </w:pPr>
      <w:r>
        <w:rPr>
          <w:color w:val="000000"/>
          <w:sz w:val="24"/>
          <w:szCs w:val="24"/>
        </w:rPr>
        <w:t xml:space="preserve">Como quedó acreditado con el plexo probatoria analizado, el imputado estaba a cargo de la cátedra "Caminata de Montaña" y en ese carácter condujo a la comisión por la ladera del Cerro Ventana. Encabezó el grupo, y si bien los profesores adjuntos tenían alguna autonomía para realizar ejercicios por su cuenta, la decisión final fue adoptada por el acusado, circunstancia que reconocida durante su declaración indagatoria. </w:t>
      </w:r>
    </w:p>
    <w:p>
      <w:pPr>
        <w:pStyle w:val="Normal"/>
        <w:autoSpaceDE w:val="false"/>
        <w:spacing w:before="100" w:after="100"/>
        <w:jc w:val="both"/>
        <w:rPr>
          <w:color w:val="000000"/>
          <w:sz w:val="24"/>
          <w:szCs w:val="24"/>
        </w:rPr>
      </w:pPr>
      <w:r>
        <w:rPr>
          <w:color w:val="000000"/>
          <w:sz w:val="24"/>
          <w:szCs w:val="24"/>
        </w:rPr>
        <w:t>Por otra parte, y habida cuenta que la alumna no fue medicada y se movía por sus propios medios, la lesión que presentaba no tenía la entidad suficiente como para torcer la ruta de 45 alumnos y 5 docentes, hacia la zona más peligrosa de la montaña. Es más, en su indagatoria Lamuniere reconoció la inconveniencia de caminar por valles, sobre todo cuando se advierten cornisas y la temperatura ambiente es elevada, que fue el escenario que tenía ante sí.</w:t>
      </w:r>
    </w:p>
    <w:p>
      <w:pPr>
        <w:pStyle w:val="Normal"/>
        <w:autoSpaceDE w:val="false"/>
        <w:spacing w:before="100" w:after="100"/>
        <w:jc w:val="both"/>
        <w:rPr>
          <w:color w:val="000000"/>
          <w:sz w:val="24"/>
          <w:szCs w:val="24"/>
        </w:rPr>
      </w:pPr>
      <w:r>
        <w:rPr>
          <w:color w:val="000000"/>
          <w:sz w:val="24"/>
          <w:szCs w:val="24"/>
        </w:rPr>
        <w:t>Pero lo que aún resulta más inexplicable, es que habiendo aceptado el acusado en su declaración que lo prudente era transitar de a uno por vez por ese lugar de peligro anunciado, dispuso que sus alumnos lo siguieran en fila, uno cerca del otro, provocando de esta forma la rotura de la placa de hielo. La explosión que se escuchó sobre la cima cuando las 16 personas ocupaban la ladera de la montaña, confirma este extremo fáctico, tan prolijamente descripto y estudiado en el peritaje de referencia.</w:t>
      </w:r>
    </w:p>
    <w:p>
      <w:pPr>
        <w:pStyle w:val="Normal"/>
        <w:autoSpaceDE w:val="false"/>
        <w:spacing w:before="100" w:after="100"/>
        <w:jc w:val="both"/>
        <w:rPr>
          <w:color w:val="000000"/>
          <w:sz w:val="24"/>
          <w:szCs w:val="24"/>
        </w:rPr>
      </w:pPr>
      <w:r>
        <w:rPr>
          <w:color w:val="000000"/>
          <w:sz w:val="24"/>
          <w:szCs w:val="24"/>
        </w:rPr>
        <w:t>Conforme este análisis considero que se ha acreditado con el estado de certeza que exige esta etapa procesal, que la avalancha fue provocada por la violación al deber de cuidado del acusado, quien con los datos que tenía a su alcance respecto del estado de la montaña y la experiencia que posee en esa actividad, pudo prever el acontecimiento que concluyó con el resultado fatal que se ha investigado en este proceso.</w:t>
      </w:r>
    </w:p>
    <w:p>
      <w:pPr>
        <w:pStyle w:val="Normal"/>
        <w:autoSpaceDE w:val="false"/>
        <w:spacing w:before="100" w:after="100"/>
        <w:jc w:val="both"/>
        <w:rPr>
          <w:color w:val="000000"/>
          <w:sz w:val="24"/>
          <w:szCs w:val="24"/>
        </w:rPr>
      </w:pPr>
      <w:r>
        <w:rPr>
          <w:color w:val="000000"/>
          <w:sz w:val="24"/>
          <w:szCs w:val="24"/>
        </w:rPr>
        <w:t xml:space="preserve">Por todo lo expuesto en este acápite, y más allá de la tenaz y esforzada labor de los defensores, considero que se encuentra plenamente probada la materialidad del hecho y la responsabilidad penal de Andrés Daniel Lamuniere en el mismo conforme los términos de la requisitoria fiscal de elvación a juicio de fs. 1142/1158 vlta., dando así respuesta afirmativa a la primera cuestión planteada. </w:t>
      </w:r>
    </w:p>
    <w:p>
      <w:pPr>
        <w:pStyle w:val="Normal"/>
        <w:autoSpaceDE w:val="false"/>
        <w:spacing w:before="100" w:after="100"/>
        <w:jc w:val="both"/>
        <w:rPr>
          <w:b/>
          <w:b/>
          <w:bCs/>
          <w:color w:val="000000"/>
          <w:sz w:val="24"/>
          <w:szCs w:val="24"/>
        </w:rPr>
      </w:pPr>
      <w:r>
        <w:rPr>
          <w:b/>
          <w:bCs/>
          <w:color w:val="000000"/>
          <w:sz w:val="24"/>
          <w:szCs w:val="24"/>
        </w:rPr>
        <w:t>A la primera cuestión el Dr. de la Rosa dijo:</w:t>
      </w:r>
    </w:p>
    <w:p>
      <w:pPr>
        <w:pStyle w:val="Normal"/>
        <w:autoSpaceDE w:val="false"/>
        <w:spacing w:before="100" w:after="100"/>
        <w:jc w:val="both"/>
        <w:rPr>
          <w:color w:val="000000"/>
          <w:sz w:val="24"/>
          <w:szCs w:val="24"/>
        </w:rPr>
      </w:pPr>
      <w:r>
        <w:rPr>
          <w:color w:val="000000"/>
          <w:sz w:val="24"/>
          <w:szCs w:val="24"/>
        </w:rPr>
        <w:t>I.- Que coincido plenamente por el Sr. Juez que vota en primer término, con relación a los antecedentes generales relativos a la carrera de profesorado de educación física con orientación de montaña, lo que fue objeto de planteamiento por la defensa de Lamuniere, en el sentido de que no se tenía con su creación en 1991, una planificación sobre el plan de estudio en sus lineamientos teóricos y prácticos, no existían exigencias en cuanto a equipamiento adecuado en los alumnos, ni mediaban protocolos de seguridad para prevenir hechos como el sujeto a examen.</w:t>
      </w:r>
    </w:p>
    <w:p>
      <w:pPr>
        <w:pStyle w:val="Normal"/>
        <w:autoSpaceDE w:val="false"/>
        <w:spacing w:before="100" w:after="100"/>
        <w:jc w:val="both"/>
        <w:rPr>
          <w:color w:val="000000"/>
          <w:sz w:val="24"/>
          <w:szCs w:val="24"/>
        </w:rPr>
      </w:pPr>
      <w:r>
        <w:rPr>
          <w:color w:val="000000"/>
          <w:sz w:val="24"/>
          <w:szCs w:val="24"/>
        </w:rPr>
        <w:t xml:space="preserve">Ello obligó, según constancias aportadas por la defensa, a Lamuniere, Schneider y López en su carácter de encargados de las cátedras de "Caminatas de Montaña", "Andinismo I" y "Andinismo II", a presentar una nota, en la que pedían se fijaran pautas de seguridad y una relación proporcionada de un docente cada 15 alumnos en algunos casos, con relación a la primera de las cátedras. </w:t>
      </w:r>
    </w:p>
    <w:p>
      <w:pPr>
        <w:pStyle w:val="Normal"/>
        <w:autoSpaceDE w:val="false"/>
        <w:spacing w:before="100" w:after="100"/>
        <w:jc w:val="both"/>
        <w:rPr>
          <w:color w:val="000000"/>
          <w:sz w:val="24"/>
          <w:szCs w:val="24"/>
        </w:rPr>
      </w:pPr>
      <w:r>
        <w:rPr>
          <w:color w:val="000000"/>
          <w:sz w:val="24"/>
          <w:szCs w:val="24"/>
        </w:rPr>
        <w:t>Desde ya considero que ésta introducción, si bien se comparte en el aspecto señalado "supra" como una ubicación sistemática institucional, en cuyo contexto se movía el encartado, carece de relevancia como argumento defensista, pues al momento del accidente ya estaba dada esa proporción de alumnos con relación a un docente, aunque los protocolos preventivos, nacen con posterioridad al accidente a raíz de informes de los investigadores de la Universidad de Poitiers. Pero ello no exime que frente a la actividad de caminatas en montañas, ante la ausencia de ellos, deba acudirse a los deberes de cuidado.</w:t>
      </w:r>
    </w:p>
    <w:p>
      <w:pPr>
        <w:pStyle w:val="Normal"/>
        <w:autoSpaceDE w:val="false"/>
        <w:spacing w:before="100" w:after="100"/>
        <w:jc w:val="both"/>
        <w:rPr>
          <w:color w:val="000000"/>
          <w:sz w:val="24"/>
          <w:szCs w:val="24"/>
        </w:rPr>
      </w:pPr>
      <w:r>
        <w:rPr>
          <w:color w:val="000000"/>
          <w:sz w:val="24"/>
          <w:szCs w:val="24"/>
        </w:rPr>
        <w:t>Quiero destacar que lo vinculado con la Administración de Parques Nacionales de no realizar curso de guías, de no tomar examen, de no contar con mapas, con sendas y refugios, ni señales de sendas ni equipos de rescate, como así también todo lo vinculado con la estructura burocrática de la Universidad de Comahue, en el momento del hecho investigado, planteados por la defensa, carece, a mi juicio, de relevancia en el eje de la cuestión a decidir y por lo tanto improponible en esta instancia.</w:t>
      </w:r>
    </w:p>
    <w:p>
      <w:pPr>
        <w:pStyle w:val="Normal"/>
        <w:autoSpaceDE w:val="false"/>
        <w:spacing w:before="100" w:after="100"/>
        <w:jc w:val="both"/>
        <w:rPr>
          <w:color w:val="000000"/>
          <w:sz w:val="24"/>
          <w:szCs w:val="24"/>
        </w:rPr>
      </w:pPr>
      <w:r>
        <w:rPr>
          <w:color w:val="000000"/>
          <w:sz w:val="24"/>
          <w:szCs w:val="24"/>
        </w:rPr>
        <w:t>II.- En torno a la materialidad del hecho y la autoría que conforma la primera cuestión, me adhiero a las certeras conclusiones esgrimidas por el primer votante, sin perjuicio de sostener algunos puntos, que en mi concepto, reforzarán la existencia del obrar que se imputa a Lamuniere y que del mismo resulta su exclusivo autor.</w:t>
      </w:r>
    </w:p>
    <w:p>
      <w:pPr>
        <w:pStyle w:val="Normal"/>
        <w:autoSpaceDE w:val="false"/>
        <w:spacing w:before="100" w:after="100"/>
        <w:jc w:val="both"/>
        <w:rPr>
          <w:color w:val="000000"/>
          <w:sz w:val="24"/>
          <w:szCs w:val="24"/>
        </w:rPr>
      </w:pPr>
      <w:r>
        <w:rPr>
          <w:color w:val="000000"/>
          <w:sz w:val="24"/>
          <w:szCs w:val="24"/>
        </w:rPr>
        <w:t>Reforzando el primer voto, quiero destacar que la asistencia técnica centró su andamiaje discursivo en la deficiente instrucción, en la relatividad de la prueba que le hizo perder objetividad, en la pericia practicada a fs. 687/710, y en la decisión del imputado de tomar ese itinerario obrando en un todo de acuerdo con el deber de cuidado, llevando como bandera la imprevisibilidad del resultado.</w:t>
      </w:r>
    </w:p>
    <w:p>
      <w:pPr>
        <w:pStyle w:val="Normal"/>
        <w:autoSpaceDE w:val="false"/>
        <w:spacing w:before="100" w:after="100"/>
        <w:jc w:val="both"/>
        <w:rPr>
          <w:color w:val="000000"/>
          <w:sz w:val="24"/>
          <w:szCs w:val="24"/>
        </w:rPr>
      </w:pPr>
      <w:r>
        <w:rPr>
          <w:color w:val="000000"/>
          <w:sz w:val="24"/>
          <w:szCs w:val="24"/>
        </w:rPr>
        <w:t>Considero que la deficiencia que se le indilga al Instructor y al fiscal, no es tal, desde que el primero ordenó, al tener conocimiento del hecho lesivo, que se constituyera el Comandante de Gendarmería Darío Altamirano en el lugar de los hechos y que según los términos de su testimonio en el debate debía ser "el ojo y oído del Juez Federal"; en tal directiva al día siguiente del accidente subió hasta la base de la avalancha utilizando el lomo del Cerro Ventana sacando fotos del alud de la izquierda, luego sobrevolaron con el fiscal y otras personas sobre la zona, los mismos observaron la cara del lugar donde se produjo el accidente y "desde los costados, se veían los cortes de la avalancha y muchas cornisas y huellas dejadas por los que descendieron. Agregó que la tercera avalancha había sido muy pequeña y se detuvo en la zona de roca y arbusto o sea que no se mezcló, no alcanzando a llegar al embudo, con tales datos elevó un informe de fs. 154/173 al Juzgado Federal de San Carlos de Bariloche. Luego según sus dichos a fines de octubre por orden del Juzgado efectuó los recorridos posibles en el Cerro Ventana, produciendo el expediente por cuerda nro. KH 24050/492 que obra en la causa y cuyos resultados fueron ratificados por el deponente.</w:t>
      </w:r>
    </w:p>
    <w:p>
      <w:pPr>
        <w:pStyle w:val="Normal"/>
        <w:autoSpaceDE w:val="false"/>
        <w:spacing w:before="100" w:after="100"/>
        <w:jc w:val="both"/>
        <w:rPr>
          <w:color w:val="000000"/>
          <w:sz w:val="24"/>
          <w:szCs w:val="24"/>
        </w:rPr>
      </w:pPr>
      <w:r>
        <w:rPr>
          <w:color w:val="000000"/>
          <w:sz w:val="24"/>
          <w:szCs w:val="24"/>
        </w:rPr>
        <w:t>Designó los peritos en la causa e incluso notificó al defensor para que proponga uno a su costa, lo que así ocurrió.</w:t>
      </w:r>
    </w:p>
    <w:p>
      <w:pPr>
        <w:pStyle w:val="Normal"/>
        <w:autoSpaceDE w:val="false"/>
        <w:spacing w:before="100" w:after="100"/>
        <w:jc w:val="both"/>
        <w:rPr>
          <w:color w:val="000000"/>
          <w:sz w:val="24"/>
          <w:szCs w:val="24"/>
        </w:rPr>
      </w:pPr>
      <w:r>
        <w:rPr>
          <w:color w:val="000000"/>
          <w:sz w:val="24"/>
          <w:szCs w:val="24"/>
        </w:rPr>
        <w:t>Llevó a cabo todas las medidas que imponía la etapa instructoria, tal como solicitar los informes meteorológicos (fs. 370/77), de perfil estratigráfico (fs.555), los de la firma Robles Catedral (fs. 567/60), de Alta Patagonia SA. (Fs. 561/64 y pluviométrico (fs. 565).</w:t>
      </w:r>
    </w:p>
    <w:p>
      <w:pPr>
        <w:pStyle w:val="Normal"/>
        <w:autoSpaceDE w:val="false"/>
        <w:spacing w:before="100" w:after="100"/>
        <w:jc w:val="both"/>
        <w:rPr>
          <w:color w:val="000000"/>
          <w:sz w:val="24"/>
          <w:szCs w:val="24"/>
        </w:rPr>
      </w:pPr>
      <w:r>
        <w:rPr>
          <w:color w:val="000000"/>
          <w:sz w:val="24"/>
          <w:szCs w:val="24"/>
        </w:rPr>
        <w:t>Recepcionó las testimoniales de quienes integraban el equipo de cátedra del encausado y de los alumnos lesionados.</w:t>
      </w:r>
    </w:p>
    <w:p>
      <w:pPr>
        <w:pStyle w:val="Normal"/>
        <w:autoSpaceDE w:val="false"/>
        <w:spacing w:before="100" w:after="100"/>
        <w:jc w:val="both"/>
        <w:rPr>
          <w:color w:val="000000"/>
          <w:sz w:val="24"/>
          <w:szCs w:val="24"/>
        </w:rPr>
      </w:pPr>
      <w:r>
        <w:rPr>
          <w:color w:val="000000"/>
          <w:sz w:val="24"/>
          <w:szCs w:val="24"/>
        </w:rPr>
        <w:t>Convocó a expertos como Alfredo Slipek (fs. 332/33) y Patricio Javier Graziosi (fs. 336/38) todos los cuales fueron oídos en el juicio, tratando el Tribunal de maximizar las garantías a las partes como corresponde, sin coartar en ningún momento la de la defensa, quien fue amplia en todas sus interrogaciones.</w:t>
      </w:r>
    </w:p>
    <w:p>
      <w:pPr>
        <w:pStyle w:val="Normal"/>
        <w:autoSpaceDE w:val="false"/>
        <w:spacing w:before="100" w:after="100"/>
        <w:jc w:val="both"/>
        <w:rPr>
          <w:color w:val="000000"/>
          <w:sz w:val="24"/>
          <w:szCs w:val="24"/>
        </w:rPr>
      </w:pPr>
      <w:r>
        <w:rPr>
          <w:color w:val="000000"/>
          <w:sz w:val="24"/>
          <w:szCs w:val="24"/>
        </w:rPr>
        <w:t>Invocar que la instrucción fue deficitaria es afirmar una falsedad sin prueba que lo amerite con solvencia.</w:t>
      </w:r>
    </w:p>
    <w:p>
      <w:pPr>
        <w:pStyle w:val="Normal"/>
        <w:autoSpaceDE w:val="false"/>
        <w:spacing w:before="100" w:after="100"/>
        <w:jc w:val="both"/>
        <w:rPr>
          <w:color w:val="000000"/>
          <w:sz w:val="24"/>
          <w:szCs w:val="24"/>
        </w:rPr>
      </w:pPr>
      <w:r>
        <w:rPr>
          <w:color w:val="000000"/>
          <w:sz w:val="24"/>
          <w:szCs w:val="24"/>
        </w:rPr>
        <w:t>Asimismo en cuanto a la pericia efectuada a fs. 667/710 por los peritos designados por el Juez, Sebastián de la Cruz, Coronel Ricardo Mario Bustos, Dr. Hugo Martínez, Máximo Schneider y Diego Magaldi (de parte), cuyas conclusiones fueran tratadas por el votante que lleva el primer voto fue impugnada por la falta de idoneidad en el tema, por relativizar los informes del expediente, por la presencia del Comandante Altamirano durante la deliberación secreta, por hacer sus conclusiones "ex post", por la forma caprichosa que estaban redactadas las preguntas y porque hubo contradicciones en sus declaraciones en el debate.</w:t>
      </w:r>
    </w:p>
    <w:p>
      <w:pPr>
        <w:pStyle w:val="Normal"/>
        <w:autoSpaceDE w:val="false"/>
        <w:spacing w:before="100" w:after="100"/>
        <w:jc w:val="both"/>
        <w:rPr>
          <w:color w:val="000000"/>
          <w:sz w:val="24"/>
          <w:szCs w:val="24"/>
        </w:rPr>
      </w:pPr>
      <w:r>
        <w:rPr>
          <w:color w:val="000000"/>
          <w:sz w:val="24"/>
          <w:szCs w:val="24"/>
        </w:rPr>
        <w:t>Considero que estas apreciaciones en mi opinión no son decisivas, ni relevantes.</w:t>
      </w:r>
    </w:p>
    <w:p>
      <w:pPr>
        <w:pStyle w:val="Normal"/>
        <w:autoSpaceDE w:val="false"/>
        <w:spacing w:before="100" w:after="100"/>
        <w:jc w:val="both"/>
        <w:rPr>
          <w:color w:val="000000"/>
          <w:sz w:val="24"/>
          <w:szCs w:val="24"/>
        </w:rPr>
      </w:pPr>
      <w:r>
        <w:rPr>
          <w:color w:val="000000"/>
          <w:sz w:val="24"/>
          <w:szCs w:val="24"/>
        </w:rPr>
        <w:t>1°) sobre la idoneidad de los impugnados por no tener especialidad en el tema, ello no es así. Bien lo dijo el representante de la querella de los padres de Oscar Fabrizio Vaccari, el art. 254 del CPP "que si no estuviere reglamentada la profesión o no hubiere peritos diplomados o inscriptos deberá designarse a personas de conocimientos o práctica reconocida". Esto es lo que se hizo por parte del Juez y el currículum de cada uno sirvió para mostrar su aptitud en el tema vinculada con la montaña. Sobre este aspecto quien sufraga en primer término ha hecho un pormenorizado análisis de sus antecedentes, a los que me remito en homenaje a la brevedad.</w:t>
      </w:r>
    </w:p>
    <w:p>
      <w:pPr>
        <w:pStyle w:val="Normal"/>
        <w:autoSpaceDE w:val="false"/>
        <w:spacing w:before="100" w:after="100"/>
        <w:jc w:val="both"/>
        <w:rPr>
          <w:color w:val="000000"/>
          <w:sz w:val="24"/>
          <w:szCs w:val="24"/>
        </w:rPr>
      </w:pPr>
      <w:r>
        <w:rPr>
          <w:color w:val="000000"/>
          <w:sz w:val="24"/>
          <w:szCs w:val="24"/>
        </w:rPr>
        <w:t>2°) la relativización que se esgrime, puede ser en algunos puntos como la temperatura que se tomó del Aeropuerto de San Carlos de Bariloche, pero no tiene el mismo resultado con relación a la comparación entre la situación de los profesores Santonato y López que desistieron de realizar las actividades en Cerro López por las razones que explican con lo vinculado en Cerro Ventana. Considero que en este punto las respuestas se explicaron con corrección "ellos estaban en el ámbito de la zona de influencia que puede resultar parecidas al lugar que estudiaban, a pesar de estar a 25 kms. lineales" (Coronel Bustos); "aunque estaban en otro lugar, las condiciones meteorológicas siguen siendo las mismas" (Martinez), "que no le sorprendería que hubiera diferencia de humedad, pero si de temperatura a la misma altura"(Schneider); que aunque las condiciones de la nieve no son iguales, las condiciones climáticas son iguales" (Magaldi).</w:t>
      </w:r>
    </w:p>
    <w:p>
      <w:pPr>
        <w:pStyle w:val="Normal"/>
        <w:autoSpaceDE w:val="false"/>
        <w:spacing w:before="100" w:after="100"/>
        <w:jc w:val="both"/>
        <w:rPr>
          <w:color w:val="000000"/>
          <w:sz w:val="24"/>
          <w:szCs w:val="24"/>
        </w:rPr>
      </w:pPr>
      <w:r>
        <w:rPr>
          <w:color w:val="000000"/>
          <w:sz w:val="24"/>
          <w:szCs w:val="24"/>
        </w:rPr>
        <w:t>Amen esa relativización en cuanto a la temperatura, no descarta la ocurrencia de otras, que mostraron circunstancias poco propicias para caminar por ese cerro en esa fatídica mañana de septiembre.</w:t>
      </w:r>
    </w:p>
    <w:p>
      <w:pPr>
        <w:pStyle w:val="Normal"/>
        <w:autoSpaceDE w:val="false"/>
        <w:spacing w:before="100" w:after="100"/>
        <w:jc w:val="both"/>
        <w:rPr>
          <w:color w:val="000000"/>
          <w:sz w:val="24"/>
          <w:szCs w:val="24"/>
        </w:rPr>
      </w:pPr>
      <w:r>
        <w:rPr>
          <w:color w:val="000000"/>
          <w:sz w:val="24"/>
          <w:szCs w:val="24"/>
        </w:rPr>
        <w:t>3°) la presencia del Comandante Altamirano no operó como una causa que tenga aptitud para impugnar una pericia, desde que ningunos de los peritos, estableció un rol activo del mismo durante la deliberación y alguno negó su presencia.</w:t>
      </w:r>
    </w:p>
    <w:p>
      <w:pPr>
        <w:pStyle w:val="Normal"/>
        <w:autoSpaceDE w:val="false"/>
        <w:spacing w:before="100" w:after="100"/>
        <w:jc w:val="both"/>
        <w:rPr>
          <w:color w:val="000000"/>
          <w:sz w:val="24"/>
          <w:szCs w:val="24"/>
        </w:rPr>
      </w:pPr>
      <w:r>
        <w:rPr>
          <w:color w:val="000000"/>
          <w:sz w:val="24"/>
          <w:szCs w:val="24"/>
        </w:rPr>
        <w:t>Todos se encargaron de manifestar que hubo cambios de opiniones, pero finalmente todos estuvieron de acuerdo (manifestación de todos los peritos incluido de la Cruz).</w:t>
      </w:r>
    </w:p>
    <w:p>
      <w:pPr>
        <w:pStyle w:val="Normal"/>
        <w:autoSpaceDE w:val="false"/>
        <w:spacing w:before="100" w:after="100"/>
        <w:jc w:val="both"/>
        <w:rPr>
          <w:color w:val="000000"/>
          <w:sz w:val="24"/>
          <w:szCs w:val="24"/>
        </w:rPr>
      </w:pPr>
      <w:r>
        <w:rPr>
          <w:color w:val="000000"/>
          <w:sz w:val="24"/>
          <w:szCs w:val="24"/>
        </w:rPr>
        <w:t>Magaldi expuso "que Altamirano estuvo al principio, luego se retiró cuando los peritos trabajaron". Schneider sostuvo que "no fue influenciado por nadie... que el que redactaba el acta fue Altamirano ... sólo volcaba lo que ellos dictaban"; Magaldi, perito de parte "que... estuvo al principio, luego se retiró cuando los peritos trabajaron... que el acta fue redactada por de la Cruz y en ocasiones por Martínez.</w:t>
      </w:r>
    </w:p>
    <w:p>
      <w:pPr>
        <w:pStyle w:val="Normal"/>
        <w:autoSpaceDE w:val="false"/>
        <w:spacing w:before="100" w:after="100"/>
        <w:jc w:val="both"/>
        <w:rPr>
          <w:color w:val="000000"/>
          <w:sz w:val="24"/>
          <w:szCs w:val="24"/>
        </w:rPr>
      </w:pPr>
      <w:r>
        <w:rPr>
          <w:color w:val="000000"/>
          <w:sz w:val="24"/>
          <w:szCs w:val="24"/>
        </w:rPr>
        <w:t>De lo expuesto surge que en mayor o en menor medida, la presencia de la persona que dicen involucrada, tuvo un rol meramente pasivo y hasta incierto, pero de ninguna manera influyó en la opinión de los expertos que solo intercambiaron sus opiniones, las cuales fueron volcadas en el informe a que hace referencia el vocal que sufraga en primer lugar.</w:t>
      </w:r>
    </w:p>
    <w:p>
      <w:pPr>
        <w:pStyle w:val="Normal"/>
        <w:autoSpaceDE w:val="false"/>
        <w:spacing w:before="100" w:after="100"/>
        <w:jc w:val="both"/>
        <w:rPr>
          <w:color w:val="000000"/>
          <w:sz w:val="24"/>
          <w:szCs w:val="24"/>
        </w:rPr>
      </w:pPr>
      <w:r>
        <w:rPr>
          <w:color w:val="000000"/>
          <w:sz w:val="24"/>
          <w:szCs w:val="24"/>
        </w:rPr>
        <w:t>4°) las conclusiones "ex post" que efectuaron los peritos, no resiste el menor análisis, toda vez que se trata de un delito de resultado y los peritos deben colocarse en ese momento y no "ex ante". Ellos trataron de explicar el mecanismo del hecho pluri lesivo, si hubo una persona a quien achacarle responsabilidad o es un mero infortunio, como se produjo, cuales fueron las circunstancias que influyeron en el desenlace, todo ello de conformidad con sus observaciones y punto de vista de su especialidad y bajo las directivas del Juez interviniente.</w:t>
      </w:r>
    </w:p>
    <w:p>
      <w:pPr>
        <w:pStyle w:val="Normal"/>
        <w:autoSpaceDE w:val="false"/>
        <w:spacing w:before="100" w:after="100"/>
        <w:jc w:val="both"/>
        <w:rPr>
          <w:color w:val="000000"/>
          <w:sz w:val="24"/>
          <w:szCs w:val="24"/>
        </w:rPr>
      </w:pPr>
      <w:r>
        <w:rPr>
          <w:color w:val="000000"/>
          <w:sz w:val="24"/>
          <w:szCs w:val="24"/>
        </w:rPr>
        <w:t>Situarse "ex ante" resulta física y lógicamente imposible, pues no estaban en condiciones de fotografiar el hecho cuando se produjo", sino que analizaron el resultado producido conforme las pautas y datos que volcaron en su informe pericial, lo que surge del análisis de la causa, fotografías, informes de Gendarmerías, del servicio meteorológico, del perfil estratigráfico de la firma Robles Catedral, de pluviometría, declaraciones testimoniales de profesores, alumnos y de otras circunstancias probatorias, es más efectuaron una recomendación a la Universidad Nacional del Comahue para un mejor desarrollo de la eseñanza.</w:t>
      </w:r>
    </w:p>
    <w:p>
      <w:pPr>
        <w:pStyle w:val="Normal"/>
        <w:autoSpaceDE w:val="false"/>
        <w:spacing w:before="100" w:after="100"/>
        <w:jc w:val="both"/>
        <w:rPr>
          <w:color w:val="000000"/>
          <w:sz w:val="24"/>
          <w:szCs w:val="24"/>
        </w:rPr>
      </w:pPr>
      <w:r>
        <w:rPr>
          <w:color w:val="000000"/>
          <w:sz w:val="24"/>
          <w:szCs w:val="24"/>
        </w:rPr>
        <w:t>5°) El Juez estableció a fs.446 vta/447 vta que se encuentran dispuestos los puntos de pericias, propuesto por el fiscal a fs.439, que hoy impugna la defensa por ser sugestivos.</w:t>
      </w:r>
    </w:p>
    <w:p>
      <w:pPr>
        <w:pStyle w:val="Normal"/>
        <w:autoSpaceDE w:val="false"/>
        <w:spacing w:before="100" w:after="100"/>
        <w:jc w:val="both"/>
        <w:rPr>
          <w:color w:val="000000"/>
          <w:sz w:val="24"/>
          <w:szCs w:val="24"/>
        </w:rPr>
      </w:pPr>
      <w:r>
        <w:rPr>
          <w:color w:val="000000"/>
          <w:sz w:val="24"/>
          <w:szCs w:val="24"/>
        </w:rPr>
        <w:t>Dichos puntos fueron notificados al imputado y su defensor quien ya contaba con la designación del perito de parte al Sr.Diego Magaldi quien había sido propuesto a fs. 378 de autos.</w:t>
      </w:r>
    </w:p>
    <w:p>
      <w:pPr>
        <w:pStyle w:val="Normal"/>
        <w:autoSpaceDE w:val="false"/>
        <w:spacing w:before="100" w:after="100"/>
        <w:jc w:val="both"/>
        <w:rPr>
          <w:color w:val="000000"/>
          <w:sz w:val="24"/>
          <w:szCs w:val="24"/>
        </w:rPr>
      </w:pPr>
      <w:r>
        <w:rPr>
          <w:color w:val="000000"/>
          <w:sz w:val="24"/>
          <w:szCs w:val="24"/>
        </w:rPr>
        <w:t>En mi concepto, no asumen los mismos la calificación que le otorga la defensa y si hipotéticamente lo fueran para la parte que los impugna, ha transcurrido ociosamente el término para impugnarlo y para proponer nuevos puntos conforme la previsión genérica del art. 199 del rito en el plazo que posen para proponer perito (Conf. Navarro-Daray, Código Procesal de la Nación. Análisis doctrinal y jurisprudencial, t. 1, pag. 644, Cafferata Nores, La prueba en el proceso penal, pag.67). Concluyo así que la impugnación planteada por la defensa resulta improcedente y extemporánea.</w:t>
      </w:r>
    </w:p>
    <w:p>
      <w:pPr>
        <w:pStyle w:val="Normal"/>
        <w:autoSpaceDE w:val="false"/>
        <w:spacing w:before="100" w:after="100"/>
        <w:jc w:val="both"/>
        <w:rPr>
          <w:color w:val="000000"/>
          <w:sz w:val="24"/>
          <w:szCs w:val="24"/>
        </w:rPr>
      </w:pPr>
      <w:r>
        <w:rPr>
          <w:color w:val="000000"/>
          <w:sz w:val="24"/>
          <w:szCs w:val="24"/>
        </w:rPr>
        <w:t>6°) Todos los peritos, salvo de la Cruz, ratificaron el peritaje de fs. 687/710, reiterando en sus explicaciones brindadas ante el Tribunal sus conclusiones.</w:t>
      </w:r>
    </w:p>
    <w:p>
      <w:pPr>
        <w:pStyle w:val="Normal"/>
        <w:autoSpaceDE w:val="false"/>
        <w:spacing w:before="100" w:after="100"/>
        <w:jc w:val="both"/>
        <w:rPr>
          <w:color w:val="000000"/>
          <w:sz w:val="24"/>
          <w:szCs w:val="24"/>
        </w:rPr>
      </w:pPr>
      <w:r>
        <w:rPr>
          <w:color w:val="000000"/>
          <w:sz w:val="24"/>
          <w:szCs w:val="24"/>
        </w:rPr>
        <w:t>El Dr. Martínez, expresó a preguntas de la defensa "que aunque la avalancha del costado es posible que se produjera espontáneamente, sería una enorme coincidencia que se produjera espontáneamente justamente en el momento en que dieciséis personas sobrecargaron la placa y provocaron la ruptura de la placa lateral".</w:t>
      </w:r>
    </w:p>
    <w:p>
      <w:pPr>
        <w:pStyle w:val="Normal"/>
        <w:autoSpaceDE w:val="false"/>
        <w:spacing w:before="100" w:after="100"/>
        <w:jc w:val="both"/>
        <w:rPr>
          <w:color w:val="000000"/>
          <w:sz w:val="24"/>
          <w:szCs w:val="24"/>
        </w:rPr>
      </w:pPr>
      <w:r>
        <w:rPr>
          <w:color w:val="000000"/>
          <w:sz w:val="24"/>
          <w:szCs w:val="24"/>
        </w:rPr>
        <w:t>Tales manifestaciones, en manera alguna, conllevan una contradicción, sino que lo que el perito quiso remarcar es que podía haberse producido en forma espontánea, pero no fue una obra casual, porque por la placa húmeda circularon Lamuniere y sus alumnos, con lo cual refuerza su postura originaria en el peritaje.</w:t>
      </w:r>
    </w:p>
    <w:p>
      <w:pPr>
        <w:pStyle w:val="Normal"/>
        <w:autoSpaceDE w:val="false"/>
        <w:spacing w:before="100" w:after="100"/>
        <w:jc w:val="both"/>
        <w:rPr>
          <w:color w:val="000000"/>
          <w:sz w:val="24"/>
          <w:szCs w:val="24"/>
        </w:rPr>
      </w:pPr>
      <w:r>
        <w:rPr>
          <w:color w:val="000000"/>
          <w:sz w:val="24"/>
          <w:szCs w:val="24"/>
        </w:rPr>
        <w:t xml:space="preserve">Sobre la valoración de la prueba pericial se sostiene "Que el Juez debe apreciarla conforme las reglas de la sana crítica, con ello quiere significarse que deberá tener en cuenta por ejemplo la uniformidad de opiniones, los antecedentes científicos de quienes la advierten los principios en que se basan y su concordancia con los restantes medios de convicción reunidos en el expediente. Así ejercerá el debido control sobre la prueba porque no puede adoptar las decisiones periciales en la sentencia, sin haber realizado una apreciación de la prueba realizada por su propia cuenta" (conf. Roxin Claux, Derecho Procesal Penal pag. 239; Cafferata Nores, La Prueba en el Proceso Penal). </w:t>
      </w:r>
    </w:p>
    <w:p>
      <w:pPr>
        <w:pStyle w:val="Normal"/>
        <w:autoSpaceDE w:val="false"/>
        <w:spacing w:before="100" w:after="100"/>
        <w:jc w:val="both"/>
        <w:rPr>
          <w:color w:val="000000"/>
          <w:sz w:val="24"/>
          <w:szCs w:val="24"/>
        </w:rPr>
      </w:pPr>
      <w:r>
        <w:rPr>
          <w:color w:val="000000"/>
          <w:sz w:val="24"/>
          <w:szCs w:val="24"/>
        </w:rPr>
        <w:t>Se ha dicho sobre el particular que "como regla puede decirse que tratándose de una materia generalizada y ajena al hombre de derecho y salvo que el dictamen tenga errores apreciables por cualquier lego, evidente ilogicidad en el razonamiento o carencia de fundamentos convincentes, el Juez deberá atenerse a sus condiciones y podrá marginarlas tras solo argumentos sólidos que así lo justifiquen".</w:t>
      </w:r>
    </w:p>
    <w:p>
      <w:pPr>
        <w:pStyle w:val="Normal"/>
        <w:autoSpaceDE w:val="false"/>
        <w:spacing w:before="100" w:after="100"/>
        <w:jc w:val="both"/>
        <w:rPr>
          <w:color w:val="000000"/>
          <w:sz w:val="24"/>
          <w:szCs w:val="24"/>
        </w:rPr>
      </w:pPr>
      <w:r>
        <w:rPr>
          <w:color w:val="000000"/>
          <w:sz w:val="24"/>
          <w:szCs w:val="24"/>
        </w:rPr>
        <w:t xml:space="preserve">En el "sub-lite", no aprecio de ninguna manera estas circunstancias que cuestionen las conclusiones de la pericia por los motivos que he invocado "supra". </w:t>
      </w:r>
    </w:p>
    <w:p>
      <w:pPr>
        <w:pStyle w:val="Normal"/>
        <w:autoSpaceDE w:val="false"/>
        <w:spacing w:before="100" w:after="100"/>
        <w:jc w:val="both"/>
        <w:rPr>
          <w:color w:val="000000"/>
          <w:sz w:val="24"/>
          <w:szCs w:val="24"/>
        </w:rPr>
      </w:pPr>
      <w:r>
        <w:rPr>
          <w:color w:val="000000"/>
          <w:sz w:val="24"/>
          <w:szCs w:val="24"/>
        </w:rPr>
        <w:t>III) El tema vinculado con la imprevisibilidad planteada por la defensa, también debe ser descartado de plano.</w:t>
      </w:r>
    </w:p>
    <w:p>
      <w:pPr>
        <w:pStyle w:val="Normal"/>
        <w:autoSpaceDE w:val="false"/>
        <w:spacing w:before="100" w:after="100"/>
        <w:jc w:val="both"/>
        <w:rPr>
          <w:color w:val="000000"/>
          <w:sz w:val="24"/>
          <w:szCs w:val="24"/>
        </w:rPr>
      </w:pPr>
      <w:r>
        <w:rPr>
          <w:color w:val="000000"/>
          <w:sz w:val="24"/>
          <w:szCs w:val="24"/>
        </w:rPr>
        <w:t>Ya lo afirma Jeschek que para que se configure el tipo de injusto imprudente, amen de probarse la infracción del deber de cuidado, es necesario que el resultado haya sido provocado causalmente por el autor, lo cual se prueba, a través de la teoría de la imputación objetiva y finalmente que el mismo en su configuración concreta como el curso causal en sus rasgos esenciales, deben haber sido imprevisibles, tanto objetivamente como subjetivamente (Conf. autor citado, Tratado de Derecho Penal T. I, pag. 622 y sgtes..</w:t>
      </w:r>
    </w:p>
    <w:p>
      <w:pPr>
        <w:pStyle w:val="Normal"/>
        <w:autoSpaceDE w:val="false"/>
        <w:spacing w:before="100" w:after="100"/>
        <w:jc w:val="both"/>
        <w:rPr>
          <w:color w:val="000000"/>
          <w:sz w:val="24"/>
          <w:szCs w:val="24"/>
        </w:rPr>
      </w:pPr>
      <w:r>
        <w:rPr>
          <w:color w:val="000000"/>
          <w:sz w:val="24"/>
          <w:szCs w:val="24"/>
        </w:rPr>
        <w:t>De este modo, el autor que actúa conforme con el deber de cuidado, puede reconocer que resultado tendrá lugar y de que forma se realizará éste. Aquí no sucedió lo propio.</w:t>
      </w:r>
    </w:p>
    <w:p>
      <w:pPr>
        <w:pStyle w:val="Normal"/>
        <w:autoSpaceDE w:val="false"/>
        <w:spacing w:before="100" w:after="100"/>
        <w:jc w:val="both"/>
        <w:rPr>
          <w:color w:val="000000"/>
          <w:sz w:val="24"/>
          <w:szCs w:val="24"/>
        </w:rPr>
      </w:pPr>
      <w:r>
        <w:rPr>
          <w:color w:val="000000"/>
          <w:sz w:val="24"/>
          <w:szCs w:val="24"/>
        </w:rPr>
        <w:t>Considero que el tema fue tratado por el primer votante al exponer los indicios, que conforme a sus conocimientos, el imputado no podía ignorar, condiciones meteorológicas existentes, la pendiente, que el Comandante Altamirano, estimó entre 27 y 32 grados, los ruidos característicos de hundimiento o rotura de placa y el paso en forma conjunta del profesor y los alumnos.</w:t>
      </w:r>
    </w:p>
    <w:p>
      <w:pPr>
        <w:pStyle w:val="Normal"/>
        <w:autoSpaceDE w:val="false"/>
        <w:spacing w:before="100" w:after="100"/>
        <w:jc w:val="both"/>
        <w:rPr>
          <w:color w:val="000000"/>
          <w:sz w:val="24"/>
          <w:szCs w:val="24"/>
        </w:rPr>
      </w:pPr>
      <w:r>
        <w:rPr>
          <w:color w:val="000000"/>
          <w:sz w:val="24"/>
          <w:szCs w:val="24"/>
        </w:rPr>
        <w:t>IV) Afirmo que frente a un desvalor de acción a través de un comportamiento negligente e imprudente, como lo afirma el primer votante y a un desvalor de resultado, que implica una violación o puesta en peligro de un bien jurídico, resulta a mi juicio, soslayar todas las teorías que explican la causalidad y adoptar la teoría de la "imputación objetiva" que considero resuelve el conflicto en concreto. La base de ella consiste, según Jeschek "en que un resultado causado por una acción humana, solo puede serle imputable cuando dicha acción ha creado una puesta en peligro jurídicamente prohibida y el riesgo se ha realizado en el resultado típico" -en este caso muerte y lesiones de los estudiantes- (Autor citado, Tratado de Derecho Penal, pag. 307).</w:t>
      </w:r>
    </w:p>
    <w:p>
      <w:pPr>
        <w:pStyle w:val="Normal"/>
        <w:autoSpaceDE w:val="false"/>
        <w:spacing w:before="100" w:after="100"/>
        <w:jc w:val="both"/>
        <w:rPr>
          <w:color w:val="000000"/>
          <w:sz w:val="24"/>
          <w:szCs w:val="24"/>
        </w:rPr>
      </w:pPr>
      <w:r>
        <w:rPr>
          <w:color w:val="000000"/>
          <w:sz w:val="24"/>
          <w:szCs w:val="24"/>
        </w:rPr>
        <w:t>En mi modesta opinión, no se han configurado ninguno de los supuestos que excluyen este juicio normativo.</w:t>
      </w:r>
    </w:p>
    <w:p>
      <w:pPr>
        <w:pStyle w:val="Normal"/>
        <w:autoSpaceDE w:val="false"/>
        <w:spacing w:before="100" w:after="100"/>
        <w:jc w:val="both"/>
        <w:rPr>
          <w:color w:val="000000"/>
          <w:sz w:val="24"/>
          <w:szCs w:val="24"/>
        </w:rPr>
      </w:pPr>
      <w:r>
        <w:rPr>
          <w:color w:val="000000"/>
          <w:sz w:val="24"/>
          <w:szCs w:val="24"/>
        </w:rPr>
        <w:t>En primer lugar, la ausencia de un peligro jurídicamente relevante, que implica imputar riesgos normales de la vida, ej. el patrón que manda a su peón al bosque para ser electrocutado por un rayo.</w:t>
      </w:r>
    </w:p>
    <w:p>
      <w:pPr>
        <w:pStyle w:val="Normal"/>
        <w:autoSpaceDE w:val="false"/>
        <w:spacing w:before="100" w:after="100"/>
        <w:jc w:val="both"/>
        <w:rPr>
          <w:color w:val="000000"/>
          <w:sz w:val="24"/>
          <w:szCs w:val="24"/>
        </w:rPr>
      </w:pPr>
      <w:r>
        <w:rPr>
          <w:color w:val="000000"/>
          <w:sz w:val="24"/>
          <w:szCs w:val="24"/>
        </w:rPr>
        <w:t>En segundo lugar, cuando el resultado se encuentra fuera del ámbito de protección de la norma que el autor ha infligido con su acción, porque en ese caso no se ha realizado en el resultado un riesgo creado por el autor y jurídicamente desaprobado, sino otro que resulta diverso: ej. la persona que habiendo sido herida no puede moverse del lugar del hecho y fallece carbonizada por la caída de un rayo.</w:t>
      </w:r>
    </w:p>
    <w:p>
      <w:pPr>
        <w:pStyle w:val="Normal"/>
        <w:autoSpaceDE w:val="false"/>
        <w:spacing w:before="100" w:after="100"/>
        <w:jc w:val="both"/>
        <w:rPr>
          <w:color w:val="000000"/>
          <w:sz w:val="24"/>
          <w:szCs w:val="24"/>
        </w:rPr>
      </w:pPr>
      <w:r>
        <w:rPr>
          <w:color w:val="000000"/>
          <w:sz w:val="24"/>
          <w:szCs w:val="24"/>
        </w:rPr>
        <w:t>En tercer lugar, las hipótesis de favorecimiento de la autolesión ajena que tiene lugar a través de una actuación plena del ofendido, ya que el resultado es imputable a la esfera de riesgo de la víctima. Ej. participación conjunta de consumo de heroína a consecuencia del cual fallece la otra persona.</w:t>
      </w:r>
    </w:p>
    <w:p>
      <w:pPr>
        <w:pStyle w:val="Normal"/>
        <w:autoSpaceDE w:val="false"/>
        <w:spacing w:before="100" w:after="100"/>
        <w:jc w:val="both"/>
        <w:rPr>
          <w:color w:val="000000"/>
          <w:sz w:val="24"/>
          <w:szCs w:val="24"/>
        </w:rPr>
      </w:pPr>
      <w:r>
        <w:rPr>
          <w:color w:val="000000"/>
          <w:sz w:val="24"/>
          <w:szCs w:val="24"/>
        </w:rPr>
        <w:t>Por último los casos de comportamientos alternativos conforme a derecho. Esto rige cuando la causa hipotética substitutiva de la real viene constituida por un fenómeno natural. Ej, el autor derriba un avión mediante una bomba aunque aquél se hubiera precipitado al mismo tiempo por una falla del motor.</w:t>
      </w:r>
    </w:p>
    <w:p>
      <w:pPr>
        <w:pStyle w:val="Normal"/>
        <w:autoSpaceDE w:val="false"/>
        <w:spacing w:before="100" w:after="100"/>
        <w:jc w:val="both"/>
        <w:rPr>
          <w:color w:val="000000"/>
          <w:sz w:val="24"/>
          <w:szCs w:val="24"/>
        </w:rPr>
      </w:pPr>
      <w:r>
        <w:rPr>
          <w:color w:val="000000"/>
          <w:sz w:val="24"/>
          <w:szCs w:val="24"/>
        </w:rPr>
        <w:t>V.- En cuanto al principio de confianza invocado por la asistencia técnica, citando las obras de Bacigalupo "Derecho Penal Parte General", pag. 276 y Terragni "El homicidio culposo", pag. 125 y ss., el cual pretende aplicarlo al equipo de Cátedra de "Caminata de Montañas", integrado por Juan Pablo Bosch, Gabriel Bondel y Cristianne Joos, en mi concepto no resulta subsumible al caso.</w:t>
      </w:r>
    </w:p>
    <w:p>
      <w:pPr>
        <w:pStyle w:val="Normal"/>
        <w:autoSpaceDE w:val="false"/>
        <w:spacing w:before="100" w:after="100"/>
        <w:jc w:val="both"/>
        <w:rPr>
          <w:color w:val="000000"/>
          <w:sz w:val="24"/>
          <w:szCs w:val="24"/>
        </w:rPr>
      </w:pPr>
      <w:r>
        <w:rPr>
          <w:color w:val="000000"/>
          <w:sz w:val="24"/>
          <w:szCs w:val="24"/>
        </w:rPr>
        <w:t>El primero de los autores establece que "con este principio no se imputarán objetivamente los resultados producidos por quien obra confiando en que otros se mantendrán dentro de los límites del peligro permitido".</w:t>
      </w:r>
    </w:p>
    <w:p>
      <w:pPr>
        <w:pStyle w:val="Normal"/>
        <w:autoSpaceDE w:val="false"/>
        <w:spacing w:before="100" w:after="100"/>
        <w:jc w:val="both"/>
        <w:rPr>
          <w:color w:val="000000"/>
          <w:sz w:val="24"/>
          <w:szCs w:val="24"/>
        </w:rPr>
      </w:pPr>
      <w:r>
        <w:rPr>
          <w:color w:val="000000"/>
          <w:sz w:val="24"/>
          <w:szCs w:val="24"/>
        </w:rPr>
        <w:t>El segundo lo refleja en lo vinculado con la "división del trabajo", citando como ejemplo la determinación de la responsabilidad penal de los integrantes de un equipo médico, en las que se tiene en cuenta que el jefe tiene sus propias obligaciones y el deber de atender a ellas (principio de división de trabajo); en tanto necesariamente tiene la obligación de confiar de que el resto de los colaboradores hará lo propio, en las respectivas esferas.</w:t>
      </w:r>
    </w:p>
    <w:p>
      <w:pPr>
        <w:pStyle w:val="Normal"/>
        <w:autoSpaceDE w:val="false"/>
        <w:spacing w:before="100" w:after="100"/>
        <w:jc w:val="both"/>
        <w:rPr>
          <w:color w:val="000000"/>
          <w:sz w:val="24"/>
          <w:szCs w:val="24"/>
        </w:rPr>
      </w:pPr>
      <w:r>
        <w:rPr>
          <w:color w:val="000000"/>
          <w:sz w:val="24"/>
          <w:szCs w:val="24"/>
        </w:rPr>
        <w:t xml:space="preserve">La defensa se encargó de preguntar por la relativa autonomía de cada uno de los integrantes de la cátedra de la que Lamuniere era encargado y digo relativa porque, si bien cada uno escogía el sendero que iba a recorrer apartándose del resto, yendo a veces primero y otras más atrás (conf. versiones de Bosch y Bondel en el debate), en el momento de descender del cerro Ventana, quien lo hizo primero fue el propio procesado, con lo cual se rompe el principio invocado, mostrando de esta forma que Lamuniere, tenía por su condición de encargado de cátedra, la dirección del curso causal. </w:t>
      </w:r>
    </w:p>
    <w:p>
      <w:pPr>
        <w:pStyle w:val="Normal"/>
        <w:autoSpaceDE w:val="false"/>
        <w:spacing w:before="100" w:after="100"/>
        <w:jc w:val="both"/>
        <w:rPr>
          <w:color w:val="000000"/>
          <w:sz w:val="24"/>
          <w:szCs w:val="24"/>
        </w:rPr>
      </w:pPr>
      <w:r>
        <w:rPr>
          <w:color w:val="000000"/>
          <w:sz w:val="24"/>
          <w:szCs w:val="24"/>
        </w:rPr>
        <w:t>VI.- La invocación que efectúa la asistencia técnica de aplicar el art. 18 de la Constitución Nacional, en razón de que al momento del proceso no existían protocolos de seguridad, que hoy si existen, resulta pueril e insustancial.</w:t>
      </w:r>
    </w:p>
    <w:p>
      <w:pPr>
        <w:pStyle w:val="Normal"/>
        <w:autoSpaceDE w:val="false"/>
        <w:spacing w:before="100" w:after="100"/>
        <w:jc w:val="both"/>
        <w:rPr>
          <w:color w:val="000000"/>
          <w:sz w:val="24"/>
          <w:szCs w:val="24"/>
        </w:rPr>
      </w:pPr>
      <w:r>
        <w:rPr>
          <w:color w:val="000000"/>
          <w:sz w:val="24"/>
          <w:szCs w:val="24"/>
        </w:rPr>
        <w:t>Desde un alumno común de Derecho, conoce que los vocablos empleados en nuestra Carta Magna "que nadie puede ser condenado sin juicio previo fundado en ley anterior al hecho del proceso" integran, sin duda alguna, lo que se denomina el "principio de legalidad" y que la ley "debe ser previa".</w:t>
      </w:r>
    </w:p>
    <w:p>
      <w:pPr>
        <w:pStyle w:val="Normal"/>
        <w:autoSpaceDE w:val="false"/>
        <w:spacing w:before="100" w:after="100"/>
        <w:jc w:val="both"/>
        <w:rPr>
          <w:color w:val="000000"/>
          <w:sz w:val="24"/>
          <w:szCs w:val="24"/>
        </w:rPr>
      </w:pPr>
      <w:r>
        <w:rPr>
          <w:color w:val="000000"/>
          <w:sz w:val="24"/>
          <w:szCs w:val="24"/>
        </w:rPr>
        <w:t>Sostiene Roxin que "el Código Penal pone a cubierto al ciudadano,(tanto honrado como no honrado) de todo castigo por una conducta que no haya sido declarado punible antes del hecho" (autor citado Derecho Penal Parte General, T.I, pag.,138).</w:t>
      </w:r>
    </w:p>
    <w:p>
      <w:pPr>
        <w:pStyle w:val="Normal"/>
        <w:autoSpaceDE w:val="false"/>
        <w:spacing w:before="100" w:after="100"/>
        <w:jc w:val="both"/>
        <w:rPr>
          <w:color w:val="000000"/>
          <w:sz w:val="24"/>
          <w:szCs w:val="24"/>
        </w:rPr>
      </w:pPr>
      <w:r>
        <w:rPr>
          <w:color w:val="000000"/>
          <w:sz w:val="24"/>
          <w:szCs w:val="24"/>
        </w:rPr>
        <w:t>¿Qué debe entenderse por ley?</w:t>
      </w:r>
    </w:p>
    <w:p>
      <w:pPr>
        <w:pStyle w:val="Normal"/>
        <w:autoSpaceDE w:val="false"/>
        <w:spacing w:before="100" w:after="100"/>
        <w:jc w:val="both"/>
        <w:rPr>
          <w:color w:val="000000"/>
          <w:sz w:val="24"/>
          <w:szCs w:val="24"/>
        </w:rPr>
      </w:pPr>
      <w:r>
        <w:rPr>
          <w:color w:val="000000"/>
          <w:sz w:val="24"/>
          <w:szCs w:val="24"/>
        </w:rPr>
        <w:t>Terán Lomas sostiene que la doctrina penal argentina considera que "en el ámbito del Derecho Penal, el término empleado en el art. 18 y 19 de la Constitución Nacional, debe considerarse "en sentido formal", entendiéndose por tal la emanada del órgano constitucionalmente competente en el orden nacional; el Congreso" (Conf. autor citado Derecho Penal Parte General, T. I, pag.131). En igual sentido Soler, Derecho Penal Argentino, T. I, pag. 130, Fontán Balestra, Tratado de Derecho Penal, T.I, pag.224; Nuñez, Derecho Penal Argentino, T. I pag.224).</w:t>
      </w:r>
    </w:p>
    <w:p>
      <w:pPr>
        <w:pStyle w:val="Normal"/>
        <w:autoSpaceDE w:val="false"/>
        <w:spacing w:before="100" w:after="100"/>
        <w:jc w:val="both"/>
        <w:rPr>
          <w:color w:val="000000"/>
          <w:sz w:val="24"/>
          <w:szCs w:val="24"/>
        </w:rPr>
      </w:pPr>
      <w:r>
        <w:rPr>
          <w:color w:val="000000"/>
          <w:sz w:val="24"/>
          <w:szCs w:val="24"/>
        </w:rPr>
        <w:t>Los protocolos de seguridad, deben considerarse como simples medidas preventivas dictadas por la autoridad administrativa, pero de ninguna manera deben ser ponderadas a los efectos del art. 18 de la Constitución Nacional.</w:t>
      </w:r>
    </w:p>
    <w:p>
      <w:pPr>
        <w:pStyle w:val="Normal"/>
        <w:autoSpaceDE w:val="false"/>
        <w:spacing w:before="100" w:after="100"/>
        <w:jc w:val="both"/>
        <w:rPr>
          <w:color w:val="000000"/>
          <w:sz w:val="24"/>
          <w:szCs w:val="24"/>
        </w:rPr>
      </w:pPr>
      <w:r>
        <w:rPr>
          <w:color w:val="000000"/>
          <w:sz w:val="24"/>
          <w:szCs w:val="24"/>
        </w:rPr>
        <w:t>Por ello doy por descontado que el obrar negligente e imprudente de Lamuniere produjo el resultado pluri lesivo que se le imputa en autos y que determina, tal como lo expone el primer votante, entre otras, porque se produjo por el desprendimiento de la placa húmeda por la sobrecarga que se generó por el tránsito de dieciséis (16) personas sobre la misma.</w:t>
      </w:r>
    </w:p>
    <w:p>
      <w:pPr>
        <w:pStyle w:val="Normal"/>
        <w:autoSpaceDE w:val="false"/>
        <w:spacing w:before="100" w:after="100"/>
        <w:jc w:val="both"/>
        <w:rPr>
          <w:color w:val="000000"/>
          <w:sz w:val="24"/>
          <w:szCs w:val="24"/>
        </w:rPr>
      </w:pPr>
      <w:r>
        <w:rPr>
          <w:color w:val="000000"/>
          <w:sz w:val="24"/>
          <w:szCs w:val="24"/>
        </w:rPr>
        <w:t xml:space="preserve">Con la acreditación de ello doy por probado el tipo objetivo y subjetivo que corresponde al art. 84 y 94 del C.P.. </w:t>
      </w:r>
    </w:p>
    <w:p>
      <w:pPr>
        <w:pStyle w:val="Normal"/>
        <w:autoSpaceDE w:val="false"/>
        <w:spacing w:before="100" w:after="100"/>
        <w:jc w:val="both"/>
        <w:rPr>
          <w:b/>
          <w:b/>
          <w:bCs/>
          <w:color w:val="000000"/>
          <w:sz w:val="24"/>
          <w:szCs w:val="24"/>
        </w:rPr>
      </w:pPr>
      <w:r>
        <w:rPr>
          <w:b/>
          <w:bCs/>
          <w:color w:val="000000"/>
          <w:sz w:val="24"/>
          <w:szCs w:val="24"/>
        </w:rPr>
        <w:t>A la primera cuestión, el Dr. Albrieu dijo:</w:t>
      </w:r>
    </w:p>
    <w:p>
      <w:pPr>
        <w:pStyle w:val="Normal"/>
        <w:autoSpaceDE w:val="false"/>
        <w:spacing w:before="100" w:after="100"/>
        <w:jc w:val="both"/>
        <w:rPr>
          <w:color w:val="000000"/>
          <w:sz w:val="24"/>
          <w:szCs w:val="24"/>
        </w:rPr>
      </w:pPr>
      <w:r>
        <w:rPr>
          <w:color w:val="000000"/>
          <w:sz w:val="24"/>
          <w:szCs w:val="24"/>
        </w:rPr>
        <w:t>1.- El tribunal debe responder acerca de esta primera cuestión planteada en el acuerdo, ligando necesariamente la discusión con la descripción de la conducta presuntamente delictiva imputada por la acusación pública, y que consistió, como ya señalamos supra, en haber causado la muerte de nueve de sus alumnos y lesiones a otros siete, por haber actuado con imprudencia o impericia, al haber omitido el deber de cuidado a) al elegir la ruta de descenso del Cerro Ventana, y b) al elegir el lugar y la forma de tránsito en las laderas Este y Este noreste (requerimiento fiscal de fs. 1.142).</w:t>
      </w:r>
    </w:p>
    <w:p>
      <w:pPr>
        <w:pStyle w:val="Normal"/>
        <w:autoSpaceDE w:val="false"/>
        <w:spacing w:before="100" w:after="100"/>
        <w:jc w:val="both"/>
        <w:rPr>
          <w:color w:val="000000"/>
          <w:sz w:val="24"/>
          <w:szCs w:val="24"/>
        </w:rPr>
      </w:pPr>
      <w:r>
        <w:rPr>
          <w:color w:val="000000"/>
          <w:sz w:val="24"/>
          <w:szCs w:val="24"/>
        </w:rPr>
        <w:t>2.- La potestad del tribunal para resolver está limitada por la descripción de los hechos contenida en la acusación, con respecto a los cuales el acusado ha ejercido su derecho constitucional de defensa - pudiendo eventualmente, también él, introducir nuevos hechos que tiendan a fundar una exclusión o una disminución de su responsabilidad-, lo que significa en puridad que no es el objetivo de este proceso, o de cualquier otro, la búsqueda de la verdad, entendida en forma absoluta y definitiva, sino solamente, como propósito menos ambicioso, determinar si los órganos acusadores, tanto públicos como privados, han logrado probar con certeza que los hechos contenidos en el requerimiento de elevación a juicio han sucedido tal como han sido allí narrados, siguiendo determinados procedimientos probatorios respetuosos del debido proceso.</w:t>
      </w:r>
    </w:p>
    <w:p>
      <w:pPr>
        <w:pStyle w:val="Normal"/>
        <w:autoSpaceDE w:val="false"/>
        <w:spacing w:before="100" w:after="100"/>
        <w:jc w:val="both"/>
        <w:rPr>
          <w:color w:val="000000"/>
          <w:sz w:val="24"/>
          <w:szCs w:val="24"/>
        </w:rPr>
      </w:pPr>
      <w:r>
        <w:rPr>
          <w:color w:val="000000"/>
          <w:sz w:val="24"/>
          <w:szCs w:val="24"/>
        </w:rPr>
        <w:t>Todo lo cual implica que no es el propósito de este proceso juzgar la actividad de los montañistas en general, ni el desarrollo de la carrera de Educación Física con orientación en montaña dependiente de la Universidad Nacional del Comahue, y ni siquiera a Lamuniere como persona, aunque, es claro, todo ello va a estar presente de alguna forma, sino exclusivamente determinar si en un momento determinado el acusado actuó con imprudencia, negligencia o impericia, lo que causó el lamentable resultado de muerte y lesiones en sus alumnos.</w:t>
      </w:r>
    </w:p>
    <w:p>
      <w:pPr>
        <w:pStyle w:val="Normal"/>
        <w:autoSpaceDE w:val="false"/>
        <w:spacing w:before="100" w:after="100"/>
        <w:jc w:val="both"/>
        <w:rPr>
          <w:color w:val="000000"/>
          <w:sz w:val="24"/>
          <w:szCs w:val="24"/>
        </w:rPr>
      </w:pPr>
      <w:r>
        <w:rPr>
          <w:color w:val="000000"/>
          <w:sz w:val="24"/>
          <w:szCs w:val="24"/>
        </w:rPr>
        <w:t>3.- El representante del Ministerio Público ha calificado la conducta que le atribuye a Lamuniere como homicidio culposo agravado por el número de víctimas, en concurso ideal con lesiones culposas. La doctrina penal dominante en la actualidad requiere para la tipificación de una conducta culposa: a) que la conducta del autor haya causado el daño previsto por la ley penal; b) la violación de un deber de cuidado, o dicho de otra forma, la creación de un riesgo jurídicamente desaprobado; c) que el resultado de lesión o puesta en peligro del objeto sea la consecuencia de esa violación al deber de cuidado; y d) como aspecto subjetivo del tipo, la imprudencia en la conducta del autor.</w:t>
      </w:r>
    </w:p>
    <w:p>
      <w:pPr>
        <w:pStyle w:val="Normal"/>
        <w:autoSpaceDE w:val="false"/>
        <w:spacing w:before="100" w:after="100"/>
        <w:jc w:val="both"/>
        <w:rPr>
          <w:color w:val="000000"/>
          <w:sz w:val="24"/>
          <w:szCs w:val="24"/>
        </w:rPr>
      </w:pPr>
      <w:r>
        <w:rPr>
          <w:color w:val="000000"/>
          <w:sz w:val="24"/>
          <w:szCs w:val="24"/>
        </w:rPr>
        <w:t>Por ende, en esta causa deberemos resolver acerca de si durante el debate los acusadores lograron probar, en relación con la conducta de Andrés Lamuniere en el hecho narrado, que 1- su conducta fue condición de la producción del resultado de homicidio y lesiones: 2.-que omitió el deber de cuidado a) al elegir la ruta de descenso del Cerro Ventana, y b) al elegir el lugar y la forma de tránsito en las laderas Este y Este noreste; 3- que el resultado dañoso -homicidios y lesiones- fue la consecuencia de aquellas omisiones, y no de otros riesgos: y 4- el aspecto subjetivo de su conducta, es decir, su imprudencia.</w:t>
      </w:r>
    </w:p>
    <w:p>
      <w:pPr>
        <w:pStyle w:val="Normal"/>
        <w:autoSpaceDE w:val="false"/>
        <w:spacing w:before="100" w:after="100"/>
        <w:jc w:val="both"/>
        <w:rPr>
          <w:color w:val="000000"/>
          <w:sz w:val="24"/>
          <w:szCs w:val="24"/>
        </w:rPr>
      </w:pPr>
      <w:r>
        <w:rPr>
          <w:color w:val="000000"/>
          <w:sz w:val="24"/>
          <w:szCs w:val="24"/>
        </w:rPr>
        <w:t>4.- Durante el debate quedaron acreditados los siguientes hechos, que, por otra parte no fueron controvertidos:</w:t>
      </w:r>
    </w:p>
    <w:p>
      <w:pPr>
        <w:pStyle w:val="Normal"/>
        <w:autoSpaceDE w:val="false"/>
        <w:spacing w:before="100" w:after="100"/>
        <w:jc w:val="both"/>
        <w:rPr>
          <w:color w:val="000000"/>
          <w:sz w:val="24"/>
          <w:szCs w:val="24"/>
        </w:rPr>
      </w:pPr>
      <w:r>
        <w:rPr>
          <w:color w:val="000000"/>
          <w:sz w:val="24"/>
          <w:szCs w:val="24"/>
        </w:rPr>
        <w:t>a. Para la fecha del hecho el acusado Lamuniere se desempeñaba como profesor a cargo de la materia "Caminatas de Montaña", de la carrera de Profesorado de Educación Física de la Universidad Nacional del Comahue, con asiento en la ciudad de San Carlos de Bariloche. De acuerdo a las constancias obrantes en la causa y que fueron incorporadas al debate sin oposición ni observación alguna de las partes, fue designado a partir de 1.991, y posteriormente mediante concurso público de oposición y antecedentes. Frente al tribunal declaró Ramona Dolores Oviedo, quien fue miembro del jurado designado en aquella oportunidad, quien manifestó que quienes concursaron eran idóneos, es decir que no contaban con títulos universitarios o terciarios pero que podían acreditar versación en la materia correspondiente, y que fue elegido Lamuniere, ya que por idoneidad profesional resultó primero, aun cuando para cuestiones más pedagógicas fue superado por Fernández, otro de los postulantes. En definitiva, el cargo se le adjudicó a Lamuniere por su idoneidad, por la valoración de la entrevista y por el mérito de su exposición.</w:t>
      </w:r>
    </w:p>
    <w:p>
      <w:pPr>
        <w:pStyle w:val="Normal"/>
        <w:autoSpaceDE w:val="false"/>
        <w:spacing w:before="100" w:after="100"/>
        <w:jc w:val="both"/>
        <w:rPr>
          <w:color w:val="000000"/>
          <w:sz w:val="24"/>
          <w:szCs w:val="24"/>
        </w:rPr>
      </w:pPr>
      <w:r>
        <w:rPr>
          <w:color w:val="000000"/>
          <w:sz w:val="24"/>
          <w:szCs w:val="24"/>
        </w:rPr>
        <w:t>b. La cátedra se dividió en dos a partir de mayo de 2002 como consecuencia de las reiteradas peticiones que realizó el acusado con otros docentes al Consejo Directivo del Centro Regional Universitario Bariloche, con la finalidad de mantener la relación entre el número de profesores y de alumnos en una cifra que permitiera cumplir debidamente con los objetivos educativos y de seguridad en la montaña. A cargo de la nueva cátedra fue designado Adrián Edgardo Inchaurza.</w:t>
      </w:r>
    </w:p>
    <w:p>
      <w:pPr>
        <w:pStyle w:val="Normal"/>
        <w:autoSpaceDE w:val="false"/>
        <w:spacing w:before="100" w:after="100"/>
        <w:jc w:val="both"/>
        <w:rPr>
          <w:color w:val="000000"/>
          <w:sz w:val="24"/>
          <w:szCs w:val="24"/>
        </w:rPr>
      </w:pPr>
      <w:r>
        <w:rPr>
          <w:color w:val="000000"/>
          <w:sz w:val="24"/>
          <w:szCs w:val="24"/>
        </w:rPr>
        <w:t>c. La salida de fin de semana del 31 de agosto al 1° de septiembre de 2002, a llevarse a cabo dentro del desarrollo de las actividades de la cátedra a cargo de Lamuniere para ese año, fue originariamente programada para ser realizada en el Cerro Catedral y tenía como meta el refugio Frey. De acuerdo a las manifestaciones brindadas por el acusado y por el testigo Inchaurza, se modificó el lugar de destino decidiéndose por la zona en que en definitiva se llevó a cabo por razones económicas (menor costo del refugio y del transporte) y técnicas, ya que en el destino elegido era más cómodo acampar.</w:t>
      </w:r>
    </w:p>
    <w:p>
      <w:pPr>
        <w:pStyle w:val="Normal"/>
        <w:autoSpaceDE w:val="false"/>
        <w:spacing w:before="100" w:after="100"/>
        <w:jc w:val="both"/>
        <w:rPr>
          <w:color w:val="000000"/>
          <w:sz w:val="24"/>
          <w:szCs w:val="24"/>
        </w:rPr>
      </w:pPr>
      <w:r>
        <w:rPr>
          <w:color w:val="000000"/>
          <w:sz w:val="24"/>
          <w:szCs w:val="24"/>
        </w:rPr>
        <w:t>d. El día sábado 31 de agosto a las 9 de la mañana se reunieron alumnos y profesores en el Club Andino Bariloche, trasladándose en dos micros hasta la base del Cerro Ventana. La Comisión B, a cargo de Lamuniere estaba compuesta por 46 alumnos y como docentes Daniel Bondel, Christianne Joos y Juan Pablo Bosch. El acusado subdividió los alumnos en tres grupos: uno de 16, y otros dos de 15, tratando según sus manifestaciones de que en cada uno de los grupos fuera un alumno que hubiera hecho la caminata en el inicio de sus estudios. En la mañana del sábado remontaron el río Ñireco, dejando el Cerro Ventana al Oeste, y luego de caminar alrededor de 3 horas pararon en un bosque de lengas a almorzar. Con posterioridad continuaron la caminata y luego de una hora llegaron al lugar elegido para acampar, en las cercanías del refugio Villa Horrible.</w:t>
      </w:r>
    </w:p>
    <w:p>
      <w:pPr>
        <w:pStyle w:val="Normal"/>
        <w:autoSpaceDE w:val="false"/>
        <w:spacing w:before="100" w:after="100"/>
        <w:jc w:val="both"/>
        <w:rPr>
          <w:color w:val="000000"/>
          <w:sz w:val="24"/>
          <w:szCs w:val="24"/>
        </w:rPr>
      </w:pPr>
      <w:r>
        <w:rPr>
          <w:color w:val="000000"/>
          <w:sz w:val="24"/>
          <w:szCs w:val="24"/>
        </w:rPr>
        <w:t>En esa zona realizaron las prácticas, eligiendo cada grupo el lugar. Estas consistieron principalmente en prácticas de detención de caídas en la nieve.</w:t>
      </w:r>
    </w:p>
    <w:p>
      <w:pPr>
        <w:pStyle w:val="Normal"/>
        <w:autoSpaceDE w:val="false"/>
        <w:spacing w:before="100" w:after="100"/>
        <w:jc w:val="both"/>
        <w:rPr>
          <w:color w:val="000000"/>
          <w:sz w:val="24"/>
          <w:szCs w:val="24"/>
        </w:rPr>
      </w:pPr>
      <w:r>
        <w:rPr>
          <w:color w:val="000000"/>
          <w:sz w:val="24"/>
          <w:szCs w:val="24"/>
        </w:rPr>
        <w:t>Al día siguiente iniciaron las actividades alrededor de las 9 de la mañana. Mientras la comisión A, a cargo de Inchaurza, se dirigió al Cerro Ñireco, Lamuniere, los profesores de comisión y alumnos a su cargo ascendieron al Cerro Meta y llegaron a las cercanías de su cumbre después de alrededor de dos horas y media de marcha, para continuar por el filo que lo une al Cerro Ventana. Luego de sobrepasar la cumbre de éste, llegaron a la llamada "falsa cumbre" y de allí comenzaron a descender.</w:t>
      </w:r>
    </w:p>
    <w:p>
      <w:pPr>
        <w:pStyle w:val="Normal"/>
        <w:autoSpaceDE w:val="false"/>
        <w:spacing w:before="100" w:after="100"/>
        <w:jc w:val="both"/>
        <w:rPr>
          <w:color w:val="000000"/>
          <w:sz w:val="24"/>
          <w:szCs w:val="24"/>
        </w:rPr>
      </w:pPr>
      <w:r>
        <w:rPr>
          <w:color w:val="000000"/>
          <w:sz w:val="24"/>
          <w:szCs w:val="24"/>
        </w:rPr>
        <w:t>Los tres grupos de alumnos, si bien seguían el mismo camino, tenían una cierta independencia en su desplazamiento, de acuerdo a lo señalado por los testigos. Ello hizo que en algún momento de la caminata marchara a la cabeza uno de ellos para luego ser sobrepasado por otro. En el momento del descenso el grupo que dirigía Lamuniere iba adelante. Al superar un pequeño collado y llegar a un promontorio rocoso, el acusado eligió girar hacia la izquierda para continuar con el descenso. Más abajo recién pudo tener una visión completa de la ladera y fue allí donde decidió atravesar el campo de nieve en declive que se le presentaba. Inició el cruce sin realizar ningún tipo de advertencia previa a sus conducidos y, cuando él, que iba a la cabeza del grupo, ya se encontraba a pocos metros de las rocas que sobresalían de la nieve y que marcaban el límite del campo de nieve, se oyó un fuerte ruido y se produjo el alud.</w:t>
      </w:r>
    </w:p>
    <w:p>
      <w:pPr>
        <w:pStyle w:val="Normal"/>
        <w:autoSpaceDE w:val="false"/>
        <w:spacing w:before="100" w:after="100"/>
        <w:jc w:val="both"/>
        <w:rPr>
          <w:color w:val="000000"/>
          <w:sz w:val="24"/>
          <w:szCs w:val="24"/>
        </w:rPr>
      </w:pPr>
      <w:r>
        <w:rPr>
          <w:color w:val="000000"/>
          <w:sz w:val="24"/>
          <w:szCs w:val="24"/>
        </w:rPr>
        <w:t>Lamuniere alcanzó a gritar "avalancha" antes de ser arrastrado, al igual que todo el grupo, por al violento movimiento de la nieve.</w:t>
      </w:r>
    </w:p>
    <w:p>
      <w:pPr>
        <w:pStyle w:val="Normal"/>
        <w:autoSpaceDE w:val="false"/>
        <w:spacing w:before="100" w:after="100"/>
        <w:jc w:val="both"/>
        <w:rPr>
          <w:color w:val="000000"/>
          <w:sz w:val="24"/>
          <w:szCs w:val="24"/>
        </w:rPr>
      </w:pPr>
      <w:r>
        <w:rPr>
          <w:color w:val="000000"/>
          <w:sz w:val="24"/>
          <w:szCs w:val="24"/>
        </w:rPr>
        <w:t>Como consecuencia de ello murieron Manuel Sebastián Tapia, Paolo Jesús Machello, Adrián Marcelo Mercado, Martín Sebastián Lemos, María Gimena López, Oscar Fabricio Vaccari, Antonio Humberto Díaz, Roberto Arturo Monteros y Gimena Solange Padín, y sufrieron lesiones Nicolás Alberto Lemos, Juan Nicolás Olmedo, Maximiliano Warnes, Gustavo Iván Vega, Liliana Cecilia Alonso Soto y Juan Carlos Antuña. Los exámenes médicos legales (identificación y autopsias) de fs. 46/52, fs. 83 y fs. 490/491, acreditan que algunos murieron por los golpes y otros por asfixia producida por sofocación por la nieve que los cubrió, y las historias clínicas obrantes a fs. 180/210 y los informes médico-legistas de fs. 831/835 acreditan las lesiones de los jóvenes que sufrieron el accidente. A ello deben agregarse los certificados de defunción obrantes a fs. 38/44 y fs. 507.</w:t>
      </w:r>
    </w:p>
    <w:p>
      <w:pPr>
        <w:pStyle w:val="Normal"/>
        <w:autoSpaceDE w:val="false"/>
        <w:spacing w:before="100" w:after="100"/>
        <w:jc w:val="both"/>
        <w:rPr>
          <w:color w:val="000000"/>
          <w:sz w:val="24"/>
          <w:szCs w:val="24"/>
        </w:rPr>
      </w:pPr>
      <w:r>
        <w:rPr>
          <w:color w:val="000000"/>
          <w:sz w:val="24"/>
          <w:szCs w:val="24"/>
        </w:rPr>
        <w:t>e. Estos hechos han sido acreditados con los testimonios brindados en el debate en forma coincidente por Liliana Cecilia Alonso Soto, Nicolás Alberto Lemos, Maximiliano Warnes, Juan Carlos Antuña, Gustavo Iván Vega, Juan Nicolás Olmedo, Rubén Darío Altamirano, Juan Pablo Bosch, Gabriel Bondel, Carlos Javier Galosi, Adrián Inchaurza, Cristian Valverde, y Ramona Dolores Oviedo, y el testimonio brindado en instrucción e incorporado al debate de Christianne Joos, la inspección realizada en lugar por Rubén Darío Altamirano en cumplimiento de la orden dictada por el juez de instrucción, las fotografías exhibidas en el debate y la documentación ofrecida por las partes y fue incorporada al juicio. Cabe consignar que al prestar declaración ante el tribunal, el acusado coincidió con este relato.</w:t>
      </w:r>
    </w:p>
    <w:p>
      <w:pPr>
        <w:pStyle w:val="Normal"/>
        <w:autoSpaceDE w:val="false"/>
        <w:spacing w:before="100" w:after="100"/>
        <w:jc w:val="both"/>
        <w:rPr>
          <w:color w:val="000000"/>
          <w:sz w:val="24"/>
          <w:szCs w:val="24"/>
        </w:rPr>
      </w:pPr>
      <w:r>
        <w:rPr>
          <w:color w:val="000000"/>
          <w:sz w:val="24"/>
          <w:szCs w:val="24"/>
        </w:rPr>
        <w:t>5.- En cambio, no existe coincidencia acerca de los siguientes puntos:</w:t>
      </w:r>
    </w:p>
    <w:p>
      <w:pPr>
        <w:pStyle w:val="Normal"/>
        <w:autoSpaceDE w:val="false"/>
        <w:spacing w:before="100" w:after="100"/>
        <w:jc w:val="both"/>
        <w:rPr>
          <w:color w:val="000000"/>
          <w:sz w:val="24"/>
          <w:szCs w:val="24"/>
        </w:rPr>
      </w:pPr>
      <w:r>
        <w:rPr>
          <w:color w:val="000000"/>
          <w:sz w:val="24"/>
          <w:szCs w:val="24"/>
        </w:rPr>
        <w:t>a. Existen probanzas contradictorias acerca de si heló o no en la madrugada del día 1° de septiembre. Los testimonios de los alumnos sobre la temperatura en las cercanías del refugio Villa Horrible, lugar en el que pernoctaron, no son terminantes.</w:t>
      </w:r>
    </w:p>
    <w:p>
      <w:pPr>
        <w:pStyle w:val="Normal"/>
        <w:autoSpaceDE w:val="false"/>
        <w:spacing w:before="100" w:after="100"/>
        <w:jc w:val="both"/>
        <w:rPr>
          <w:color w:val="000000"/>
          <w:sz w:val="24"/>
          <w:szCs w:val="24"/>
        </w:rPr>
      </w:pPr>
      <w:r>
        <w:rPr>
          <w:color w:val="000000"/>
          <w:sz w:val="24"/>
          <w:szCs w:val="24"/>
        </w:rPr>
        <w:t xml:space="preserve">Liliana Cecilia Alonso Soto dijo ante el tribunal que: "A la noche no tuvieron frío", agregando que "que la noche del sábado no heló, el cierre de la carpa estaba roto y aunque es friolenta esa noche no sintió tanto frío". Por su parte, Maximiliano Warnes recordó que "la noche que acamparon hacía frío", pero "no se acuerda si heló". </w:t>
      </w:r>
    </w:p>
    <w:p>
      <w:pPr>
        <w:pStyle w:val="Normal"/>
        <w:autoSpaceDE w:val="false"/>
        <w:spacing w:before="100" w:after="100"/>
        <w:jc w:val="both"/>
        <w:rPr>
          <w:color w:val="000000"/>
          <w:sz w:val="24"/>
          <w:szCs w:val="24"/>
        </w:rPr>
      </w:pPr>
      <w:r>
        <w:rPr>
          <w:color w:val="000000"/>
          <w:sz w:val="24"/>
          <w:szCs w:val="24"/>
        </w:rPr>
        <w:t>Juan Carlos Antuña, otro de los alumnos que integraba el grupo conducido por el acusado, no recordó si heló ni si hacía frío.</w:t>
      </w:r>
    </w:p>
    <w:p>
      <w:pPr>
        <w:pStyle w:val="Normal"/>
        <w:autoSpaceDE w:val="false"/>
        <w:spacing w:before="100" w:after="100"/>
        <w:jc w:val="both"/>
        <w:rPr>
          <w:color w:val="000000"/>
          <w:sz w:val="24"/>
          <w:szCs w:val="24"/>
        </w:rPr>
      </w:pPr>
      <w:r>
        <w:rPr>
          <w:color w:val="000000"/>
          <w:sz w:val="24"/>
          <w:szCs w:val="24"/>
        </w:rPr>
        <w:t>Inchaurza, titular de la otra cátedra y que conducía el grupo que acampó en el mismo lugar para después continuar su caminata por el Cerro Ñireco, dijo al tribunal que ese domingo "vio verglass (hielo trasparente que se forma sobre las rocas cuando hace frío)".</w:t>
      </w:r>
    </w:p>
    <w:p>
      <w:pPr>
        <w:pStyle w:val="Normal"/>
        <w:autoSpaceDE w:val="false"/>
        <w:spacing w:before="100" w:after="100"/>
        <w:jc w:val="both"/>
        <w:rPr>
          <w:color w:val="000000"/>
          <w:sz w:val="24"/>
          <w:szCs w:val="24"/>
        </w:rPr>
      </w:pPr>
      <w:r>
        <w:rPr>
          <w:color w:val="000000"/>
          <w:sz w:val="24"/>
          <w:szCs w:val="24"/>
        </w:rPr>
        <w:t>Ese mismo día Mariano Roberto Santonato y Eduardo López, también profesores de la carrera, tenían previsto una ejercitación práctica en el Cerro López y la suspendieron porque consideraron que la nieve había variado en razón de la temperatura. El segundo de ellos ratificó expresamente lo declarado con anterioridad: "El día domingo volvió al López con otro grupo... pero casi inmediatamente pudo advertir que las condiciones de la nieve en el sector donde habían estado el sábado eran peores, dado que al no haber helado la noche anterior, por lo que no se produce lo que se denomina técnicamente cohesión por re congelamiento...", para agregar a continuación que no creía que se pudieran aplicar sin más tales conclusiones al Cerro Ventana.</w:t>
      </w:r>
    </w:p>
    <w:p>
      <w:pPr>
        <w:pStyle w:val="Normal"/>
        <w:autoSpaceDE w:val="false"/>
        <w:spacing w:before="100" w:after="100"/>
        <w:jc w:val="both"/>
        <w:rPr>
          <w:color w:val="000000"/>
          <w:sz w:val="24"/>
          <w:szCs w:val="24"/>
        </w:rPr>
      </w:pPr>
      <w:r>
        <w:rPr>
          <w:color w:val="000000"/>
          <w:sz w:val="24"/>
          <w:szCs w:val="24"/>
        </w:rPr>
        <w:t>A la causa fueron se agregaron distinto tipo de documentación. La fiscalía ofreció como prueba los informes acerca de las temperaturas en esos días en el Cerro Catedral, mientras que la defensa solicitó la incorporación de un cuadro que presentó el testigo Inchaurza. Ni una ni otra prueba resultan concluyentes. Tampoco puede tenerse en cuenta los testimonios de los alumnos acerca de sus impresiones, ya que son, las sensaciones, imprecisas por su propia naturaleza, y, por otra parte, existía una clara diferencia de condiciones entre el lugar donde acamparon y la ladera en la que se produjo la avalancha.</w:t>
      </w:r>
    </w:p>
    <w:p>
      <w:pPr>
        <w:pStyle w:val="Normal"/>
        <w:autoSpaceDE w:val="false"/>
        <w:spacing w:before="100" w:after="100"/>
        <w:jc w:val="both"/>
        <w:rPr>
          <w:color w:val="000000"/>
          <w:sz w:val="24"/>
          <w:szCs w:val="24"/>
        </w:rPr>
      </w:pPr>
      <w:r>
        <w:rPr>
          <w:color w:val="000000"/>
          <w:sz w:val="24"/>
          <w:szCs w:val="24"/>
        </w:rPr>
        <w:t>La documentación, más allá de su falta de autenticación en ambos casos, tampoco parece aportar seguridad al respecto. Una de ellas, la referida al Catedral, porque esta referida a otra zona, y la temperatura que señala en la cumbre (0 grado) implica que en un cerro cercano, en el caso el Ventana, puede haber unos grados más o unos grados menos. La documentación aportada por el testigo Inchaurza tampoco es concluyente, aunque el procedimiento utilizado (disminuir un grado de temperatura por cada una determinada cantidad de metros en que aumenta la altura, es decir, a más altura, más frío) es adecuado (obsérvese la diferencia de temperatura en el Catedral entre la base y la cima), el resultado obtenido sólo puede ser aproximado.</w:t>
      </w:r>
    </w:p>
    <w:p>
      <w:pPr>
        <w:pStyle w:val="Normal"/>
        <w:autoSpaceDE w:val="false"/>
        <w:spacing w:before="100" w:after="100"/>
        <w:jc w:val="both"/>
        <w:rPr>
          <w:color w:val="000000"/>
          <w:sz w:val="24"/>
          <w:szCs w:val="24"/>
        </w:rPr>
      </w:pPr>
      <w:r>
        <w:rPr>
          <w:color w:val="000000"/>
          <w:sz w:val="24"/>
          <w:szCs w:val="24"/>
        </w:rPr>
        <w:t>La única documentación indubitable al respecto es el informe brindado por el Servicio Meteorológico Nacional en respuesta a la solicitud del juez instructor y que obra a fs. 370/377. A fs. 376 está el listado de las temperaturas hora por hora del día 1° de septiembre de 2002, según el cual desde las 2 de la mañana a las 9, es decir durante siete horas, la temperatura estuvo entre uno y cero grados, con un mínimo de 0,2° a las 6. Si tenemos en cuenta que la temperatura fue medida en el aeropuerto de San Carlos de Bariloche (a fs. 1.482 luce el informe del Servicio Meteorológico Nacional que informa textualmente: "...en la actualidad sólo existe una estación meteorológica en la zona y la ubicada en el aeropuerto"), esto es, a una altura mucho menor que la de la ladera que nos ocupa, podemos inferir que es muy probable, casi con certeza, que haya helado esa madrugada en las zonas altas del Cerro Ventana.</w:t>
      </w:r>
    </w:p>
    <w:p>
      <w:pPr>
        <w:pStyle w:val="Normal"/>
        <w:autoSpaceDE w:val="false"/>
        <w:spacing w:before="100" w:after="100"/>
        <w:jc w:val="both"/>
        <w:rPr>
          <w:color w:val="000000"/>
          <w:sz w:val="24"/>
          <w:szCs w:val="24"/>
        </w:rPr>
      </w:pPr>
      <w:r>
        <w:rPr>
          <w:color w:val="000000"/>
          <w:sz w:val="24"/>
          <w:szCs w:val="24"/>
        </w:rPr>
        <w:t>La determinación de la temperatura que sufrió la zona es importante a los fines de este proceso, ya que un descenso de la misma por debajo del límite de congelamiento habría endurecido la nieve y brindado una mayor seguridad en el tránsito por zona de nieve.</w:t>
      </w:r>
    </w:p>
    <w:p>
      <w:pPr>
        <w:pStyle w:val="Normal"/>
        <w:autoSpaceDE w:val="false"/>
        <w:spacing w:before="100" w:after="100"/>
        <w:jc w:val="both"/>
        <w:rPr>
          <w:color w:val="000000"/>
          <w:sz w:val="24"/>
          <w:szCs w:val="24"/>
        </w:rPr>
      </w:pPr>
      <w:r>
        <w:rPr>
          <w:color w:val="000000"/>
          <w:sz w:val="24"/>
          <w:szCs w:val="24"/>
        </w:rPr>
        <w:t>Ahora bien, tampoco se probó, ni se alegó que Lamuniere haya medido la temperatura, y ni siquiera consta que haya tenido instrumento alguno para hacerlo. En el alegato final, el defensor adujo que la persona con experiencia en la montaña puede advertir el efecto de la temperatura de la nieve al caminar sobre ella, sin que sea necesario valerse de instrumento alguno</w:t>
      </w:r>
    </w:p>
    <w:p>
      <w:pPr>
        <w:pStyle w:val="Normal"/>
        <w:autoSpaceDE w:val="false"/>
        <w:spacing w:before="100" w:after="100"/>
        <w:jc w:val="both"/>
        <w:rPr>
          <w:color w:val="000000"/>
          <w:sz w:val="24"/>
          <w:szCs w:val="24"/>
        </w:rPr>
      </w:pPr>
      <w:r>
        <w:rPr>
          <w:color w:val="000000"/>
          <w:sz w:val="24"/>
          <w:szCs w:val="24"/>
        </w:rPr>
        <w:t>Considero que analizadas el complejo de circunstancias relativas a la temperatura del día del hecho, más allá de la temperatura que realmente hizo en el lugar, hecho natural incontrolable e imprevisible con precisión, desde una perspectiva valorativa tiene mayor relevancia penal la actitud de cuidado que asumió Lamuniere frente a tal circunstancia climática. Es decir, que la previsión, o la falta de previsión, de una persona obligada a guardar tal cuidado es lo que realmente debe interesarnos a los fines de meritar su responsabilidad penal.</w:t>
      </w:r>
    </w:p>
    <w:p>
      <w:pPr>
        <w:pStyle w:val="Normal"/>
        <w:autoSpaceDE w:val="false"/>
        <w:spacing w:before="100" w:after="100"/>
        <w:jc w:val="both"/>
        <w:rPr>
          <w:color w:val="000000"/>
          <w:sz w:val="24"/>
          <w:szCs w:val="24"/>
        </w:rPr>
      </w:pPr>
      <w:r>
        <w:rPr>
          <w:color w:val="000000"/>
          <w:sz w:val="24"/>
          <w:szCs w:val="24"/>
        </w:rPr>
        <w:t>Por otra parte de la misma documentación que analizo se desprende que la temperatura se elevó considerablemente a partir de las diez de la mañana, alcanzando entre las 15 y las 16 a superar los 13 grados (fs. 376, reitero) medición efectuada a una altitud menor, pero que de cualquier forma sirve como indicio para inferir que también en el cerro Ventana la temperatura subió con el correr de las horas y, habida cuenta de su orientación, la nieve de la ladera en cuestión sufrió los efectos de la exposición solar.</w:t>
      </w:r>
    </w:p>
    <w:p>
      <w:pPr>
        <w:pStyle w:val="Normal"/>
        <w:autoSpaceDE w:val="false"/>
        <w:spacing w:before="100" w:after="100"/>
        <w:jc w:val="both"/>
        <w:rPr>
          <w:color w:val="000000"/>
          <w:sz w:val="24"/>
          <w:szCs w:val="24"/>
        </w:rPr>
      </w:pPr>
      <w:r>
        <w:rPr>
          <w:color w:val="000000"/>
          <w:sz w:val="24"/>
          <w:szCs w:val="24"/>
        </w:rPr>
        <w:t xml:space="preserve">b. Otro aspecto de los hechos sobre el que no ha habido una apreciación única de las partes es la causa de la avalancha. Mientras la acusación hizo hincapié en las conclusiones de la pericia en cuanto la producción del hecho se debió al tránsito de las 16 personas sobre la nieve, la defensa puso de resalto la opinión de esos mismos peritos en cuanto no se podía descartar la hipótesis de que el desprendimiento de la nieve se haya producido espontáneamente. Por otra parte, la defensa técnica del acusado minimizó el nivel técnico de los peritos, a los que calificó de meros idóneos. </w:t>
      </w:r>
    </w:p>
    <w:p>
      <w:pPr>
        <w:pStyle w:val="Normal"/>
        <w:autoSpaceDE w:val="false"/>
        <w:spacing w:before="100" w:after="100"/>
        <w:jc w:val="both"/>
        <w:rPr>
          <w:color w:val="000000"/>
          <w:sz w:val="24"/>
          <w:szCs w:val="24"/>
        </w:rPr>
      </w:pPr>
      <w:r>
        <w:rPr>
          <w:color w:val="000000"/>
          <w:sz w:val="24"/>
          <w:szCs w:val="24"/>
        </w:rPr>
        <w:t>Cabe, en primer lugar, desbrozar este tema. Resulta cierto, como lo puntualizaron los esforzados defensores, que no todos los peritos designados en la causa tienen título universitario o terciario relativo a la materia de la pericia. Con la sola excepción de Martínez, quien es graduado en física, los demás son solamente expertos en el tema, con experiencia y conocimientos en el tema, como quedó en evidencia el debate al ser interrogado cada uno de ellos por sus antecedentes. Todos ellos hicieron mención a los cursos teóricos y prácticos en los que participaron como también a su experiencia en la montaña, sin que hayan sido observados ni cuestionados por las partes. Tampoco lo fueron al ser designados como peritos durante la instrucción y uno de ellos fue propuesto por el propio defensor. El artículo 254 CPPN en su último párrafo admite la designación de "personas de conocimiento o práctica reconocidos", cuando no estuviere reglamentada la profesión o no hubiere peritos diplomados, supuesto que se presenta en la causa, ya que no existe una carrera universitaria o terciaria con incumbencia en materia de avalanchas o similares. Es por todo ello que deberá rechazarse la impugnación defensista.</w:t>
      </w:r>
    </w:p>
    <w:p>
      <w:pPr>
        <w:pStyle w:val="Normal"/>
        <w:autoSpaceDE w:val="false"/>
        <w:spacing w:before="100" w:after="100"/>
        <w:jc w:val="both"/>
        <w:rPr>
          <w:color w:val="000000"/>
          <w:sz w:val="24"/>
          <w:szCs w:val="24"/>
        </w:rPr>
      </w:pPr>
      <w:r>
        <w:rPr>
          <w:color w:val="000000"/>
          <w:sz w:val="24"/>
          <w:szCs w:val="24"/>
        </w:rPr>
        <w:t xml:space="preserve">También observaron los defensores que la deliberación no fue secreta, como impone el artículo 262 CPPN, ya que asistió el Comandante de Gendarmería Altamirano, al menos a algunas de las reuniones. Es de tener en cuenta que tanto el propio Altamirano como los peritos señalaron que su presencia fue totalmente pasiva, ya que se limitó a brindar las comodidades necesarias y a escuchar las opiniones que se vertían, sin participar activamente de las discusiones. </w:t>
      </w:r>
    </w:p>
    <w:p>
      <w:pPr>
        <w:pStyle w:val="Normal"/>
        <w:autoSpaceDE w:val="false"/>
        <w:spacing w:before="100" w:after="100"/>
        <w:jc w:val="both"/>
        <w:rPr>
          <w:color w:val="000000"/>
          <w:sz w:val="24"/>
          <w:szCs w:val="24"/>
        </w:rPr>
      </w:pPr>
      <w:r>
        <w:rPr>
          <w:color w:val="000000"/>
          <w:sz w:val="24"/>
          <w:szCs w:val="24"/>
        </w:rPr>
        <w:t xml:space="preserve">Considero que estas circunstancias no invalidan el peritaje. En primer lugar no se advierte ningún perjuicio para el acusado ni afectación de sus derechos. En segundo lugar, una interpretación armónica de las normas procesales nos indica que esta disposición, que impone el secreto en las deliberaciones, pretende evitar la influencia de opiniones interesadas sobre los peritos, que pudieran torcer su recto criterio. En este sentido D'Albora, al comentar el artículo, nos dice: "A la reunión celebrada para meritar los resultados de la pericia no pueden asistir las partes ni sus auxiliares técnicos" (Código Procesal Penal de la Nación, Anotado, pág. 560). </w:t>
      </w:r>
    </w:p>
    <w:p>
      <w:pPr>
        <w:pStyle w:val="Normal"/>
        <w:autoSpaceDE w:val="false"/>
        <w:spacing w:before="100" w:after="100"/>
        <w:jc w:val="both"/>
        <w:rPr>
          <w:color w:val="000000"/>
          <w:sz w:val="24"/>
          <w:szCs w:val="24"/>
        </w:rPr>
      </w:pPr>
      <w:r>
        <w:rPr>
          <w:color w:val="000000"/>
          <w:sz w:val="24"/>
          <w:szCs w:val="24"/>
        </w:rPr>
        <w:t>En autos ello no se ha probado que haya habido influencias indebidas, sino que, por el contrario, los peritos remarcaron la actitud prescindente de Altamirano. Por último, cabe tener en cuenta que el artículo no dispone la nulidad de la pericia para el supuesto de falta de secreto. Es por todo ello que en mi opinión la pericia es válida. Debemos, pues, analizar su contenido y conclusiones.</w:t>
      </w:r>
    </w:p>
    <w:p>
      <w:pPr>
        <w:pStyle w:val="Normal"/>
        <w:autoSpaceDE w:val="false"/>
        <w:spacing w:before="100" w:after="100"/>
        <w:jc w:val="both"/>
        <w:rPr>
          <w:color w:val="000000"/>
          <w:sz w:val="24"/>
          <w:szCs w:val="24"/>
        </w:rPr>
      </w:pPr>
      <w:r>
        <w:rPr>
          <w:color w:val="000000"/>
          <w:sz w:val="24"/>
          <w:szCs w:val="24"/>
        </w:rPr>
        <w:t>Señala Franco Cordero, respetado procesalista penal italiano, que las actividades de los peritos "puede clasificarse en tres figuras: pone de presente hechos imperceptibles a los ojos del profano (por ejemplo, análisis histológicos, respecto de una muerte presunta); o enuncia tesis sobre premisas hipotéticas (cuáles son los síntomas del envenenamiento con arsénico, respecto a una muerte presunta); y también (es la hipótesis más frecuente) combina observaciones experimentales con principios, elaborando conclusiones inductivas (que el factor mortal es el arsénico encontrado en el cadáver)" (Procedimiento Penal, tomo II, pag. 119). En autos los peritos realizaron las tres actividades en sus respuestas al cuestionario propuesto, y, todavía más, agregaron una cuarta no prevista por Cordero: recomendaciones a la Universidad Nacional del Comahue para un mejor desarrollo de la enseñanza.</w:t>
      </w:r>
    </w:p>
    <w:p>
      <w:pPr>
        <w:pStyle w:val="Normal"/>
        <w:autoSpaceDE w:val="false"/>
        <w:spacing w:before="100" w:after="100"/>
        <w:jc w:val="both"/>
        <w:rPr>
          <w:color w:val="000000"/>
          <w:sz w:val="24"/>
          <w:szCs w:val="24"/>
        </w:rPr>
      </w:pPr>
      <w:r>
        <w:rPr>
          <w:color w:val="000000"/>
          <w:sz w:val="24"/>
          <w:szCs w:val="24"/>
        </w:rPr>
        <w:t>Yendo directamente a su dictamen, allí se sostiene que: a) el desprendimiento y arrastre de la placa de nieve fue producto de la sobrecarga: b) la sobrecarga se debió al tránsito de las dieciséis personas al mismo tiempo; c) tal decisión, la de transitar todos juntos, fue producto de la ignorancia por parte del guía respecto de los riesgos que se corrían" (respuesta a al pregunta número 3). Más adelante sostienen que el clima anterior al accidente fue determinante para la producción de la avalancha, porque "existieron condiciones que favorecieron la formación de cornisas y placas de nieve donde la única cohesión es la sinterización entre los granos de nieve fragmentados y redondeados por el viento".</w:t>
      </w:r>
    </w:p>
    <w:p>
      <w:pPr>
        <w:pStyle w:val="Normal"/>
        <w:autoSpaceDE w:val="false"/>
        <w:spacing w:before="100" w:after="100"/>
        <w:jc w:val="both"/>
        <w:rPr>
          <w:color w:val="000000"/>
          <w:sz w:val="24"/>
          <w:szCs w:val="24"/>
        </w:rPr>
      </w:pPr>
      <w:r>
        <w:rPr>
          <w:color w:val="000000"/>
          <w:sz w:val="24"/>
          <w:szCs w:val="24"/>
        </w:rPr>
        <w:t>El perito Ricardo Bustos manifestó "que la nieve está en el lado de la ladera de sotavento por lo que esa nieve pega, hace remolino y deposita la nieve destruida, formándose una placa sobre la nieve anterior", agregado que los días anteriores al accidente hubo condiciones meteorológicas que hicieron que la nieve se cargara de agua, aumentando el peso, lo que la hace más inestable" El perito Hugo Martínez sostuvo que el accidente se produjo por el "desanclaje" de una placa de nieve, rotura lineal típica de placas que luego moviliza nieve más densa. Los peritos hicieron hincapié en la influencia que tuvieron sobre las características de la nieve las lluvias producidas los días anteriores, ya que humedecen la nieve, aumentando por ende su peso, y producen también un efecto térmico de disminuir la temperatura.</w:t>
      </w:r>
    </w:p>
    <w:p>
      <w:pPr>
        <w:pStyle w:val="Normal"/>
        <w:autoSpaceDE w:val="false"/>
        <w:spacing w:before="100" w:after="100"/>
        <w:jc w:val="both"/>
        <w:rPr>
          <w:color w:val="000000"/>
          <w:sz w:val="24"/>
          <w:szCs w:val="24"/>
        </w:rPr>
      </w:pPr>
      <w:r>
        <w:rPr>
          <w:color w:val="000000"/>
          <w:sz w:val="24"/>
          <w:szCs w:val="24"/>
        </w:rPr>
        <w:t>A instancias de la defensa técnica, los peritos también fueron contestes en afirmar no podían descartar totalmente que la avalancha se hubiera producido espontáneamente, en forma similar al alud de la placa menor ubicada más a la izquierda, mirando la ladera desde la base (ver croquis levantado por Rubén Darío Altamirano, Comandante de Gendarmería comisionado a tal fin por el juez), si bien calificaron a tal posibilidad como remota. Es decir, que le asignaron a la hipótesis de la ruptura por el paso del grupo una muy alta probabilidad de certeza, aún cuando, reitero, dijeron no poder asegurarlo en un cien por ciento.</w:t>
      </w:r>
    </w:p>
    <w:p>
      <w:pPr>
        <w:pStyle w:val="Normal"/>
        <w:autoSpaceDE w:val="false"/>
        <w:spacing w:before="100" w:after="100"/>
        <w:jc w:val="both"/>
        <w:rPr>
          <w:color w:val="000000"/>
          <w:sz w:val="24"/>
          <w:szCs w:val="24"/>
        </w:rPr>
      </w:pPr>
      <w:r>
        <w:rPr>
          <w:color w:val="000000"/>
          <w:sz w:val="24"/>
          <w:szCs w:val="24"/>
        </w:rPr>
        <w:t>El perito Sebastián De la Cruz luego de suscribir el informe pericial conjunto presentó ante el tribunal algunas consideraciones que calificó de adicionales y que, con posterioridad, ratificó y amplió en su declaración ante el tribunal. En estas explicaciones ratificó que "la causa directa que produjo el desprendimiento de la placa húmeda fue la sobrecarga que se generó por el tránsito de DIECISÉIS (16) personas sobre la misma. Fue el FACTOR DESENCADENANTE en una situación de equilibrio inestable que estaba a punto de estallar" (con mayúsculas en el original)".</w:t>
      </w:r>
    </w:p>
    <w:p>
      <w:pPr>
        <w:pStyle w:val="Normal"/>
        <w:autoSpaceDE w:val="false"/>
        <w:spacing w:before="100" w:after="100"/>
        <w:jc w:val="both"/>
        <w:rPr>
          <w:color w:val="000000"/>
          <w:sz w:val="24"/>
          <w:szCs w:val="24"/>
        </w:rPr>
      </w:pPr>
      <w:r>
        <w:rPr>
          <w:color w:val="000000"/>
          <w:sz w:val="24"/>
          <w:szCs w:val="24"/>
        </w:rPr>
        <w:t>Las conclusiones periciales deben ser evaluadas por el juez según las reglas de la sana crítica (artículo 263, in fine, CPPN). Estos parámetros indican al juez que debe apreciar la prueba con criterio crítico, sin hacer un seguimiento ciego de las conclusiones de los peritos, y deberá tener en cuenta la uniformidad de opiniones, los antecedentes científicos de quienes las vierten, los principios en que se basan y su concordancia con el resto del plexo probatorio recopilado. Pero, por otra parte, también indican que debe tener razones muy sólidas para apartarse de las opiniones brindadas por los expertos.</w:t>
      </w:r>
    </w:p>
    <w:p>
      <w:pPr>
        <w:pStyle w:val="Normal"/>
        <w:autoSpaceDE w:val="false"/>
        <w:spacing w:before="100" w:after="100"/>
        <w:jc w:val="both"/>
        <w:rPr>
          <w:color w:val="000000"/>
          <w:sz w:val="24"/>
          <w:szCs w:val="24"/>
        </w:rPr>
      </w:pPr>
      <w:r>
        <w:rPr>
          <w:color w:val="000000"/>
          <w:sz w:val="24"/>
          <w:szCs w:val="24"/>
        </w:rPr>
        <w:t>En tal sentido he de tomar por cierta la opinión de los peritos de que el alud se produjo por el paso de las dieciséis personas, aun cuando ello solamente puede ser afirmado con un altísimo grado de probabilidad, siendo la producción de la otra explicación posible, el desencadenamiento espontáneo justamente en el momento del tránsito del grupo, "una enorme casualidad", como lo calificó uno de los peritos.</w:t>
      </w:r>
    </w:p>
    <w:p>
      <w:pPr>
        <w:pStyle w:val="Normal"/>
        <w:autoSpaceDE w:val="false"/>
        <w:spacing w:before="100" w:after="100"/>
        <w:jc w:val="both"/>
        <w:rPr>
          <w:color w:val="000000"/>
          <w:sz w:val="24"/>
          <w:szCs w:val="24"/>
        </w:rPr>
      </w:pPr>
      <w:r>
        <w:rPr>
          <w:color w:val="000000"/>
          <w:sz w:val="24"/>
          <w:szCs w:val="24"/>
        </w:rPr>
        <w:t>Bacigalupo cita un fallo del Tribunal Supremo español en el que se sostiene que "la demostración propia del derecho es distinta de la científico-natural en tanto no supone una certeza matemática y una verificabilidad excluyente de la posibilidad de lo contrario, sino solamente la obtención de una certidumbre subjetiva" (Derecho Penal- Parte General, pag. 264). En el mismo sentido enseña Ferrajoli que "la recopilación de ulteriores datos probatorios es nunca suficiente para garantizar con certidumbre la verdad de una hipótesis explicativa", por lo que la certeza judicial es sólo la afirmación de una explicación que puede ser preferida a todas las hipótesis concurrentes, lograda, esa certeza, con pleno respeto de las disposiciones constitucionales y legales (Derecho y razón, apartados 9, 10 y 12, entre otros).</w:t>
      </w:r>
    </w:p>
    <w:p>
      <w:pPr>
        <w:pStyle w:val="Normal"/>
        <w:autoSpaceDE w:val="false"/>
        <w:spacing w:before="100" w:after="100"/>
        <w:jc w:val="both"/>
        <w:rPr>
          <w:color w:val="000000"/>
          <w:sz w:val="24"/>
          <w:szCs w:val="24"/>
        </w:rPr>
      </w:pPr>
      <w:r>
        <w:rPr>
          <w:color w:val="000000"/>
          <w:sz w:val="24"/>
          <w:szCs w:val="24"/>
        </w:rPr>
        <w:t>6.- Dilucidadas, con el alcance mencionado, los aspectos fácticos controvertidos, resta considerar si se puede afirmar que concurren los extremos necesarios para considerar que ha habido una conducta culposa imputable a Lamuniere.</w:t>
      </w:r>
    </w:p>
    <w:p>
      <w:pPr>
        <w:pStyle w:val="Normal"/>
        <w:autoSpaceDE w:val="false"/>
        <w:spacing w:before="100" w:after="100"/>
        <w:jc w:val="both"/>
        <w:rPr>
          <w:color w:val="000000"/>
          <w:sz w:val="24"/>
          <w:szCs w:val="24"/>
        </w:rPr>
      </w:pPr>
      <w:r>
        <w:rPr>
          <w:color w:val="000000"/>
          <w:sz w:val="24"/>
          <w:szCs w:val="24"/>
        </w:rPr>
        <w:t>7.- Relación de causalidad entre la conducta de Lamuniere y el resultado lesivo. La doctrina y la jurisprudencia exigen, como primer e ineludible requisito, que exista una relación de causalidad entre ambos, entendida ésta en el sentido de que la conducta debe constituir una condición necesaria para la producción del resultado. Esta relación de causalidad es una relación necesaria pero no suficiente para la imputación del resultado lesivo.</w:t>
      </w:r>
    </w:p>
    <w:p>
      <w:pPr>
        <w:pStyle w:val="Normal"/>
        <w:autoSpaceDE w:val="false"/>
        <w:spacing w:before="100" w:after="100"/>
        <w:jc w:val="both"/>
        <w:rPr>
          <w:color w:val="000000"/>
          <w:sz w:val="24"/>
          <w:szCs w:val="24"/>
        </w:rPr>
      </w:pPr>
      <w:r>
        <w:rPr>
          <w:color w:val="000000"/>
          <w:sz w:val="24"/>
          <w:szCs w:val="24"/>
        </w:rPr>
        <w:t>En el caso bajo examen, es evidente que da tal relación, ya que la decisión de atravesar la ladera cubierta de nieve fue tomada libremente por Lamuniere y, constituyó, este accionar, una condición del resultado.</w:t>
      </w:r>
    </w:p>
    <w:p>
      <w:pPr>
        <w:pStyle w:val="Normal"/>
        <w:autoSpaceDE w:val="false"/>
        <w:spacing w:before="100" w:after="100"/>
        <w:jc w:val="both"/>
        <w:rPr>
          <w:color w:val="000000"/>
          <w:sz w:val="24"/>
          <w:szCs w:val="24"/>
        </w:rPr>
      </w:pPr>
      <w:r>
        <w:rPr>
          <w:color w:val="000000"/>
          <w:sz w:val="24"/>
          <w:szCs w:val="24"/>
        </w:rPr>
        <w:t xml:space="preserve">8.- A partir de la existencia de la causalidad, los principios de imputación objetiva desarrollados por la doctrina han de servirnos para determinar la relevancia penal de los distintos factores causales. En primer lugar deberé considerar si el acusado ha violado un deber de cuidado, o, lo que es lo mismo, si su conducta ha superado el límite del riesgo permitido. </w:t>
      </w:r>
    </w:p>
    <w:p>
      <w:pPr>
        <w:pStyle w:val="Normal"/>
        <w:autoSpaceDE w:val="false"/>
        <w:spacing w:before="100" w:after="100"/>
        <w:jc w:val="both"/>
        <w:rPr>
          <w:color w:val="000000"/>
          <w:sz w:val="24"/>
          <w:szCs w:val="24"/>
        </w:rPr>
      </w:pPr>
      <w:r>
        <w:rPr>
          <w:color w:val="000000"/>
          <w:sz w:val="24"/>
          <w:szCs w:val="24"/>
        </w:rPr>
        <w:t xml:space="preserve">9.- La defensa ha sostenido que la actividad en la montaña es siempre riesgosa, debiendo inferirse de tal afirmación que el resultado luctuoso fue producto de los peligros inevitables que acechan a todo aquél que la practica, y por lo tanto solamente atribuible a la desgracia. </w:t>
      </w:r>
    </w:p>
    <w:p>
      <w:pPr>
        <w:pStyle w:val="Normal"/>
        <w:autoSpaceDE w:val="false"/>
        <w:spacing w:before="100" w:after="100"/>
        <w:jc w:val="both"/>
        <w:rPr>
          <w:color w:val="000000"/>
          <w:sz w:val="24"/>
          <w:szCs w:val="24"/>
        </w:rPr>
      </w:pPr>
      <w:r>
        <w:rPr>
          <w:color w:val="000000"/>
          <w:sz w:val="24"/>
          <w:szCs w:val="24"/>
        </w:rPr>
        <w:t>Es cierto que existen riesgos en la práctica de este tipo de caminatas, como en todos los espacios en que se desenvuelve el hombre. Fue atinada la expresión de uno de los testigos que, al ser preguntado si existía el "riesgo cero" en la montaña, respondió que no, y que ni siquiera caminar por la calle implicaba un 'riesgo cero'. Es decir, el espacio vital en las actuales sociedades es hasta cierto punto riesgoso, reconociéndose desde ya algunas actividades en la que el riesgo es mayor. No escapa a la experiencia común que caminar por los cerros es ciertamente más peligroso que hacerlo por otros lugares.</w:t>
      </w:r>
    </w:p>
    <w:p>
      <w:pPr>
        <w:pStyle w:val="Normal"/>
        <w:autoSpaceDE w:val="false"/>
        <w:spacing w:before="100" w:after="100"/>
        <w:jc w:val="both"/>
        <w:rPr>
          <w:color w:val="000000"/>
          <w:sz w:val="24"/>
          <w:szCs w:val="24"/>
        </w:rPr>
      </w:pPr>
      <w:r>
        <w:rPr>
          <w:color w:val="000000"/>
          <w:sz w:val="24"/>
          <w:szCs w:val="24"/>
        </w:rPr>
        <w:t xml:space="preserve">El derecho penal, como no podría ser de otra forma, reconoce como un obstáculo para tener una conducta como delictiva que la misma sólo produzca un riesgo acorde con ciertas consideraciones de índole cultural, propias de una determinada sociedad. Es lo que dogmática penal llama el riesgo permitido. Sólo las conductas que exponen al bien jurídico protegido a un peligro superior al autorizado adquieren relevancia para la imputación penal. Es decir que la comunidad acepta ciertos riesgos por razones de valoración de intereses, es decir, sopesando las ventajas y las desventajas que la actividad produce, o, en otros casos, por razones históricas o por otro tipo de justificaciones. Es claro que sería imposible todo tipo de vida social si se intentara eliminar todos los riesgos, pero esta aceptación de los peligros se limita hasta un cierto punto, a partir de lo cual llegamos al riesgo no autorizado. </w:t>
      </w:r>
    </w:p>
    <w:p>
      <w:pPr>
        <w:pStyle w:val="Normal"/>
        <w:autoSpaceDE w:val="false"/>
        <w:spacing w:before="100" w:after="100"/>
        <w:jc w:val="both"/>
        <w:rPr>
          <w:color w:val="000000"/>
          <w:sz w:val="24"/>
          <w:szCs w:val="24"/>
        </w:rPr>
      </w:pPr>
      <w:r>
        <w:rPr>
          <w:color w:val="000000"/>
          <w:sz w:val="24"/>
          <w:szCs w:val="24"/>
        </w:rPr>
        <w:t>Este enfoque es el expresado por los expertos franceses convocados por la Universidad Nacional del Comahue, quienes manifiestan que "estas actividades son consideradas como toma voluntaria de riesgos... y por lo tanto socialmente aceptados (incluso valorados)". Y más adelante se preguntan "¿debemos privarnos de los beneficios que procura la práctica de actividades deportivas riesgosas (factores de autonomía, construcción de identidad, motor de progreso técnico, vector de desarrollo turístico)? ¿No sería mejor reflexionar sobre su óptima gestión, sabiendo, sin embargo que riesgo CERO es un mito?" (fs 1.448 y ss.).</w:t>
      </w:r>
    </w:p>
    <w:p>
      <w:pPr>
        <w:pStyle w:val="Normal"/>
        <w:autoSpaceDE w:val="false"/>
        <w:spacing w:before="100" w:after="100"/>
        <w:jc w:val="both"/>
        <w:rPr>
          <w:color w:val="000000"/>
          <w:sz w:val="24"/>
          <w:szCs w:val="24"/>
        </w:rPr>
      </w:pPr>
      <w:r>
        <w:rPr>
          <w:color w:val="000000"/>
          <w:sz w:val="24"/>
          <w:szCs w:val="24"/>
        </w:rPr>
        <w:t xml:space="preserve">En algunos campos de la vida en sociedad el riesgo permitido se encuentra reglamentado por disposiciones legales, siendo el más común en la actualidad el del tránsito automotor. En otros aspectos, en cambio, la autorización del peligro depende de otro tipo de regulaciones. Al respecto nos dice Günther Jakobs: "Junto a las regulaciones legales de ámbitos vitales peligrosos aparecen las reglas del arte, las normas técnicas y otros sistemas de regulación no formales", agregando a continuación que "lo prohibido por estas normas no es que indicio de la naturaleza no permitida de un riesgo, pues el consenso de una asociación de expertos ciertamente es 'experiencia acendrada', pero, al contrario de la ley, no contiene valoración vinculante alguna" (Derecho Penal, Parte General, pag. 249). O sea que los límites de peligro que se consideran permitidos no siempre surgen de una norma legislativa, ya que existen múltiples actividades que no están regladas de esta forma y que, sin embargo, encuentran su regulación en otro tipo de normas sociales. </w:t>
      </w:r>
    </w:p>
    <w:p>
      <w:pPr>
        <w:pStyle w:val="Normal"/>
        <w:autoSpaceDE w:val="false"/>
        <w:spacing w:before="100" w:after="100"/>
        <w:jc w:val="both"/>
        <w:rPr>
          <w:color w:val="000000"/>
          <w:sz w:val="24"/>
          <w:szCs w:val="24"/>
        </w:rPr>
      </w:pPr>
      <w:r>
        <w:rPr>
          <w:color w:val="000000"/>
          <w:sz w:val="24"/>
          <w:szCs w:val="24"/>
        </w:rPr>
        <w:t>En el caso que nos ocupa los cuidados a seguir "surgen como resultados de Congresos Internacionales, de Comisiones dedicadas a tal fin y de los trabajos de investigadores-montañistas y sus protocolos o métodos vastamente difundidos en literatura específica" (informe de la Asociación Argentina de Guías de Montaña, respuesta 12, fs. 1554). "Las normas de prevención de accidentes de avalanchas surgen de los conocimientos por guías y montañistas en cursos en el exterior, cursos recibidos en Bariloche por expertos extranjeros, diversa bibliografía, internet, y cultura general (experiencia) de montaña" (informe de la Comisión de auxilio del Club Andino Bariloche, respuesta 6, fs. 1.697).</w:t>
      </w:r>
    </w:p>
    <w:p>
      <w:pPr>
        <w:pStyle w:val="Normal"/>
        <w:autoSpaceDE w:val="false"/>
        <w:spacing w:before="100" w:after="100"/>
        <w:jc w:val="both"/>
        <w:rPr>
          <w:color w:val="000000"/>
          <w:sz w:val="24"/>
          <w:szCs w:val="24"/>
        </w:rPr>
      </w:pPr>
      <w:r>
        <w:rPr>
          <w:color w:val="000000"/>
          <w:sz w:val="24"/>
          <w:szCs w:val="24"/>
        </w:rPr>
        <w:t>Es por ello que no puede encontrar acogida favorable la pretensión de la defensa técnica de considerar que, frente a la falta de preceptos legales, no existen regulaciones que puedan aplicarse a las caminatas y que nos sirvan parámetro de cuidado necesario. Las normas técnicas, las que derivan de la experiencia acumulada y las llamadas legis artis, sirven como pautas a seguir para una debida prevención de los riesgos.</w:t>
      </w:r>
    </w:p>
    <w:p>
      <w:pPr>
        <w:pStyle w:val="Normal"/>
        <w:autoSpaceDE w:val="false"/>
        <w:spacing w:before="100" w:after="100"/>
        <w:jc w:val="both"/>
        <w:rPr>
          <w:color w:val="000000"/>
          <w:sz w:val="24"/>
          <w:szCs w:val="24"/>
        </w:rPr>
      </w:pPr>
      <w:r>
        <w:rPr>
          <w:color w:val="000000"/>
          <w:sz w:val="24"/>
          <w:szCs w:val="24"/>
        </w:rPr>
        <w:t>Como consecuencia de lo dicho en este acápite, resulta claro que no habido una violación del artículo 18 de la Constitución Nacional como lo pretende la defensa, ya que la ley previa que la norma de máxima jerarquía exige lo constituyen los artículos 84 y 94 del Código Penal.</w:t>
      </w:r>
    </w:p>
    <w:p>
      <w:pPr>
        <w:pStyle w:val="Normal"/>
        <w:autoSpaceDE w:val="false"/>
        <w:spacing w:before="100" w:after="100"/>
        <w:jc w:val="both"/>
        <w:rPr>
          <w:color w:val="000000"/>
          <w:sz w:val="24"/>
          <w:szCs w:val="24"/>
        </w:rPr>
      </w:pPr>
      <w:r>
        <w:rPr>
          <w:color w:val="000000"/>
          <w:sz w:val="24"/>
          <w:szCs w:val="24"/>
        </w:rPr>
        <w:t>10.- El juicio sobre el carácter permitido o no del riesgo debe practicarse desde una visión ex ante. Es un juicio objetivo, que no depende del juicio del autor, sino de la apreciación de las condiciones materiales de las circunstancias que determinaron concretamente el peligro. En este punto adquieren gran importancia las conclusiones a las que llegaron los peritos, ya que a partir de ellas puede sostenerse que Lamuniere excedió los límites del riesgo permitido, ya que el cruce por la ladera este y este noreste del Cerro Ventana desconoció las normas técnicas que indican claramente que se daban en ese sector las condiciones para que se produjera un alud. También se produjo una violación de las normas de cuidado al transitar en forma conjunta sobre la placa, sin tomar ningún tipo de cuidado.</w:t>
      </w:r>
    </w:p>
    <w:p>
      <w:pPr>
        <w:pStyle w:val="Normal"/>
        <w:autoSpaceDE w:val="false"/>
        <w:spacing w:before="100" w:after="100"/>
        <w:jc w:val="both"/>
        <w:rPr>
          <w:color w:val="000000"/>
          <w:sz w:val="24"/>
          <w:szCs w:val="24"/>
        </w:rPr>
      </w:pPr>
      <w:r>
        <w:rPr>
          <w:color w:val="000000"/>
          <w:sz w:val="24"/>
          <w:szCs w:val="24"/>
        </w:rPr>
        <w:t>11.- El resultado de muertes y lesiones se produjo como consecuencia de esta elevación del riesgo. Como ya dijimos, quedó acreditado que los alumnos fueron arrastrados por el desprendimiento de la placa de nieve y de las certificaciones médicas agregadas al debate se desprende que tanto las muertes como las lesiones fueron consecuencias directas del alud.</w:t>
      </w:r>
    </w:p>
    <w:p>
      <w:pPr>
        <w:pStyle w:val="Normal"/>
        <w:autoSpaceDE w:val="false"/>
        <w:spacing w:before="100" w:after="100"/>
        <w:jc w:val="both"/>
        <w:rPr>
          <w:color w:val="000000"/>
          <w:sz w:val="24"/>
          <w:szCs w:val="24"/>
        </w:rPr>
      </w:pPr>
      <w:r>
        <w:rPr>
          <w:color w:val="000000"/>
          <w:sz w:val="24"/>
          <w:szCs w:val="24"/>
        </w:rPr>
        <w:t>12.- Como conclusión de lo hasta aquí analizado y reseñado, puede afirmar que se dan los requisitos como atribuirle objetivamente a Andrés Lamuniere el resultado de muertes y lesiones. Resta analizar el llamado tipo subjetivo, es decir la imprudencia en el obrar del enjuiciado.</w:t>
      </w:r>
    </w:p>
    <w:p>
      <w:pPr>
        <w:pStyle w:val="Normal"/>
        <w:autoSpaceDE w:val="false"/>
        <w:spacing w:before="100" w:after="100"/>
        <w:jc w:val="both"/>
        <w:rPr>
          <w:color w:val="000000"/>
          <w:sz w:val="24"/>
          <w:szCs w:val="24"/>
        </w:rPr>
      </w:pPr>
      <w:r>
        <w:rPr>
          <w:color w:val="000000"/>
          <w:sz w:val="24"/>
          <w:szCs w:val="24"/>
        </w:rPr>
        <w:t xml:space="preserve">13.- En los delitos culposos el autor ignora negligentemente que realiza el tipo, o conociendo la posibilidad de su realización, no la quiere, a diferencia de los delitos dolosos en los que el autor sabe y quiere la realización de la conducta prohibida. El autor sabe que hurta, que estafa, o que lesiona, y lo quiere hacer. En los delitos culposos, en cambio, el autor no quiere de forma alguna el resultado típico, ya porque ignora la existencia del peligro (culpa inconsciente) o porque yerra sobre el carácter concreto del peligro (culpa consciente). En este segundo supuesto, el autor prevé la posibilidad de la producción típica del resultado, no asumiéndolo, no dando la debida importancia al resultado o confiando en que no se producirá. En el primero, "pese a tener los conocimientos que le permitirían representarse esa posibilidad de producción del resultado, no los actualiza (no piensa en ellos) y, por ende, no se la representa o, lo que es lo mismo, no tiene conciencia de la creación del peligro" (Zaffaroni, Alagia, Slokar, Derecho Penal, Parte General, pag. 524), agregando que "en cualquier caso, para la tipicidad culposa basta con el conocimiento actualizable, es decir, que no es necesaria la actualización (el pensar en ello o la conciencia de la creación del peligro)". Es importante recalcar esta afirmación de Zaffaroni: quien actúa con culpa inconsciente sabe de la norma de cuidado, pero por ligereza o negligencia no piensa en ello. El conductor descuidado que atraviesa un cruce de calle sin prestar atención al semáforo, sabe que no debe hacerlo si la luz es roja, pero no actualiza tal conocimiento. Es por ello que en ambos tipo de culpa el autor debe conocer la norma de cuidado que está violando. </w:t>
      </w:r>
    </w:p>
    <w:p>
      <w:pPr>
        <w:pStyle w:val="Normal"/>
        <w:autoSpaceDE w:val="false"/>
        <w:spacing w:before="100" w:after="100"/>
        <w:jc w:val="both"/>
        <w:rPr>
          <w:color w:val="000000"/>
          <w:sz w:val="24"/>
          <w:szCs w:val="24"/>
        </w:rPr>
      </w:pPr>
      <w:r>
        <w:rPr>
          <w:color w:val="000000"/>
          <w:sz w:val="24"/>
          <w:szCs w:val="24"/>
        </w:rPr>
        <w:t>Esta diferenciación entre culpa consciente e inconsciente ha perdido importancia en la consideración de los autores, ya que, se señala, tanto en uno como en otro caso la gravedad de la conducta puede ser mayor o menor.</w:t>
      </w:r>
    </w:p>
    <w:p>
      <w:pPr>
        <w:pStyle w:val="Normal"/>
        <w:autoSpaceDE w:val="false"/>
        <w:spacing w:before="100" w:after="100"/>
        <w:jc w:val="both"/>
        <w:rPr>
          <w:color w:val="000000"/>
          <w:sz w:val="24"/>
          <w:szCs w:val="24"/>
        </w:rPr>
      </w:pPr>
      <w:r>
        <w:rPr>
          <w:color w:val="000000"/>
          <w:sz w:val="24"/>
          <w:szCs w:val="24"/>
        </w:rPr>
        <w:t>Más allá de esta diferenciación, deberemos determinar, de acuerdo a las probanzas producidas, si Lamuniere actuó con imprudencia.</w:t>
      </w:r>
    </w:p>
    <w:p>
      <w:pPr>
        <w:pStyle w:val="Normal"/>
        <w:autoSpaceDE w:val="false"/>
        <w:spacing w:before="100" w:after="100"/>
        <w:jc w:val="both"/>
        <w:rPr>
          <w:color w:val="000000"/>
          <w:sz w:val="24"/>
          <w:szCs w:val="24"/>
        </w:rPr>
      </w:pPr>
      <w:r>
        <w:rPr>
          <w:color w:val="000000"/>
          <w:sz w:val="24"/>
          <w:szCs w:val="24"/>
        </w:rPr>
        <w:t>Todos los testimonios producidos en el debate han señalado que el acusado es una persona con experiencia y conocimiento en las actividades de montaña. Ello se confirma con los resultados de los concursos docentes en los que se presentó, y que señalan su versación en estos temas. Se ha señalado también el buen concepto que goza entre sus compañeros.</w:t>
      </w:r>
    </w:p>
    <w:p>
      <w:pPr>
        <w:pStyle w:val="Normal"/>
        <w:autoSpaceDE w:val="false"/>
        <w:spacing w:before="100" w:after="100"/>
        <w:jc w:val="both"/>
        <w:rPr>
          <w:color w:val="000000"/>
          <w:sz w:val="24"/>
          <w:szCs w:val="24"/>
        </w:rPr>
      </w:pPr>
      <w:r>
        <w:rPr>
          <w:color w:val="000000"/>
          <w:sz w:val="24"/>
          <w:szCs w:val="24"/>
        </w:rPr>
        <w:t>El tipo de conocimiento necesario para reconocer las señales que hacen prever la posibilidad cierta de una avalancha no puede haber sido de ninguna forma ajeno a Lamuniere, habida cuenta, como señalé, de sus antecedentes y experiencia. Tampoco pudo ignorar las medidas de precaución que la técnica enseña frente a una situación como la que debió enfrentar: transitar de a uno y aflojar las correas de mochilas y elementos similares. No puedo sino observar que entre los "30 consejos para prevenir avalanchas de nieve" que distribuye la Gendarmería Nacional entre su personal, que luce a fs. 1.475 y que fue incorporado al debate, se encuentra las siguientes recomendaciones: "... 2. En caso de llegar a un lugar de riesgo- a) Los aludes surgen generalmente en laderas sin ninguna o escasa vegetación o piedras que pueda impedir que la nieve caída resbale hacia el fondo del valle. En caso de llegar a un lugar de riesgo, o a una zona en la cual se intuye puede haber peligro, intentar evitarlo ascendiendo si es posible por otras rutas de ascenso (rutas alternativas): cresteos pedregosos, o progresando por laderas a media altura en zigzags largos y entendidos"...; c) Estudiar la forma, tamaño y características del valle con el fin de conocer las diferentes salidas de escape...; g) Permanecer constantemente atento a los cambios atmosféricos...; j) Al ir e grupo, los montañistas ascenderán (o descenderán) una a uno y en solitario por la zona de peligro, situándose lo más lejos posible del tobogán principal que la posible avalancha pudiera tomar...". Debo apreciar que estos son consejos elementales, destinados a quien no tiene saberes previos, y que, por ende, eran por demás conocidos por Lamuniere.</w:t>
      </w:r>
    </w:p>
    <w:p>
      <w:pPr>
        <w:pStyle w:val="Normal"/>
        <w:autoSpaceDE w:val="false"/>
        <w:spacing w:before="100" w:after="100"/>
        <w:jc w:val="both"/>
        <w:rPr>
          <w:color w:val="000000"/>
          <w:sz w:val="24"/>
          <w:szCs w:val="24"/>
        </w:rPr>
      </w:pPr>
      <w:r>
        <w:rPr>
          <w:color w:val="000000"/>
          <w:sz w:val="24"/>
          <w:szCs w:val="24"/>
        </w:rPr>
        <w:t>Resulta claro que debe concluirse que Lamuniere minimizó la importancia de los signos de riesgo, o no prestó la debida atención al peligro de avalancha que presentaba la ladera a atravesar.</w:t>
      </w:r>
    </w:p>
    <w:p>
      <w:pPr>
        <w:pStyle w:val="Normal"/>
        <w:autoSpaceDE w:val="false"/>
        <w:spacing w:before="100" w:after="100"/>
        <w:jc w:val="both"/>
        <w:rPr>
          <w:color w:val="000000"/>
          <w:sz w:val="24"/>
          <w:szCs w:val="24"/>
        </w:rPr>
      </w:pPr>
      <w:r>
        <w:rPr>
          <w:color w:val="000000"/>
          <w:sz w:val="24"/>
          <w:szCs w:val="24"/>
        </w:rPr>
        <w:t>Y en este punto cabe hacer una acotación. La diligencia que debe exigírsele al acusado en este hecho no es la de un simple montañista, sino la de un montañista que se desempeña como profesor y que tiene a su cargo a alumnos de poca o ninguna experiencia, que confiaban plenamente en él y que, por otra parte, no podían revisar críticamente sus decisiones, tanto por la desigualdad de conocimientos como por la debida obediencia a quien revestía el carácter de docente.</w:t>
      </w:r>
    </w:p>
    <w:p>
      <w:pPr>
        <w:pStyle w:val="Normal"/>
        <w:autoSpaceDE w:val="false"/>
        <w:spacing w:before="100" w:after="100"/>
        <w:jc w:val="both"/>
        <w:rPr>
          <w:color w:val="000000"/>
          <w:sz w:val="24"/>
          <w:szCs w:val="24"/>
        </w:rPr>
      </w:pPr>
      <w:r>
        <w:rPr>
          <w:color w:val="000000"/>
          <w:sz w:val="24"/>
          <w:szCs w:val="24"/>
        </w:rPr>
        <w:t>Lamuniere debió respetar, en su doble carácter de guía y de educador, los deberes propios de una y otra profesión. Debió guardar los cuidados que le señalaban las normas técnicas y de experiencia relativas a las caminatas de montaña, e igualmente las que derivan de su carácter de profesor encargado de la seguridad de sus alumnos, muchos de ellos menores de edad.</w:t>
      </w:r>
    </w:p>
    <w:p>
      <w:pPr>
        <w:pStyle w:val="Normal"/>
        <w:autoSpaceDE w:val="false"/>
        <w:spacing w:before="100" w:after="100"/>
        <w:jc w:val="both"/>
        <w:rPr>
          <w:color w:val="000000"/>
          <w:sz w:val="24"/>
          <w:szCs w:val="24"/>
        </w:rPr>
      </w:pPr>
      <w:r>
        <w:rPr>
          <w:color w:val="000000"/>
          <w:sz w:val="24"/>
          <w:szCs w:val="24"/>
        </w:rPr>
        <w:t>Puedo concluir que el acusado actuó con imprudencia en el hecho que juzgamos.</w:t>
      </w:r>
    </w:p>
    <w:p>
      <w:pPr>
        <w:pStyle w:val="Normal"/>
        <w:autoSpaceDE w:val="false"/>
        <w:spacing w:before="100" w:after="100"/>
        <w:jc w:val="both"/>
        <w:rPr>
          <w:color w:val="000000"/>
          <w:sz w:val="24"/>
          <w:szCs w:val="24"/>
        </w:rPr>
      </w:pPr>
      <w:r>
        <w:rPr>
          <w:color w:val="000000"/>
          <w:sz w:val="24"/>
          <w:szCs w:val="24"/>
        </w:rPr>
        <w:t>Cabe agregar por último, que no se alegaron ni probaron causales que excluyan la antijuridicidad de la acción ni la culpabilidad de Lamuniere.</w:t>
      </w:r>
    </w:p>
    <w:p>
      <w:pPr>
        <w:pStyle w:val="Normal"/>
        <w:autoSpaceDE w:val="false"/>
        <w:spacing w:before="100" w:after="100"/>
        <w:jc w:val="both"/>
        <w:rPr>
          <w:color w:val="000000"/>
          <w:sz w:val="24"/>
          <w:szCs w:val="24"/>
        </w:rPr>
      </w:pPr>
      <w:r>
        <w:rPr>
          <w:color w:val="000000"/>
          <w:sz w:val="24"/>
          <w:szCs w:val="24"/>
        </w:rPr>
        <w:t xml:space="preserve">14.- En síntesis, ante la primera cuestión que plantea la existencia del hecho y la responsabilidad del autor, mi respuesta es positiva. </w:t>
      </w:r>
    </w:p>
    <w:p>
      <w:pPr>
        <w:pStyle w:val="Normal"/>
        <w:autoSpaceDE w:val="false"/>
        <w:spacing w:before="100" w:after="100"/>
        <w:jc w:val="both"/>
        <w:rPr>
          <w:b/>
          <w:b/>
          <w:bCs/>
          <w:color w:val="000000"/>
          <w:sz w:val="24"/>
          <w:szCs w:val="24"/>
        </w:rPr>
      </w:pPr>
      <w:r>
        <w:rPr>
          <w:b/>
          <w:bCs/>
          <w:color w:val="000000"/>
          <w:sz w:val="24"/>
          <w:szCs w:val="24"/>
        </w:rPr>
        <w:t>A la segunda cuestión el Dr. Ferrando dijo:</w:t>
      </w:r>
    </w:p>
    <w:p>
      <w:pPr>
        <w:pStyle w:val="Normal"/>
        <w:autoSpaceDE w:val="false"/>
        <w:spacing w:before="100" w:after="100"/>
        <w:jc w:val="both"/>
        <w:rPr>
          <w:color w:val="000000"/>
          <w:sz w:val="24"/>
          <w:szCs w:val="24"/>
        </w:rPr>
      </w:pPr>
      <w:r>
        <w:rPr>
          <w:color w:val="000000"/>
          <w:sz w:val="24"/>
          <w:szCs w:val="24"/>
        </w:rPr>
        <w:t>I.- Soler define a la negligencia cuando el sujeto puede evitar el daño, si hubiese desplegado más actividad en determinado sentido, mientras que hay imprudencia cuando el sujeto podía evitar el daño con ser más reposado, es decir desplegando menos actividad, u obrando más reflexivamente ("Derecho Penal Argentino", T.II, pág. 172).</w:t>
      </w:r>
    </w:p>
    <w:p>
      <w:pPr>
        <w:pStyle w:val="Normal"/>
        <w:autoSpaceDE w:val="false"/>
        <w:spacing w:before="100" w:after="100"/>
        <w:jc w:val="both"/>
        <w:rPr>
          <w:color w:val="000000"/>
          <w:sz w:val="24"/>
          <w:szCs w:val="24"/>
        </w:rPr>
      </w:pPr>
      <w:r>
        <w:rPr>
          <w:color w:val="000000"/>
          <w:sz w:val="24"/>
          <w:szCs w:val="24"/>
        </w:rPr>
        <w:t>Edgardo Alberto Donna señala que incurre en imprudencia quien realiza una acción de la cual debió abstenerse por ser en sí misma peligrosa y capaz de ocasionar daños, mientras que la negligencia en cambio es una forma de desatención, de inercia psíquica. Al decir de Zaffaroni, mientras que el negligente no hace nada que la prudencia aconseja hacer, el imprudente realiza algo que las reglas de la prudencia aconsejan no hacer. Puede afirmarse que tanto la impericia como la inobservancia de los reglamentos no son más que casos de negligencia o imprudencia ("Derecho Penal", T. I, pág. 211).</w:t>
      </w:r>
    </w:p>
    <w:p>
      <w:pPr>
        <w:pStyle w:val="Normal"/>
        <w:autoSpaceDE w:val="false"/>
        <w:spacing w:before="100" w:after="100"/>
        <w:jc w:val="both"/>
        <w:rPr>
          <w:color w:val="000000"/>
          <w:sz w:val="24"/>
          <w:szCs w:val="24"/>
        </w:rPr>
      </w:pPr>
      <w:r>
        <w:rPr>
          <w:color w:val="000000"/>
          <w:sz w:val="24"/>
          <w:szCs w:val="24"/>
        </w:rPr>
        <w:t xml:space="preserve">II.- Lamuniere violó el deber de cuidado puesto a su cargo, derivando ello en la ocurrencia de resultados dañosos previstos en la ley, solo explicables por un actuar negligente e imprudente de su parte. Veamos. </w:t>
      </w:r>
    </w:p>
    <w:p>
      <w:pPr>
        <w:pStyle w:val="Normal"/>
        <w:autoSpaceDE w:val="false"/>
        <w:spacing w:before="100" w:after="100"/>
        <w:jc w:val="both"/>
        <w:rPr>
          <w:color w:val="000000"/>
          <w:sz w:val="24"/>
          <w:szCs w:val="24"/>
        </w:rPr>
      </w:pPr>
      <w:r>
        <w:rPr>
          <w:color w:val="000000"/>
          <w:sz w:val="24"/>
          <w:szCs w:val="24"/>
        </w:rPr>
        <w:t>Para este primer aspecto, y como fue plenamente corroborado por la actividad probatoria desplegada durante el debate, se ha acreditado con el grado de certeza que exige esta etapa procesal que el imputado no controló el equipo que llevaban sus alumnos, no tomó en consideración el estado físico de los mismos habida cuenta que venían de un receso invernal, ni advirtió las señales de peligro existentes en la montaña: presencia de cornisa, elevada temperatura ambiental, precipitaciones en los días anteriores, importante inclinación del terreno, gran acumulación de nieve, ausencia de heladas la noche anterior, orientación de la ladera respecto del viento (sotavento).</w:t>
      </w:r>
    </w:p>
    <w:p>
      <w:pPr>
        <w:pStyle w:val="Normal"/>
        <w:autoSpaceDE w:val="false"/>
        <w:spacing w:before="100" w:after="100"/>
        <w:jc w:val="both"/>
        <w:rPr>
          <w:color w:val="000000"/>
          <w:sz w:val="24"/>
          <w:szCs w:val="24"/>
        </w:rPr>
      </w:pPr>
      <w:r>
        <w:rPr>
          <w:color w:val="000000"/>
          <w:sz w:val="24"/>
          <w:szCs w:val="24"/>
        </w:rPr>
        <w:t>Asimismo, no tomó en cuenta la inexperiencia de los alumnos para emprender tan importante travesía, ya que de sus testimonios surge que habían ingresado en la universidad hacía cinco meses, y que ésta era la primera caminata en montañas nevadas.</w:t>
      </w:r>
    </w:p>
    <w:p>
      <w:pPr>
        <w:pStyle w:val="Normal"/>
        <w:autoSpaceDE w:val="false"/>
        <w:spacing w:before="100" w:after="100"/>
        <w:jc w:val="both"/>
        <w:rPr>
          <w:color w:val="000000"/>
          <w:sz w:val="24"/>
          <w:szCs w:val="24"/>
        </w:rPr>
      </w:pPr>
      <w:r>
        <w:rPr>
          <w:color w:val="000000"/>
          <w:sz w:val="24"/>
          <w:szCs w:val="24"/>
        </w:rPr>
        <w:t>También omitió evaluar que el grupo que tenía a su cargo se había alimentado en forma no acorde con la exigencia de la travesía que les requirió, desatendiéndose del cansancio físico de los alumnos (confr. testimonios de alumnos prestados en el debate).</w:t>
      </w:r>
    </w:p>
    <w:p>
      <w:pPr>
        <w:pStyle w:val="Normal"/>
        <w:autoSpaceDE w:val="false"/>
        <w:spacing w:before="100" w:after="100"/>
        <w:jc w:val="both"/>
        <w:rPr>
          <w:color w:val="000000"/>
          <w:sz w:val="24"/>
          <w:szCs w:val="24"/>
        </w:rPr>
      </w:pPr>
      <w:r>
        <w:rPr>
          <w:color w:val="000000"/>
          <w:sz w:val="24"/>
          <w:szCs w:val="24"/>
        </w:rPr>
        <w:t>Por otro lado y a título de las imprudencias reprochadas a acusado, también se acreditó plenamente en el debate que el profesor Lamuniere y su grupo de alumnos habían agotado los objetivos pedagógicos planificados con la actividad que desarrollaron en el refugio "El Horrible", el día anterior al hecho investigado.</w:t>
      </w:r>
    </w:p>
    <w:p>
      <w:pPr>
        <w:pStyle w:val="Normal"/>
        <w:autoSpaceDE w:val="false"/>
        <w:spacing w:before="100" w:after="100"/>
        <w:jc w:val="both"/>
        <w:rPr>
          <w:color w:val="000000"/>
          <w:sz w:val="24"/>
          <w:szCs w:val="24"/>
        </w:rPr>
      </w:pPr>
      <w:r>
        <w:rPr>
          <w:color w:val="000000"/>
          <w:sz w:val="24"/>
          <w:szCs w:val="24"/>
        </w:rPr>
        <w:t>Carente de toda motivación precisamente didáctica, el día domingo llevó a los alumnos hasta el Cerro Meta en una travesía que -por los propios dichos de Lamuniere-les demandó dos horas y media de caminata hasta la cima de una montaña que tiene casi dos mil metros de altura, para continuar después hasta el filo del Cerro Ventana.</w:t>
      </w:r>
    </w:p>
    <w:p>
      <w:pPr>
        <w:pStyle w:val="Normal"/>
        <w:autoSpaceDE w:val="false"/>
        <w:spacing w:before="100" w:after="100"/>
        <w:jc w:val="both"/>
        <w:rPr>
          <w:color w:val="000000"/>
          <w:sz w:val="24"/>
          <w:szCs w:val="24"/>
        </w:rPr>
      </w:pPr>
      <w:r>
        <w:rPr>
          <w:color w:val="000000"/>
          <w:sz w:val="24"/>
          <w:szCs w:val="24"/>
        </w:rPr>
        <w:t>Esta prolongada marcha en ascenso no encuentra explicación alguna que la justifique, máxime tomando en consideración las condiciones de experiencia, alimentación, estado físico y equipos que presentaban los alumnos bajo su mando.</w:t>
      </w:r>
    </w:p>
    <w:p>
      <w:pPr>
        <w:pStyle w:val="Normal"/>
        <w:autoSpaceDE w:val="false"/>
        <w:spacing w:before="100" w:after="100"/>
        <w:jc w:val="both"/>
        <w:rPr>
          <w:color w:val="000000"/>
          <w:sz w:val="24"/>
          <w:szCs w:val="24"/>
        </w:rPr>
      </w:pPr>
      <w:r>
        <w:rPr>
          <w:color w:val="000000"/>
          <w:sz w:val="24"/>
          <w:szCs w:val="24"/>
        </w:rPr>
        <w:t>Como ya sostuve precedentemente, la ruta de descenso fatal no fue sino la consecuencia directa de esta innecesaria travesía que, agotando la fuerza física de los alumnos, los guió hasta la cumbre de uno de los cerros más importantes de esa región.</w:t>
      </w:r>
    </w:p>
    <w:p>
      <w:pPr>
        <w:pStyle w:val="Normal"/>
        <w:autoSpaceDE w:val="false"/>
        <w:spacing w:before="100" w:after="100"/>
        <w:jc w:val="both"/>
        <w:rPr>
          <w:color w:val="000000"/>
          <w:sz w:val="24"/>
          <w:szCs w:val="24"/>
        </w:rPr>
      </w:pPr>
      <w:r>
        <w:rPr>
          <w:color w:val="000000"/>
          <w:sz w:val="24"/>
          <w:szCs w:val="24"/>
        </w:rPr>
        <w:t>Con desconocimiento del lugar por donde el grupo bajó -ya que Lamuniere reconoció en su indagatoria que no lo había transitado anteriormente- condujo a sus alumnos por un camino que indefectiblemente debía atravesar el valle cubierto de nieve, convexo y con una inclinación de 30° de promedio, que se presentó ante sus ojos.</w:t>
      </w:r>
    </w:p>
    <w:p>
      <w:pPr>
        <w:pStyle w:val="Normal"/>
        <w:autoSpaceDE w:val="false"/>
        <w:spacing w:before="100" w:after="100"/>
        <w:jc w:val="both"/>
        <w:rPr>
          <w:color w:val="000000"/>
          <w:sz w:val="24"/>
          <w:szCs w:val="24"/>
        </w:rPr>
      </w:pPr>
      <w:r>
        <w:rPr>
          <w:color w:val="000000"/>
          <w:sz w:val="24"/>
          <w:szCs w:val="24"/>
        </w:rPr>
        <w:t xml:space="preserve">Existiendo un camino alternativo, como se acreditó con el informe del oficial Altamirano (prueba K H 24050/492, incorporado por lectura) y que asimismo consta en los mapas que contienen los senderos del Cerro Ventana, el acusado en vez de disponer el retroceso del contingente para tomar por el camino denominado "de las pircas", continuó su descenso con el fin de atravesar la ladera para, paradójicamente, empalmar con esta senda. Ello solo puede explicarse, lamentablemente, con el único objetivo de llegar antes al lugar donde se encontraban los micros esperando al grupo para concluir la actividad. </w:t>
      </w:r>
    </w:p>
    <w:p>
      <w:pPr>
        <w:pStyle w:val="Normal"/>
        <w:autoSpaceDE w:val="false"/>
        <w:spacing w:before="100" w:after="100"/>
        <w:jc w:val="both"/>
        <w:rPr>
          <w:color w:val="000000"/>
          <w:sz w:val="24"/>
          <w:szCs w:val="24"/>
        </w:rPr>
      </w:pPr>
      <w:r>
        <w:rPr>
          <w:color w:val="000000"/>
          <w:sz w:val="24"/>
          <w:szCs w:val="24"/>
        </w:rPr>
        <w:t>Continuando con este cuadro de imprudencias, y aún a sabiendas que lo aconsejable era el paso de una persona a la vez por un sector tan delicado, el imputado ordenó que el grupo se enfilara detrás suyo, lo que a su paso provocó la avalancha que los arrastró, a tenor del sobrepeso puesto sobre las placas (ver peritajes de fs.687 y s.s.).</w:t>
      </w:r>
    </w:p>
    <w:p>
      <w:pPr>
        <w:pStyle w:val="Normal"/>
        <w:autoSpaceDE w:val="false"/>
        <w:spacing w:before="100" w:after="100"/>
        <w:jc w:val="both"/>
        <w:rPr>
          <w:color w:val="000000"/>
          <w:sz w:val="24"/>
          <w:szCs w:val="24"/>
        </w:rPr>
      </w:pPr>
      <w:r>
        <w:rPr>
          <w:color w:val="000000"/>
          <w:sz w:val="24"/>
          <w:szCs w:val="24"/>
        </w:rPr>
        <w:t>Lamuniere violó el deber de cuidado que le exigía la realización un examen previo del sector para advertir el peligro, y también la omisión de acciones críticas que excedieron el riesgo permitido.</w:t>
      </w:r>
    </w:p>
    <w:p>
      <w:pPr>
        <w:pStyle w:val="Normal"/>
        <w:autoSpaceDE w:val="false"/>
        <w:spacing w:before="100" w:after="100"/>
        <w:jc w:val="both"/>
        <w:rPr>
          <w:color w:val="000000"/>
          <w:sz w:val="24"/>
          <w:szCs w:val="24"/>
        </w:rPr>
      </w:pPr>
      <w:r>
        <w:rPr>
          <w:color w:val="000000"/>
          <w:sz w:val="24"/>
          <w:szCs w:val="24"/>
        </w:rPr>
        <w:t>El imputado en función de su trabajo se encontraba en posición de garante respecto de los alumnos acogidos a su protección, los que guardaban una absoluta dependencia respecto al protector.</w:t>
      </w:r>
    </w:p>
    <w:p>
      <w:pPr>
        <w:pStyle w:val="Normal"/>
        <w:autoSpaceDE w:val="false"/>
        <w:spacing w:before="100" w:after="100"/>
        <w:jc w:val="both"/>
        <w:rPr>
          <w:color w:val="000000"/>
          <w:sz w:val="24"/>
          <w:szCs w:val="24"/>
        </w:rPr>
      </w:pPr>
      <w:r>
        <w:rPr>
          <w:color w:val="000000"/>
          <w:sz w:val="24"/>
          <w:szCs w:val="24"/>
        </w:rPr>
        <w:t>Nótese aquí que, a diferencia de lo que podría ocurrir con un grupo de adultos que contratan los servicios de un guía de montaña, los alumnos muertos y lesionados eran menores de edad que se encontraban estudiando la carrera de Profesorado de Educación Física, bajo las pautas que la universidad les impuso y la planificación que el profesor presentó. Es más, la omisión a concurrir a esta salida aparejaba una sanción, cual era la falta injustificada, y con ello pérdida de regularidad en la materia.</w:t>
      </w:r>
    </w:p>
    <w:p>
      <w:pPr>
        <w:pStyle w:val="Normal"/>
        <w:autoSpaceDE w:val="false"/>
        <w:spacing w:before="100" w:after="100"/>
        <w:jc w:val="both"/>
        <w:rPr>
          <w:color w:val="000000"/>
          <w:sz w:val="24"/>
          <w:szCs w:val="24"/>
        </w:rPr>
      </w:pPr>
      <w:r>
        <w:rPr>
          <w:color w:val="000000"/>
          <w:sz w:val="24"/>
          <w:szCs w:val="24"/>
        </w:rPr>
        <w:t>Desde este punto de vista, los estudiantes no tenían la posibilidad de revisar la decisión que tomó el profesor Lamuniere, ya sea por su condición de educandos como por falta de nociones en el tema de montaña.</w:t>
      </w:r>
    </w:p>
    <w:p>
      <w:pPr>
        <w:pStyle w:val="Normal"/>
        <w:autoSpaceDE w:val="false"/>
        <w:spacing w:before="100" w:after="100"/>
        <w:jc w:val="both"/>
        <w:rPr>
          <w:color w:val="000000"/>
          <w:sz w:val="24"/>
          <w:szCs w:val="24"/>
        </w:rPr>
      </w:pPr>
      <w:r>
        <w:rPr>
          <w:color w:val="000000"/>
          <w:sz w:val="24"/>
          <w:szCs w:val="24"/>
        </w:rPr>
        <w:t>En un precedente que cita Cancio Meliá en su libro "Conducta de la víctima e imputación objetiva en Derecho penal" (Editorial José María Bosch, 1998, Barcelona, pág. 35), el Tribunal Federal Suizo confirmó la condena de casación aplicada a un acusado que llevó a un grupo de esquiadores por un valle en el que se produjo una avalancha, que causó la muerte de dos de sus integrantes. En el fallo se señaló que era cometido del acusado averiguar las condiciones de seguridad del descenso, cosa que omitió, a pesar de conocer las especiales condiciones climatológicas existentes y la especial peligrosidad del valle escogido. Para el Tribunal, no resulta necesario tener en cuenta que los demás integrantes del grupo, entre ellos las víctimas, vieran las señales de cierre o las informaciones dadas por altavoz en el remonte, pues a pesar de ello el acusado debería haber hecho las averiguaciones antes aludidas, y en particular haber comunicado a sus compañeros el aviso recibido del miembro del servicio de protección de pistas.</w:t>
      </w:r>
    </w:p>
    <w:p>
      <w:pPr>
        <w:pStyle w:val="Normal"/>
        <w:autoSpaceDE w:val="false"/>
        <w:spacing w:before="100" w:after="100"/>
        <w:jc w:val="both"/>
        <w:rPr>
          <w:color w:val="000000"/>
          <w:sz w:val="24"/>
          <w:szCs w:val="24"/>
        </w:rPr>
      </w:pPr>
      <w:r>
        <w:rPr>
          <w:color w:val="000000"/>
          <w:sz w:val="24"/>
          <w:szCs w:val="24"/>
        </w:rPr>
        <w:t>A falta de una reglamentación específica respecto de los comportamientos en la montaña, debo comparar la conducta que realizó el acusado con otra cuyo resultado habría previsto un hombre cuidadoso.</w:t>
      </w:r>
    </w:p>
    <w:p>
      <w:pPr>
        <w:pStyle w:val="Normal"/>
        <w:autoSpaceDE w:val="false"/>
        <w:spacing w:before="100" w:after="100"/>
        <w:jc w:val="both"/>
        <w:rPr>
          <w:color w:val="000000"/>
          <w:sz w:val="24"/>
          <w:szCs w:val="24"/>
        </w:rPr>
      </w:pPr>
      <w:r>
        <w:rPr>
          <w:color w:val="000000"/>
          <w:sz w:val="24"/>
          <w:szCs w:val="24"/>
        </w:rPr>
        <w:t xml:space="preserve">En tal sentido, la experiencia y nociones de Lamuniere en montañismo (acreditada durante el proceso a través de documentación y testimonios, puestos de resalto por la defensa durante los alegatos), resultan reveladora al momento de analizar su conducta, ya que contaba con los conocimientos necesarios para evitar el resultado dañoso que hoy se le imputa. </w:t>
      </w:r>
    </w:p>
    <w:p>
      <w:pPr>
        <w:pStyle w:val="Normal"/>
        <w:autoSpaceDE w:val="false"/>
        <w:spacing w:before="100" w:after="100"/>
        <w:jc w:val="both"/>
        <w:rPr>
          <w:color w:val="000000"/>
          <w:sz w:val="24"/>
          <w:szCs w:val="24"/>
        </w:rPr>
      </w:pPr>
      <w:r>
        <w:rPr>
          <w:color w:val="000000"/>
          <w:sz w:val="24"/>
          <w:szCs w:val="24"/>
        </w:rPr>
        <w:t>Estos datos demuestran que el evento fatal pudo ser evitado por el acusado, ya que cuanto mayor fue el deber de obrar con prudencia, con pleno conocimiento de las cosas, mayor es la obligación que resulte de las consecuencias posibles de los hechos (art. 902 del Código Civil).</w:t>
      </w:r>
    </w:p>
    <w:p>
      <w:pPr>
        <w:pStyle w:val="Normal"/>
        <w:autoSpaceDE w:val="false"/>
        <w:spacing w:before="100" w:after="100"/>
        <w:jc w:val="both"/>
        <w:rPr>
          <w:color w:val="000000"/>
          <w:sz w:val="24"/>
          <w:szCs w:val="24"/>
        </w:rPr>
      </w:pPr>
      <w:r>
        <w:rPr>
          <w:color w:val="000000"/>
          <w:sz w:val="24"/>
          <w:szCs w:val="24"/>
        </w:rPr>
        <w:t>Por otro lado, deseo poner de resalto que si bien podría haberse dado un debate en punto a un posible reproche al resguardo de la forma subjetiva por dolo eventual, -conforme las facultades de ampliar el requerimiento de elevación a juicio dispuesto por el art. 381 del C.P.P.N.-, por respeto a la disposición de la acción pública puesta en cabeza del Ministerio Fiscal (art. 120 de la C.N. y Ley Orgánica del Ministerio Público N° 24.946) y postura adoptada por los querellantes, voy a circunscribir la decisión al amparo del tipo culposo, más allá de mis íntimas convicciones al respecto.</w:t>
      </w:r>
    </w:p>
    <w:p>
      <w:pPr>
        <w:pStyle w:val="Normal"/>
        <w:autoSpaceDE w:val="false"/>
        <w:spacing w:before="100" w:after="100"/>
        <w:jc w:val="both"/>
        <w:rPr>
          <w:color w:val="000000"/>
          <w:sz w:val="24"/>
          <w:szCs w:val="24"/>
        </w:rPr>
      </w:pPr>
      <w:r>
        <w:rPr>
          <w:color w:val="000000"/>
          <w:sz w:val="24"/>
          <w:szCs w:val="24"/>
        </w:rPr>
        <w:t>III.- En este proceso se ha acreditado la muerte de los alumnos Mario Sebastián Tapia, Paolo Jesús Machello, Adrián Marcelo Mercado, Martín Sebastián Lemos, María Gimena López, Oscar Fabricio Vaccari, Antonio Humberto Díaz, Roberto Arturo Monteros y Gimena Solange Padín, cuyas autopsias incorporadas por lectura, a fs. 46, 47, 48, 49, 50, 51, 52, 83, y 490 respectivamente, determinaron que el fallecimiento de los nombrados se produjo por politraumatismo y asfixias provocados por la avalancha aquí investigada, extremo éste que no se encuentra controvertido.</w:t>
      </w:r>
    </w:p>
    <w:p>
      <w:pPr>
        <w:pStyle w:val="Normal"/>
        <w:autoSpaceDE w:val="false"/>
        <w:spacing w:before="100" w:after="100"/>
        <w:jc w:val="both"/>
        <w:rPr>
          <w:color w:val="000000"/>
          <w:sz w:val="24"/>
          <w:szCs w:val="24"/>
        </w:rPr>
      </w:pPr>
      <w:r>
        <w:rPr>
          <w:color w:val="000000"/>
          <w:sz w:val="24"/>
          <w:szCs w:val="24"/>
        </w:rPr>
        <w:t xml:space="preserve">Asimismo la historia clínica de fs. 199/210, incorporada por lectura, determinó que Nicolás Alberto Lemos sufrió daños corporales que pusieron en peligro su vida. Por su parte a Juan Nicolás Olmedo, Maximiliano Warnes, Gustavo Iván Vega, Liliana Cecilia Alonso Soto y Juan Carlos Antuña el médico legista les constató a fs. 831/835 daños corporales considerados leves. </w:t>
      </w:r>
    </w:p>
    <w:p>
      <w:pPr>
        <w:pStyle w:val="Normal"/>
        <w:autoSpaceDE w:val="false"/>
        <w:spacing w:before="100" w:after="100"/>
        <w:jc w:val="both"/>
        <w:rPr>
          <w:color w:val="000000"/>
          <w:sz w:val="24"/>
          <w:szCs w:val="24"/>
        </w:rPr>
      </w:pPr>
      <w:r>
        <w:rPr>
          <w:color w:val="000000"/>
          <w:sz w:val="24"/>
          <w:szCs w:val="24"/>
        </w:rPr>
        <w:t>Como consecuencia de ello, corresponde calificar el hecho investigado como homicidio culposo agravado por el número de víctimas fatales, previsto y penado por el art. 84 del Código Penal, 2do párrafo, y lesiones culposas tipificadas por el art. 94 del mismo ordenamiento legal.</w:t>
      </w:r>
    </w:p>
    <w:p>
      <w:pPr>
        <w:pStyle w:val="Normal"/>
        <w:autoSpaceDE w:val="false"/>
        <w:spacing w:before="100" w:after="100"/>
        <w:jc w:val="both"/>
        <w:rPr>
          <w:color w:val="000000"/>
          <w:sz w:val="24"/>
          <w:szCs w:val="24"/>
        </w:rPr>
      </w:pPr>
      <w:r>
        <w:rPr>
          <w:color w:val="000000"/>
          <w:sz w:val="24"/>
          <w:szCs w:val="24"/>
        </w:rPr>
        <w:t>El hecho investigado cae en las dos figuras penales citadas, debiendo concurrir por ello en forma ideal a tenor de lo dispuesto por el art. 54 del Código Penal.</w:t>
      </w:r>
    </w:p>
    <w:p>
      <w:pPr>
        <w:pStyle w:val="Normal"/>
        <w:autoSpaceDE w:val="false"/>
        <w:spacing w:before="100" w:after="100"/>
        <w:jc w:val="both"/>
        <w:rPr>
          <w:color w:val="000000"/>
          <w:sz w:val="24"/>
          <w:szCs w:val="24"/>
        </w:rPr>
      </w:pPr>
      <w:r>
        <w:rPr>
          <w:color w:val="000000"/>
          <w:sz w:val="24"/>
          <w:szCs w:val="24"/>
        </w:rPr>
        <w:t>Asimismo, la defensa señaló que la inexistencia de normas y protocolos al momento del hecho resulta violatorio del principio de legalidad consagrado por el art. 18 de la Constitución Nacional, toda vez que aquéllas fueron creadas con posterioridad.</w:t>
      </w:r>
    </w:p>
    <w:p>
      <w:pPr>
        <w:pStyle w:val="Normal"/>
        <w:autoSpaceDE w:val="false"/>
        <w:spacing w:before="100" w:after="100"/>
        <w:jc w:val="both"/>
        <w:rPr>
          <w:color w:val="000000"/>
          <w:sz w:val="24"/>
          <w:szCs w:val="24"/>
        </w:rPr>
      </w:pPr>
      <w:r>
        <w:rPr>
          <w:color w:val="000000"/>
          <w:sz w:val="24"/>
          <w:szCs w:val="24"/>
        </w:rPr>
        <w:t>Al respecto cabe consignar que la mencionada norma constitucional se refiere a "ley anterior al hecho del proceso", es decir a una ley en el sentido formal, emanada del Congreso, y no a todo tipo de normas como pretende el agraviado.</w:t>
      </w:r>
    </w:p>
    <w:p>
      <w:pPr>
        <w:pStyle w:val="Normal"/>
        <w:autoSpaceDE w:val="false"/>
        <w:spacing w:before="100" w:after="100"/>
        <w:jc w:val="both"/>
        <w:rPr>
          <w:color w:val="000000"/>
          <w:sz w:val="24"/>
          <w:szCs w:val="24"/>
        </w:rPr>
      </w:pPr>
      <w:r>
        <w:rPr>
          <w:color w:val="000000"/>
          <w:sz w:val="24"/>
          <w:szCs w:val="24"/>
        </w:rPr>
        <w:t>Por esta circunstancia el agravio de la defensa debe ser rechazado, toda vez que las normas por las cuales Lamuniere ha sido traído a juicio y debe responder son aquéllas contempladas en los arts. 84 y 94 del Código Penal, vigentes con anterioridad al hecho del proceso.</w:t>
      </w:r>
    </w:p>
    <w:p>
      <w:pPr>
        <w:pStyle w:val="Normal"/>
        <w:autoSpaceDE w:val="false"/>
        <w:spacing w:before="100" w:after="100"/>
        <w:jc w:val="both"/>
        <w:rPr>
          <w:b/>
          <w:b/>
          <w:bCs/>
          <w:color w:val="000000"/>
          <w:sz w:val="24"/>
          <w:szCs w:val="24"/>
        </w:rPr>
      </w:pPr>
      <w:r>
        <w:rPr>
          <w:b/>
          <w:bCs/>
          <w:color w:val="000000"/>
          <w:sz w:val="24"/>
          <w:szCs w:val="24"/>
        </w:rPr>
        <w:t>A la segunda cuestión, el Dr. de la Rosa dijo:</w:t>
      </w:r>
    </w:p>
    <w:p>
      <w:pPr>
        <w:pStyle w:val="Normal"/>
        <w:autoSpaceDE w:val="false"/>
        <w:spacing w:before="100" w:after="100"/>
        <w:jc w:val="both"/>
        <w:rPr>
          <w:color w:val="000000"/>
          <w:sz w:val="24"/>
          <w:szCs w:val="24"/>
        </w:rPr>
      </w:pPr>
      <w:r>
        <w:rPr>
          <w:color w:val="000000"/>
          <w:sz w:val="24"/>
          <w:szCs w:val="24"/>
        </w:rPr>
        <w:t>Ingresado la conducta en la tipicidad, no existen a mi juicio ninguno de las causas excluyentes del injusto culposo. Aunque la Defensa no lo haya planteado, el Tribunal puede aplicarla de oficio, si se dan las condiciones para su procedencia. En el caso, el estado de necesidad -único supuesto que podría aplicarse- no resulta encuadrable de ninguna forma, ya que el riesgo mayor (muerte y lesiones de las víctimas) fueron causados por el propio autor y la comodidad de adoptar el camino más rápido para llegar al barrio Pillar II, donde esperaban los colectivos, no puede sacrificar bienes de mayor axiológico como la vida y el daño en el cuerpo o la salud de los alumnos.</w:t>
      </w:r>
    </w:p>
    <w:p>
      <w:pPr>
        <w:pStyle w:val="Normal"/>
        <w:autoSpaceDE w:val="false"/>
        <w:spacing w:before="100" w:after="100"/>
        <w:jc w:val="both"/>
        <w:rPr>
          <w:color w:val="000000"/>
          <w:sz w:val="24"/>
          <w:szCs w:val="24"/>
        </w:rPr>
      </w:pPr>
      <w:r>
        <w:rPr>
          <w:color w:val="000000"/>
          <w:sz w:val="24"/>
          <w:szCs w:val="24"/>
        </w:rPr>
        <w:t>De toda acción típica y antijurídica, nadie puede ser sometido a pena, sino se pasa por el tamiz de la culpabilidad.</w:t>
      </w:r>
    </w:p>
    <w:p>
      <w:pPr>
        <w:pStyle w:val="Normal"/>
        <w:autoSpaceDE w:val="false"/>
        <w:spacing w:before="100" w:after="100"/>
        <w:jc w:val="both"/>
        <w:rPr>
          <w:color w:val="000000"/>
          <w:sz w:val="24"/>
          <w:szCs w:val="24"/>
        </w:rPr>
      </w:pPr>
      <w:r>
        <w:rPr>
          <w:color w:val="000000"/>
          <w:sz w:val="24"/>
          <w:szCs w:val="24"/>
        </w:rPr>
        <w:t>En una primera fase hay que examinar la capacidad de culpabilidad (imputabilidad en los términos del art 34 inc.1° del C.P.). No se ha demostrado que el incusado haya padecido ninguna de las causas que excluyen esta capacidad., sea por alteración morbosa de facultades mentales en su más amplio sentido, trastornos graves de la conciencia, insuficiencia de las mismas, por lo que resulta apto para pasar el primer tamiz en lo que ha culpabilidad se refiere.</w:t>
      </w:r>
    </w:p>
    <w:p>
      <w:pPr>
        <w:pStyle w:val="Normal"/>
        <w:autoSpaceDE w:val="false"/>
        <w:spacing w:before="100" w:after="100"/>
        <w:jc w:val="both"/>
        <w:rPr>
          <w:color w:val="000000"/>
          <w:sz w:val="24"/>
          <w:szCs w:val="24"/>
        </w:rPr>
      </w:pPr>
      <w:r>
        <w:rPr>
          <w:color w:val="000000"/>
          <w:sz w:val="24"/>
          <w:szCs w:val="24"/>
        </w:rPr>
        <w:t>En una segunda fase, si existe conciencia de antijuridicidad, que implica reconocer que a menudo el autor de un hecho imprudente no reconoce, como en el caso, el sentido social de su comportamiento equivocado, la mayoría de las veces tampoco será consciente de la prohibición jurídica.</w:t>
      </w:r>
    </w:p>
    <w:p>
      <w:pPr>
        <w:pStyle w:val="Normal"/>
        <w:autoSpaceDE w:val="false"/>
        <w:spacing w:before="100" w:after="100"/>
        <w:jc w:val="both"/>
        <w:rPr>
          <w:color w:val="000000"/>
          <w:sz w:val="24"/>
          <w:szCs w:val="24"/>
        </w:rPr>
      </w:pPr>
      <w:r>
        <w:rPr>
          <w:color w:val="000000"/>
          <w:sz w:val="24"/>
          <w:szCs w:val="24"/>
        </w:rPr>
        <w:t>Como bien lo apunta Jeschek "la conciencia de la antijuridicidad posee un significado autónomo y, en verdad, en la medida en que el autor debe saber que se trata de exigencias objetivas de cuidado que hay que cumplir en el caso concreto, de auténticos deberes jurídicos y no meramente de exigencias de cortesía o de la consideración debida a la moral y las buenas maneras (Conf. autor y obra citada, pag.638).</w:t>
      </w:r>
    </w:p>
    <w:p>
      <w:pPr>
        <w:pStyle w:val="Normal"/>
        <w:autoSpaceDE w:val="false"/>
        <w:spacing w:before="100" w:after="100"/>
        <w:jc w:val="both"/>
        <w:rPr>
          <w:color w:val="000000"/>
          <w:sz w:val="24"/>
          <w:szCs w:val="24"/>
        </w:rPr>
      </w:pPr>
      <w:r>
        <w:rPr>
          <w:color w:val="000000"/>
          <w:sz w:val="24"/>
          <w:szCs w:val="24"/>
        </w:rPr>
        <w:t>El reproche de culpabilidad en la imprudencia también depende de que el autor conforme con sus capacidades personales, no solo exige el criterio objetivo de una persona concienzuda y cuidadosa, sino que es importante es el sujeto mismo, con su nivel de fuerza, experiencias y conocimientos (criterio subjetivo).</w:t>
      </w:r>
    </w:p>
    <w:p>
      <w:pPr>
        <w:pStyle w:val="Normal"/>
        <w:autoSpaceDE w:val="false"/>
        <w:spacing w:before="100" w:after="100"/>
        <w:jc w:val="both"/>
        <w:rPr>
          <w:color w:val="000000"/>
          <w:sz w:val="24"/>
          <w:szCs w:val="24"/>
        </w:rPr>
      </w:pPr>
      <w:r>
        <w:rPr>
          <w:color w:val="000000"/>
          <w:sz w:val="24"/>
          <w:szCs w:val="24"/>
        </w:rPr>
        <w:t xml:space="preserve">Por ello hay que preguntarse, si de acuerdo con la experiencia, "otra persona", con la edad, inteligencia y conocimientos de Lamuniere, así como en su mismo lugar y situación, habría sido capaz de satisfacer las exigencias internas o externas del cuidado debido que eran demandadas en orden a la evitación del resultado lesivo </w:t>
      </w:r>
    </w:p>
    <w:p>
      <w:pPr>
        <w:pStyle w:val="Normal"/>
        <w:autoSpaceDE w:val="false"/>
        <w:spacing w:before="100" w:after="100"/>
        <w:jc w:val="both"/>
        <w:rPr>
          <w:color w:val="000000"/>
          <w:sz w:val="24"/>
          <w:szCs w:val="24"/>
        </w:rPr>
      </w:pPr>
      <w:r>
        <w:rPr>
          <w:color w:val="000000"/>
          <w:sz w:val="24"/>
          <w:szCs w:val="24"/>
        </w:rPr>
        <w:t>Considero que en el supuesto, el mismo obró con conciencia de que su obrar imprudente y negligente, de acuerdo con sus conocimientos personales que fueron puestos de manifiesto en el juicio, no cumplió con la exigencias para evitar el resultado producido, teniendo presente que estaba advertido de la previsibilidad de éste.</w:t>
      </w:r>
    </w:p>
    <w:p>
      <w:pPr>
        <w:pStyle w:val="Normal"/>
        <w:autoSpaceDE w:val="false"/>
        <w:spacing w:before="100" w:after="100"/>
        <w:jc w:val="both"/>
        <w:rPr>
          <w:color w:val="000000"/>
          <w:sz w:val="24"/>
          <w:szCs w:val="24"/>
        </w:rPr>
      </w:pPr>
      <w:r>
        <w:rPr>
          <w:color w:val="000000"/>
          <w:sz w:val="24"/>
          <w:szCs w:val="24"/>
        </w:rPr>
        <w:t>Por tales razones no existen ningunos de las causas que excluyen este estrato del delito, como la coacción, el error de prohibición y la obediencia debida, por lo que se configura el nivel de culpabilidad, que no es sólo la aplicación irrestricta del principio de que "no hay pena sin culpa" sino que como lo sostiene Roxin, es la medida para la aplicación de la pena en el caso concreto.</w:t>
      </w:r>
    </w:p>
    <w:p>
      <w:pPr>
        <w:pStyle w:val="Normal"/>
        <w:autoSpaceDE w:val="false"/>
        <w:spacing w:before="100" w:after="100"/>
        <w:jc w:val="both"/>
        <w:rPr>
          <w:color w:val="000000"/>
          <w:sz w:val="24"/>
          <w:szCs w:val="24"/>
        </w:rPr>
      </w:pPr>
      <w:r>
        <w:rPr>
          <w:color w:val="000000"/>
          <w:sz w:val="24"/>
          <w:szCs w:val="24"/>
        </w:rPr>
        <w:t>Como consecuencia de ello corresponde calificar el hecho investigado como lo efectúa el primer votante.</w:t>
      </w:r>
    </w:p>
    <w:p>
      <w:pPr>
        <w:pStyle w:val="Normal"/>
        <w:autoSpaceDE w:val="false"/>
        <w:spacing w:before="100" w:after="100"/>
        <w:jc w:val="both"/>
        <w:rPr>
          <w:b/>
          <w:b/>
          <w:bCs/>
          <w:color w:val="000000"/>
          <w:sz w:val="24"/>
          <w:szCs w:val="24"/>
        </w:rPr>
      </w:pPr>
      <w:r>
        <w:rPr>
          <w:b/>
          <w:bCs/>
          <w:color w:val="000000"/>
          <w:sz w:val="24"/>
          <w:szCs w:val="24"/>
        </w:rPr>
        <w:t>A la segunda cuestión, el Dr. Albrieu dijo:</w:t>
      </w:r>
    </w:p>
    <w:p>
      <w:pPr>
        <w:pStyle w:val="Normal"/>
        <w:autoSpaceDE w:val="false"/>
        <w:spacing w:before="100" w:after="100"/>
        <w:jc w:val="both"/>
        <w:rPr>
          <w:color w:val="000000"/>
          <w:sz w:val="24"/>
          <w:szCs w:val="24"/>
        </w:rPr>
      </w:pPr>
      <w:r>
        <w:rPr>
          <w:color w:val="000000"/>
          <w:sz w:val="24"/>
          <w:szCs w:val="24"/>
        </w:rPr>
        <w:t>La conducta de Andrés Daniel Lamuniere debe ser calificada como homicidio culposo agravado por el número de víctimas fatales, en concurso ideal con lesiones culposas simples (artículos 84, 94 y 54 del Código Penal). Debe responder como autor (artículo 45 Código Penal). Coincido con los votos de mis colegas preopinantes. Mi voto.</w:t>
      </w:r>
    </w:p>
    <w:p>
      <w:pPr>
        <w:pStyle w:val="Normal"/>
        <w:autoSpaceDE w:val="false"/>
        <w:spacing w:before="100" w:after="100"/>
        <w:jc w:val="both"/>
        <w:rPr>
          <w:b/>
          <w:b/>
          <w:bCs/>
          <w:color w:val="000000"/>
          <w:sz w:val="24"/>
          <w:szCs w:val="24"/>
        </w:rPr>
      </w:pPr>
      <w:r>
        <w:rPr>
          <w:b/>
          <w:bCs/>
          <w:color w:val="000000"/>
          <w:sz w:val="24"/>
          <w:szCs w:val="24"/>
        </w:rPr>
        <w:t>A la tercera cuestión, el doctor Ferrando dijo:</w:t>
      </w:r>
    </w:p>
    <w:p>
      <w:pPr>
        <w:pStyle w:val="Normal"/>
        <w:autoSpaceDE w:val="false"/>
        <w:spacing w:before="100" w:after="100"/>
        <w:jc w:val="both"/>
        <w:rPr>
          <w:color w:val="000000"/>
          <w:sz w:val="24"/>
          <w:szCs w:val="24"/>
        </w:rPr>
      </w:pPr>
      <w:r>
        <w:rPr>
          <w:color w:val="000000"/>
          <w:sz w:val="24"/>
          <w:szCs w:val="24"/>
        </w:rPr>
        <w:t>I.- A fin de determinar la pena a aplicar conforme lo prescripto por la norma legal apuntada, debo consignar que de una comparación entre los tipos penales señalados, surge que el homicidio culposo previsto en el art. 84 C.P ofrece la escala con mayor sanción punitiva, y por tanto será la que voy a emplear como parámetro dentro del cual debo establecer la pena a imponer al acusado.</w:t>
      </w:r>
    </w:p>
    <w:p>
      <w:pPr>
        <w:pStyle w:val="Normal"/>
        <w:autoSpaceDE w:val="false"/>
        <w:spacing w:before="100" w:after="100"/>
        <w:jc w:val="both"/>
        <w:rPr>
          <w:color w:val="000000"/>
          <w:sz w:val="24"/>
          <w:szCs w:val="24"/>
        </w:rPr>
      </w:pPr>
      <w:r>
        <w:rPr>
          <w:color w:val="000000"/>
          <w:sz w:val="24"/>
          <w:szCs w:val="24"/>
        </w:rPr>
        <w:t>El homicidio culposo tiene establecida una pena de seis meses a cinco años de prisión, e inhabilitación especial por cinco a diez años.</w:t>
      </w:r>
    </w:p>
    <w:p>
      <w:pPr>
        <w:pStyle w:val="Normal"/>
        <w:autoSpaceDE w:val="false"/>
        <w:spacing w:before="100" w:after="100"/>
        <w:jc w:val="both"/>
        <w:rPr>
          <w:color w:val="000000"/>
          <w:sz w:val="24"/>
          <w:szCs w:val="24"/>
        </w:rPr>
      </w:pPr>
      <w:r>
        <w:rPr>
          <w:color w:val="000000"/>
          <w:sz w:val="24"/>
          <w:szCs w:val="24"/>
        </w:rPr>
        <w:t>La ley 25.189 - publicada en el B.O. el 28 de octubre de 1999- elevó este mínimo legal a dos años de prisión en el supuesto que las víctimas fatales fueren más de una, o si el hecho hubiese sido ocasionado por la conducción imprudente o negligente de un vehículo automotor.</w:t>
      </w:r>
    </w:p>
    <w:p>
      <w:pPr>
        <w:pStyle w:val="Normal"/>
        <w:autoSpaceDE w:val="false"/>
        <w:spacing w:before="100" w:after="100"/>
        <w:jc w:val="both"/>
        <w:rPr>
          <w:color w:val="000000"/>
          <w:sz w:val="24"/>
          <w:szCs w:val="24"/>
        </w:rPr>
      </w:pPr>
      <w:r>
        <w:rPr>
          <w:color w:val="000000"/>
          <w:sz w:val="24"/>
          <w:szCs w:val="24"/>
        </w:rPr>
        <w:t>Como esta norma es anterior a la fecha del hecho investigado deberá ser aplicada al caso que me ocupa, ya que el hecho produjo multiplicidad de víctimas fatales.</w:t>
      </w:r>
    </w:p>
    <w:p>
      <w:pPr>
        <w:pStyle w:val="Normal"/>
        <w:autoSpaceDE w:val="false"/>
        <w:spacing w:before="100" w:after="100"/>
        <w:jc w:val="both"/>
        <w:rPr>
          <w:color w:val="000000"/>
          <w:sz w:val="24"/>
          <w:szCs w:val="24"/>
        </w:rPr>
      </w:pPr>
      <w:r>
        <w:rPr>
          <w:color w:val="000000"/>
          <w:sz w:val="24"/>
          <w:szCs w:val="24"/>
        </w:rPr>
        <w:t xml:space="preserve">De esta forma observo que la escala punitiva queda reducida a tres años -desde los dos años de prisión de mínimo a los cinco años de prisión de máximo- la que a mi juicio resulta verdaderamente limitada, tomando en cuenta la magnitud del hecho y sus importantes consecuencias. </w:t>
      </w:r>
    </w:p>
    <w:p>
      <w:pPr>
        <w:pStyle w:val="Normal"/>
        <w:autoSpaceDE w:val="false"/>
        <w:spacing w:before="100" w:after="100"/>
        <w:jc w:val="both"/>
        <w:rPr>
          <w:color w:val="000000"/>
          <w:sz w:val="24"/>
          <w:szCs w:val="24"/>
        </w:rPr>
      </w:pPr>
      <w:r>
        <w:rPr>
          <w:color w:val="000000"/>
          <w:sz w:val="24"/>
          <w:szCs w:val="24"/>
        </w:rPr>
        <w:t xml:space="preserve">Efectuado este análisis previo respecto de la escala penal aplicable al caso, pasaré a valorar las distintas circunstancias que conforme lo dispuesto por los arts. 40 y 41 del Código Pena se deben tomar en cuenta para fijación de la pena: </w:t>
      </w:r>
    </w:p>
    <w:p>
      <w:pPr>
        <w:pStyle w:val="Normal"/>
        <w:autoSpaceDE w:val="false"/>
        <w:spacing w:before="100" w:after="100"/>
        <w:jc w:val="both"/>
        <w:rPr>
          <w:color w:val="000000"/>
          <w:sz w:val="24"/>
          <w:szCs w:val="24"/>
        </w:rPr>
      </w:pPr>
      <w:r>
        <w:rPr>
          <w:color w:val="000000"/>
          <w:sz w:val="24"/>
          <w:szCs w:val="24"/>
        </w:rPr>
        <w:t>Andrés Daniel Lamuniere tiene 46 años de edad, con educación secundaria completa, su familia está compuesta por su esposa y tres hijos menores de edad, al momento del hecho tenía calidad de encargado de cátedra (Resolución C.D. U.N.C. n° 134/02 del 27/06/02, Folio 36 del expediente n° 02000/2 "Secretaría General s/ Información Sumaria accidente alumnos del Profesorado Educación Física CRUB 01/09/02 de la U.N.C.), posee antecedentes profesionales y cursos de montañismos (ver fs.340/347), y no registra antecedentes penales ver fs.1254/1256).</w:t>
      </w:r>
    </w:p>
    <w:p>
      <w:pPr>
        <w:pStyle w:val="Normal"/>
        <w:autoSpaceDE w:val="false"/>
        <w:spacing w:before="100" w:after="100"/>
        <w:jc w:val="both"/>
        <w:rPr>
          <w:color w:val="000000"/>
          <w:sz w:val="24"/>
          <w:szCs w:val="24"/>
        </w:rPr>
      </w:pPr>
      <w:r>
        <w:rPr>
          <w:color w:val="000000"/>
          <w:sz w:val="24"/>
          <w:szCs w:val="24"/>
        </w:rPr>
        <w:t>Tomo en cuenta también el lugar donde ocurrió el suceso, la cantidad de víctimas fatales y lesionadas, que todo ellos eran estudiantes y menores de edad, que estaban a cargo del acusado en cumplimiento de las normas de la facultad para aprobar la materia (fs.1313/1314), que no tuvieron decisión ni intervención en la ocurrencia del hecho, que existía entre ellas y el victimario una relación profesor-alumno, que carecían al momento del hecho de ropas adecuadas para la actividad que se emprendía, experiencia anterior en la montaña y conocimiento del terreno por donde circulaban.</w:t>
      </w:r>
    </w:p>
    <w:p>
      <w:pPr>
        <w:pStyle w:val="Normal"/>
        <w:autoSpaceDE w:val="false"/>
        <w:spacing w:before="100" w:after="100"/>
        <w:jc w:val="both"/>
        <w:rPr>
          <w:color w:val="000000"/>
          <w:sz w:val="24"/>
          <w:szCs w:val="24"/>
        </w:rPr>
      </w:pPr>
      <w:r>
        <w:rPr>
          <w:color w:val="000000"/>
          <w:sz w:val="24"/>
          <w:szCs w:val="24"/>
        </w:rPr>
        <w:t>Asimismo deseo señalar que durante el debate el acusado siguió con evidente entendimiento todas sus instancias, no expresando en momento alguno de forma explícita, implícita y aunque más no sea gestual, cuota de pesar o remordimiento por el acontecimiento que lo tuvo como protagonista.</w:t>
      </w:r>
    </w:p>
    <w:p>
      <w:pPr>
        <w:pStyle w:val="Normal"/>
        <w:autoSpaceDE w:val="false"/>
        <w:spacing w:before="100" w:after="100"/>
        <w:jc w:val="both"/>
        <w:rPr>
          <w:color w:val="000000"/>
          <w:sz w:val="24"/>
          <w:szCs w:val="24"/>
        </w:rPr>
      </w:pPr>
      <w:r>
        <w:rPr>
          <w:color w:val="000000"/>
          <w:sz w:val="24"/>
          <w:szCs w:val="24"/>
        </w:rPr>
        <w:t>Por todo ello, considero adecuado a derecho aplicarle a Andrés Daniel Lamuniere la pena de tres años de prisión, de cumplimiento efectivo, e inhabilitación especial para desempeñarse como docente y guía de montaña por el término de diez años. Esta circunstancia determina la imposición de las costas a su cargo (art. 531 y ss. del C.P.P.N.).</w:t>
      </w:r>
    </w:p>
    <w:p>
      <w:pPr>
        <w:pStyle w:val="Normal"/>
        <w:autoSpaceDE w:val="false"/>
        <w:spacing w:before="100" w:after="100"/>
        <w:jc w:val="both"/>
        <w:rPr>
          <w:color w:val="000000"/>
          <w:sz w:val="24"/>
          <w:szCs w:val="24"/>
        </w:rPr>
      </w:pPr>
      <w:r>
        <w:rPr>
          <w:color w:val="000000"/>
          <w:sz w:val="24"/>
          <w:szCs w:val="24"/>
        </w:rPr>
        <w:t>II.- Por otra parte, y tal como lo señalaron los peritos Bustos y Martínez durante el debate, se advierte que en el ámbito territorial que abarca la jurisdicción de este tribunal, y en especial en San Carlos de Bariloche, se realizan diversas actividades que en sí mismas tienen un elevado riesgo (rafting, parapente, ski de travesía, cabalgatas por la montaña, andinismo, rapel, entre otras).</w:t>
      </w:r>
    </w:p>
    <w:p>
      <w:pPr>
        <w:pStyle w:val="Normal"/>
        <w:autoSpaceDE w:val="false"/>
        <w:spacing w:before="100" w:after="100"/>
        <w:jc w:val="both"/>
        <w:rPr>
          <w:color w:val="000000"/>
          <w:sz w:val="24"/>
          <w:szCs w:val="24"/>
        </w:rPr>
      </w:pPr>
      <w:r>
        <w:rPr>
          <w:color w:val="000000"/>
          <w:sz w:val="24"/>
          <w:szCs w:val="24"/>
        </w:rPr>
        <w:t>La circunstancia de riesgo antes apuntada se ve actualmente incrementada con el aumento del número de turistas que arriban a nuestra región, y la sola posibilidad que individuos sin capacitación previa ni equipos adecuados se vean tentados a llevar a cabo las mismas con evidente fin de lucro, debe llevar a una urgente reflexión.</w:t>
      </w:r>
    </w:p>
    <w:p>
      <w:pPr>
        <w:pStyle w:val="Normal"/>
        <w:autoSpaceDE w:val="false"/>
        <w:spacing w:before="100" w:after="100"/>
        <w:jc w:val="both"/>
        <w:rPr>
          <w:color w:val="000000"/>
          <w:sz w:val="24"/>
          <w:szCs w:val="24"/>
        </w:rPr>
      </w:pPr>
      <w:r>
        <w:rPr>
          <w:color w:val="000000"/>
          <w:sz w:val="24"/>
          <w:szCs w:val="24"/>
        </w:rPr>
        <w:t>Por este motivo, y tomando en cuenta las precauciones que se han tomado en la carrera de Profesorado de Educación Física de la Universidad Nacional del Comahue luego del hecho que nos ocupa, considero necesario exhortar al señor Gobernador de la Provincia de Río Negro, señor Administrador de Parques Nacionales, señor Secretario de Turismo y Deporte de la Presidencia de la Nación e Intendente de la ciudad de San Carlos de Bariloche, a fin que convengan por los mecanismos que estimen pertinentes protocolos de seguridad para cada actividad recreativa o turística riesgosa, y asimismo se designen los medios de control de cada caso.</w:t>
      </w:r>
    </w:p>
    <w:p>
      <w:pPr>
        <w:pStyle w:val="Normal"/>
        <w:autoSpaceDE w:val="false"/>
        <w:spacing w:before="100" w:after="100"/>
        <w:jc w:val="both"/>
        <w:rPr>
          <w:b/>
          <w:b/>
          <w:bCs/>
          <w:color w:val="000000"/>
          <w:sz w:val="24"/>
          <w:szCs w:val="24"/>
        </w:rPr>
      </w:pPr>
      <w:r>
        <w:rPr>
          <w:b/>
          <w:bCs/>
          <w:color w:val="000000"/>
          <w:sz w:val="24"/>
          <w:szCs w:val="24"/>
        </w:rPr>
        <w:t>A la tercera cuestión, el Dr. de la Rosa dijo:</w:t>
      </w:r>
    </w:p>
    <w:p>
      <w:pPr>
        <w:pStyle w:val="Normal"/>
        <w:autoSpaceDE w:val="false"/>
        <w:spacing w:before="100" w:after="100"/>
        <w:jc w:val="both"/>
        <w:rPr>
          <w:color w:val="000000"/>
          <w:sz w:val="24"/>
          <w:szCs w:val="24"/>
        </w:rPr>
      </w:pPr>
      <w:r>
        <w:rPr>
          <w:color w:val="000000"/>
          <w:sz w:val="24"/>
          <w:szCs w:val="24"/>
        </w:rPr>
        <w:t>Que comparto los lineamientos expresados por el Dr. Ferrando en su meduloso voto y los parámetros que tiene en cuenta para la aplicación de la pena a imponer de conformidad con lo dispuesto por los arts. 40 y 41 del C.P.</w:t>
      </w:r>
    </w:p>
    <w:p>
      <w:pPr>
        <w:pStyle w:val="Normal"/>
        <w:autoSpaceDE w:val="false"/>
        <w:spacing w:before="100" w:after="100"/>
        <w:jc w:val="both"/>
        <w:rPr>
          <w:color w:val="000000"/>
          <w:sz w:val="24"/>
          <w:szCs w:val="24"/>
        </w:rPr>
      </w:pPr>
      <w:r>
        <w:rPr>
          <w:color w:val="000000"/>
          <w:sz w:val="24"/>
          <w:szCs w:val="24"/>
        </w:rPr>
        <w:t>Considero que la conducta temeraria de Lamuniere, rayana casi en el dolo eventual y que por los motivos que explicitara quien me precede en voto, no resulta aplicable conforme lo dispuesto por el art. 381 del CPPN, en razón de que no se amplió la acusación. En tal sentido creo que no se trata de una doble valoración en cuanto al monto de la pena, sino dar una congruente y efectiva respuesta a este tipo de hechos pluri lesivos que afectan a las expectativas y confianza que la sociedad deposita en quienes tienen la excelsa tarea de educar a los estudiantes de una universidad. No se me escapa que en el caso concreto el encartado no tuvo en cuenta el cuidado debido respecto a la integridad física de sus alumnos, produciendo las nueve muertes y lesiones sufridas por los integrantes del grupo a su cargo.</w:t>
      </w:r>
    </w:p>
    <w:p>
      <w:pPr>
        <w:pStyle w:val="Normal"/>
        <w:autoSpaceDE w:val="false"/>
        <w:spacing w:before="100" w:after="100"/>
        <w:jc w:val="both"/>
        <w:rPr>
          <w:color w:val="000000"/>
          <w:sz w:val="24"/>
          <w:szCs w:val="24"/>
        </w:rPr>
      </w:pPr>
      <w:r>
        <w:rPr>
          <w:color w:val="000000"/>
          <w:sz w:val="24"/>
          <w:szCs w:val="24"/>
        </w:rPr>
        <w:t>La imposición de la pena aplicable reforzará la confianza en la norma por parte de la sociedad, menospreciada por la actitud temeraria del inculpado. Por tales circunstancias considero adecuado a derecho aplicarle a Andrés Daniel Lamuniere la pena de tres años de prisión, de cumplimiento efectivo, e inhabilitación especial para desempeñarse como docente y guía de montaña por el término de diez años.</w:t>
      </w:r>
    </w:p>
    <w:p>
      <w:pPr>
        <w:pStyle w:val="Normal"/>
        <w:autoSpaceDE w:val="false"/>
        <w:spacing w:before="100" w:after="100"/>
        <w:jc w:val="both"/>
        <w:rPr>
          <w:color w:val="000000"/>
          <w:sz w:val="24"/>
          <w:szCs w:val="24"/>
        </w:rPr>
      </w:pPr>
      <w:r>
        <w:rPr>
          <w:color w:val="000000"/>
          <w:sz w:val="24"/>
          <w:szCs w:val="24"/>
        </w:rPr>
        <w:t>Debido a su condición de vencido debe soportar las costas (art. 531 del C.P.P.N.</w:t>
      </w:r>
    </w:p>
    <w:p>
      <w:pPr>
        <w:pStyle w:val="Normal"/>
        <w:autoSpaceDE w:val="false"/>
        <w:spacing w:before="100" w:after="100"/>
        <w:jc w:val="both"/>
        <w:rPr>
          <w:color w:val="000000"/>
          <w:sz w:val="24"/>
          <w:szCs w:val="24"/>
        </w:rPr>
      </w:pPr>
      <w:r>
        <w:rPr>
          <w:color w:val="000000"/>
          <w:sz w:val="24"/>
          <w:szCs w:val="24"/>
        </w:rPr>
        <w:t>Asimismo concuerdo con lo propuesto en el punto II del voto precedente. Mi voto.</w:t>
      </w:r>
    </w:p>
    <w:p>
      <w:pPr>
        <w:pStyle w:val="Normal"/>
        <w:autoSpaceDE w:val="false"/>
        <w:spacing w:before="100" w:after="100"/>
        <w:jc w:val="both"/>
        <w:rPr>
          <w:b/>
          <w:b/>
          <w:bCs/>
          <w:color w:val="000000"/>
          <w:sz w:val="24"/>
          <w:szCs w:val="24"/>
        </w:rPr>
      </w:pPr>
      <w:r>
        <w:rPr>
          <w:b/>
          <w:bCs/>
          <w:color w:val="000000"/>
          <w:sz w:val="24"/>
          <w:szCs w:val="24"/>
        </w:rPr>
        <w:t>A la tercera cuestión, el Dr. Albrieu dijo:</w:t>
      </w:r>
    </w:p>
    <w:p>
      <w:pPr>
        <w:pStyle w:val="Normal"/>
        <w:autoSpaceDE w:val="false"/>
        <w:spacing w:before="100" w:after="100"/>
        <w:jc w:val="both"/>
        <w:rPr>
          <w:color w:val="000000"/>
          <w:sz w:val="24"/>
          <w:szCs w:val="24"/>
        </w:rPr>
      </w:pPr>
      <w:r>
        <w:rPr>
          <w:color w:val="000000"/>
          <w:sz w:val="24"/>
          <w:szCs w:val="24"/>
        </w:rPr>
        <w:t>El artículo 54 del Código Penal dispone que "cuando un hecho cayere bajo más de una sanción penal, se aplicará la que fijare la pena mayor". Por ende la escala penal que corresponde tener en cuenta es la prevista en el artículo 84 del mismo cuerpo legal con la agravante del segundo párrafo, ya que es mayor que la correspondiente a las lesiones culposas, prevista en el artículo 94. En conclusión la escala penal tener en cuenta es de dos a cinco años de prisión e inhabilitación especial por cinco a diez años.</w:t>
      </w:r>
    </w:p>
    <w:p>
      <w:pPr>
        <w:pStyle w:val="Normal"/>
        <w:autoSpaceDE w:val="false"/>
        <w:spacing w:before="100" w:after="100"/>
        <w:jc w:val="both"/>
        <w:rPr>
          <w:color w:val="000000"/>
          <w:sz w:val="24"/>
          <w:szCs w:val="24"/>
        </w:rPr>
      </w:pPr>
      <w:r>
        <w:rPr>
          <w:color w:val="000000"/>
          <w:sz w:val="24"/>
          <w:szCs w:val="24"/>
        </w:rPr>
        <w:t>La determinación concreta de la pena por las autoridades judiciales es una de las cuestiones en las que más difícil resulta fijar pautas claras que hagan previsible la decisión. La generalidad de la doctrina ha indicado que la culpabilidad es la medida de la pena, pero a partir de tal vasta definición comienzan las vacilaciones y contradicciones, ya que ni siquiera existe consenso acerca de la definición de culpabilidad a estos fines. Es por ello que este es un campo abierto a las arbitrariedades judiciales y las fundamentaciones meramente formales de la individualización de la sanción.</w:t>
      </w:r>
    </w:p>
    <w:p>
      <w:pPr>
        <w:pStyle w:val="Normal"/>
        <w:autoSpaceDE w:val="false"/>
        <w:spacing w:before="100" w:after="100"/>
        <w:jc w:val="both"/>
        <w:rPr>
          <w:color w:val="000000"/>
          <w:sz w:val="24"/>
          <w:szCs w:val="24"/>
        </w:rPr>
      </w:pPr>
      <w:r>
        <w:rPr>
          <w:color w:val="000000"/>
          <w:sz w:val="24"/>
          <w:szCs w:val="24"/>
        </w:rPr>
        <w:t>El artículo 41 del Código Penal enumera los distintos aspectos a tomar en cuenta. En su inciso primero se refiere a las circunstancias del hecho y en el segundo a las condiciones personales del acusado.</w:t>
      </w:r>
    </w:p>
    <w:p>
      <w:pPr>
        <w:pStyle w:val="Normal"/>
        <w:autoSpaceDE w:val="false"/>
        <w:spacing w:before="100" w:after="100"/>
        <w:jc w:val="both"/>
        <w:rPr>
          <w:color w:val="000000"/>
          <w:sz w:val="24"/>
          <w:szCs w:val="24"/>
        </w:rPr>
      </w:pPr>
      <w:r>
        <w:rPr>
          <w:color w:val="000000"/>
          <w:sz w:val="24"/>
          <w:szCs w:val="24"/>
        </w:rPr>
        <w:t>En cuanto al hecho debo meritar en primer lugar la extrema gravedad del daño causado. La muerte de nueve jóvenes y las lesiones causadas a seis constituyen un daño gravísimo. Es de tener en cuenta que la consideración del daño "muertes" no constituye una doble valoración de la misma circunstancia, extremo prohibido por la ley. Si bien la ley agrava la escala penal "cuando fueren más de una las víctimas fatales" y al ser tenido en cuenta este hecho por la norma para elevar la pena no puede ser considerado nuevamente en el momento de determinar la pena en concreto, ya que constituiría una doble valoración del mismo hecho, sí puede apreciarse el número de víctimas cuando supera el mínimo previsto por la ley para la agravante.</w:t>
      </w:r>
    </w:p>
    <w:p>
      <w:pPr>
        <w:pStyle w:val="Normal"/>
        <w:autoSpaceDE w:val="false"/>
        <w:spacing w:before="100" w:after="100"/>
        <w:jc w:val="both"/>
        <w:rPr>
          <w:color w:val="000000"/>
          <w:sz w:val="24"/>
          <w:szCs w:val="24"/>
        </w:rPr>
      </w:pPr>
      <w:r>
        <w:rPr>
          <w:color w:val="000000"/>
          <w:sz w:val="24"/>
          <w:szCs w:val="24"/>
        </w:rPr>
        <w:t>En cuanto a las consideraciones acerca de las condiciones personales del acusado, tendré en cuenta, como lo ordena la norma, "la conducta precedente del sujeto" y "las circunstancias de tiempo, lugar, modo y ocasión que demuestren su mayor o menor peligrosidad". En cuanto a la primera de ellas, es evidente que nada puede reprochársele en su conducta precedente: los testimonios de sus compañeros de trabajo y de los alumnos nos han hablado de una persona dedicada a su labor y que en general ha sabido ganarse su respeto y estima. No cuenta, por otra parte, con antecedentes penales.</w:t>
      </w:r>
    </w:p>
    <w:p>
      <w:pPr>
        <w:pStyle w:val="Normal"/>
        <w:autoSpaceDE w:val="false"/>
        <w:spacing w:before="100" w:after="100"/>
        <w:jc w:val="both"/>
        <w:rPr>
          <w:color w:val="000000"/>
          <w:sz w:val="24"/>
          <w:szCs w:val="24"/>
        </w:rPr>
      </w:pPr>
      <w:r>
        <w:rPr>
          <w:color w:val="000000"/>
          <w:sz w:val="24"/>
          <w:szCs w:val="24"/>
        </w:rPr>
        <w:t>En cuanto a las distintas circunstancias que puedan demostrar su peligrosidad, entendida como posibilidad de volver a cometer nuevos delitos, considero que tal posibilidad no existe. Lamuniere no es en tal sentido una persona peligrosa ni puede preverse razonablemente que recaiga en actividades delictivas.</w:t>
      </w:r>
    </w:p>
    <w:p>
      <w:pPr>
        <w:pStyle w:val="Normal"/>
        <w:autoSpaceDE w:val="false"/>
        <w:spacing w:before="100" w:after="100"/>
        <w:jc w:val="both"/>
        <w:rPr>
          <w:color w:val="000000"/>
          <w:sz w:val="24"/>
          <w:szCs w:val="24"/>
        </w:rPr>
      </w:pPr>
      <w:r>
        <w:rPr>
          <w:color w:val="000000"/>
          <w:sz w:val="24"/>
          <w:szCs w:val="24"/>
        </w:rPr>
        <w:t xml:space="preserve">A la luz de tales consideraciones entiendo que resulta adecuada una pena de tres años de prisión, de cumplimiento efectivo y diez de inhabilitación especial para desarrollar tareas de guía y de docente, con costas procesales, coincidiendo con la opinión de los vocales preopinantes. </w:t>
      </w:r>
    </w:p>
    <w:p>
      <w:pPr>
        <w:pStyle w:val="Normal"/>
        <w:autoSpaceDE w:val="false"/>
        <w:spacing w:before="100" w:after="100"/>
        <w:jc w:val="both"/>
        <w:rPr>
          <w:color w:val="000000"/>
          <w:sz w:val="24"/>
          <w:szCs w:val="24"/>
        </w:rPr>
      </w:pPr>
      <w:r>
        <w:rPr>
          <w:color w:val="000000"/>
          <w:sz w:val="24"/>
          <w:szCs w:val="24"/>
        </w:rPr>
        <w:t>Asimismo, comparto lo dispuesto en el punto II del voto emitido en primer término. Mi voto.</w:t>
      </w:r>
    </w:p>
    <w:p>
      <w:pPr>
        <w:pStyle w:val="Normal"/>
        <w:autoSpaceDE w:val="false"/>
        <w:spacing w:before="100" w:after="100"/>
        <w:jc w:val="both"/>
        <w:rPr>
          <w:color w:val="000000"/>
          <w:sz w:val="24"/>
          <w:szCs w:val="24"/>
        </w:rPr>
      </w:pPr>
      <w:r>
        <w:rPr>
          <w:color w:val="000000"/>
          <w:sz w:val="24"/>
          <w:szCs w:val="24"/>
        </w:rPr>
        <w:t xml:space="preserve">Por todo ello, </w:t>
      </w:r>
    </w:p>
    <w:p>
      <w:pPr>
        <w:pStyle w:val="Normal"/>
        <w:autoSpaceDE w:val="false"/>
        <w:spacing w:before="100" w:after="100"/>
        <w:jc w:val="both"/>
        <w:rPr>
          <w:color w:val="000000"/>
          <w:sz w:val="24"/>
          <w:szCs w:val="24"/>
        </w:rPr>
      </w:pPr>
      <w:r>
        <w:rPr>
          <w:color w:val="000000"/>
          <w:sz w:val="24"/>
          <w:szCs w:val="24"/>
        </w:rPr>
        <w:t>EL TRIBUNAL ORAL EN LO CRIMINAL FEDERAL DE GENERAL ROCA</w:t>
      </w:r>
    </w:p>
    <w:p>
      <w:pPr>
        <w:pStyle w:val="Normal"/>
        <w:autoSpaceDE w:val="false"/>
        <w:spacing w:before="100" w:after="100"/>
        <w:jc w:val="both"/>
        <w:rPr>
          <w:color w:val="000000"/>
          <w:sz w:val="24"/>
          <w:szCs w:val="24"/>
        </w:rPr>
      </w:pPr>
      <w:r>
        <w:rPr>
          <w:color w:val="000000"/>
          <w:sz w:val="24"/>
          <w:szCs w:val="24"/>
        </w:rPr>
        <w:t>FALLA:</w:t>
      </w:r>
    </w:p>
    <w:p>
      <w:pPr>
        <w:pStyle w:val="TextBody"/>
        <w:rPr/>
      </w:pPr>
      <w:r>
        <w:rPr/>
        <w:t>1).- CONDENANDO a Andrés Daniel Lamuniere, cuyos datos filiatorios obran en la causa, a la pena de tres años de prisión, de cumplimiento efectivo, e inhabilitación especial para desempeñarse como docente y guía de montaña por el término de diez años, con las costas del proceso, como autor penalmente responsable del delito de homicidio culposo agravado por el número de víctimas fatales y lesiones culposas, en concurso ideal (artículos 29 inc. 3, 45, 54, 84 segundo párrafo y 94 del Código Penal; arts. 530 y 533 del C.P.P.N.).</w:t>
      </w:r>
    </w:p>
    <w:p>
      <w:pPr>
        <w:pStyle w:val="Normal"/>
        <w:autoSpaceDE w:val="false"/>
        <w:spacing w:before="100" w:after="100"/>
        <w:jc w:val="both"/>
        <w:rPr>
          <w:color w:val="000000"/>
          <w:sz w:val="24"/>
          <w:szCs w:val="24"/>
        </w:rPr>
      </w:pPr>
      <w:r>
        <w:rPr>
          <w:color w:val="000000"/>
          <w:sz w:val="24"/>
          <w:szCs w:val="24"/>
        </w:rPr>
        <w:t xml:space="preserve">2).- EXHORTANDO al señor Gobernador de la Provincia de Río Negro, al señor Administrador de Parques Nacionales, al señor Secretario de Turismo y Deporte de la Presidencia de la Nación y al Intendente de la ciudad de San Carlos de Bariloche, a fin que convengan por los mecanismos que estimen pertinentes, protocolos de seguridad para cada actividad recreativa o turística riesgosa, y asimismo se designen los medios de control de cada caso. </w:t>
      </w:r>
    </w:p>
    <w:p>
      <w:pPr>
        <w:pStyle w:val="Normal"/>
        <w:autoSpaceDE w:val="false"/>
        <w:spacing w:before="100" w:after="100"/>
        <w:jc w:val="both"/>
        <w:rPr>
          <w:color w:val="000000"/>
          <w:sz w:val="24"/>
          <w:szCs w:val="24"/>
        </w:rPr>
      </w:pPr>
      <w:r>
        <w:rPr>
          <w:color w:val="000000"/>
          <w:sz w:val="24"/>
          <w:szCs w:val="24"/>
        </w:rPr>
        <w:t>3).- ORDENANDO la protocolización, registro, comunicación y notificación de la presente.</w:t>
      </w:r>
    </w:p>
    <w:p>
      <w:pPr>
        <w:pStyle w:val="Normal"/>
        <w:autoSpaceDE w:val="false"/>
        <w:spacing w:before="100" w:after="100"/>
        <w:jc w:val="both"/>
        <w:rPr>
          <w:color w:val="000000"/>
          <w:sz w:val="24"/>
          <w:szCs w:val="24"/>
        </w:rPr>
      </w:pPr>
      <w:r>
        <w:rPr>
          <w:color w:val="000000"/>
          <w:sz w:val="24"/>
          <w:szCs w:val="24"/>
        </w:rPr>
        <w:t>No siendo para más se da por finalizado el acto, firmando los jueces por ante mí, que doy fe.</w:t>
      </w:r>
    </w:p>
    <w:p>
      <w:pPr>
        <w:pStyle w:val="Normal"/>
        <w:jc w:val="both"/>
        <w:rPr>
          <w:color w:val="000000"/>
          <w:sz w:val="24"/>
          <w:szCs w:val="24"/>
        </w:rPr>
      </w:pPr>
      <w:r>
        <w:rPr>
          <w:color w:val="000000"/>
          <w:sz w:val="24"/>
          <w:szCs w:val="24"/>
        </w:rPr>
      </w:r>
    </w:p>
    <w:sectPr>
      <w:type w:val="nextPage"/>
      <w:pgSz w:w="12240" w:h="20160"/>
      <w:pgMar w:left="2268" w:right="850"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00" w:after="10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2:58:00Z</dcterms:created>
  <dc:creator>Laura Miranda</dc:creator>
  <dc:description/>
  <dc:language>en-US</dc:language>
  <cp:lastModifiedBy>tulio</cp:lastModifiedBy>
  <dcterms:modified xsi:type="dcterms:W3CDTF">2005-05-17T02:58:00Z</dcterms:modified>
  <cp:revision>2</cp:revision>
  <dc:subject/>
  <dc:title>ACTA DE SENTENCIA: En la ciudad de General Roca, Provincia de Río Negro, a los cuatro días del mes de mayo de dos mil cinco, s</dc:title>
</cp:coreProperties>
</file>