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right="294" w:hanging="0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Heading1"/>
        <w:spacing w:before="120" w:after="120"/>
        <w:ind w:right="294" w:hanging="0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Heading1"/>
        <w:spacing w:before="120" w:after="120"/>
        <w:ind w:right="294" w:hanging="0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Heading1"/>
        <w:spacing w:before="120" w:after="120"/>
        <w:ind w:right="294" w:hanging="0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Heading1"/>
        <w:spacing w:before="120" w:after="120"/>
        <w:ind w:right="294" w:hanging="0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Heading1"/>
        <w:spacing w:before="120" w:after="120"/>
        <w:ind w:right="294" w:hanging="0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Heading1"/>
        <w:spacing w:before="120" w:after="120"/>
        <w:ind w:right="294" w:hanging="0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Heading1"/>
        <w:spacing w:before="120" w:after="120"/>
        <w:ind w:right="294" w:hanging="0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Heading1"/>
        <w:spacing w:before="120" w:after="120"/>
        <w:ind w:right="294" w:hanging="0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Normal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Heading1"/>
        <w:spacing w:before="120" w:after="120"/>
        <w:ind w:right="294" w:hanging="0"/>
        <w:rPr>
          <w:spacing w:val="60"/>
          <w:sz w:val="24"/>
        </w:rPr>
      </w:pPr>
      <w:r>
        <w:rPr>
          <w:spacing w:val="60"/>
          <w:sz w:val="24"/>
        </w:rPr>
        <w:t>ANEXO Nº 1:</w:t>
      </w:r>
      <w:r>
        <w:br w:type="page"/>
      </w:r>
    </w:p>
    <w:p>
      <w:pPr>
        <w:pStyle w:val="Normal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VE 1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tbl>
      <w:tblPr>
        <w:tblW w:w="8018" w:type="dxa"/>
        <w:jc w:val="left"/>
        <w:tblInd w:w="-102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32"/>
        <w:gridCol w:w="2835"/>
        <w:gridCol w:w="1417"/>
        <w:gridCol w:w="1134"/>
      </w:tblGrid>
      <w:tr>
        <w:trPr>
          <w:cantSplit w:val="true"/>
        </w:trPr>
        <w:tc>
          <w:tcPr>
            <w:tcW w:w="2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SPECIFICACIÓN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OTICIA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LOCALI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URAC.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"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oticia de portad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.T.A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17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0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oticia de portad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empor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37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0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uque. Astronau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44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operante Secuestra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54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arlamento Europe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10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6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i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36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6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vance de 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iálogo entre d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55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9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vance de 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et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,34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9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.T.A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,02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,28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,08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empor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4,39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,31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Inter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operante Secuestra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4,43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Inter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arlamento Europe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7,18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35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Inter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ombardeo Ir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9,49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31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0,21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2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. Nac. (Conexión Directo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uque. Astronau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0,27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i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6,40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,13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rónica de suces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sesina a su nie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8,04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2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tr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niversario Polic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8,43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9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conomí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ol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9,15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2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0,17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02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etis impugnad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0,24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eal Madri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2,51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2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elta(próxima jornad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7,22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,31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reves (equipos varios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8,42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20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ranada-Daka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1,07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25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alamanc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2,36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29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ocieda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Zoo (Orangutanes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2,52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6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ocieda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Mo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3,29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.T.A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4,21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2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I.U. Tregua Stella (E.T.A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4,29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8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empor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4,54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5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stronau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5,07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operan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5,24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arlamento Euro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5,39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5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spedi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6,00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EPSO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emp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6,29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9"</w:t>
            </w:r>
          </w:p>
        </w:tc>
      </w:tr>
    </w:tbl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>TVE 2</w:t>
      </w:r>
    </w:p>
    <w:p>
      <w:pPr>
        <w:pStyle w:val="Normal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018" w:type="dxa"/>
        <w:jc w:val="left"/>
        <w:tblInd w:w="-102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32"/>
        <w:gridCol w:w="2835"/>
        <w:gridCol w:w="1417"/>
        <w:gridCol w:w="1134"/>
      </w:tblGrid>
      <w:tr>
        <w:trPr>
          <w:cantSplit w:val="true"/>
        </w:trPr>
        <w:tc>
          <w:tcPr>
            <w:tcW w:w="2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SPECIFICACIÓN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OTICIA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LOCALI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URAC.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IA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oticia de portad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operante secuestra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17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1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oticia de portad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iolencia "País Vasco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53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6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oticia de portad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empor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07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14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arlamento Europe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27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rganización Consumidor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37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Mo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48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edro Duqu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59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empor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,27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28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edro Duqu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,51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,2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ntaminación Ambient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,29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8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,46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1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i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,23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uardia Civil herid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,44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.T.A. (Aizpurú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7,04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,20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operante secuestra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8,22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18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8,27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ranada-Daka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9,54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4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Inter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Mo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,30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3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Inter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sculturas (París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,15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5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Inter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arlamento Europe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3,26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11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3,31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rónicas de socieda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mida rápi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4,56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25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empo (Excursión. Logroñ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6,03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0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F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6,20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EPSO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emp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,45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,25"</w:t>
            </w:r>
          </w:p>
        </w:tc>
      </w:tr>
    </w:tbl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>TELE 5</w:t>
      </w:r>
    </w:p>
    <w:p>
      <w:pPr>
        <w:pStyle w:val="Normal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018" w:type="dxa"/>
        <w:jc w:val="left"/>
        <w:tblInd w:w="-102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32"/>
        <w:gridCol w:w="2835"/>
        <w:gridCol w:w="1417"/>
        <w:gridCol w:w="1134"/>
      </w:tblGrid>
      <w:tr>
        <w:trPr>
          <w:cantSplit w:val="true"/>
        </w:trPr>
        <w:tc>
          <w:tcPr>
            <w:tcW w:w="2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SPECIFICACIÓN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OTICIA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LOCALI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URAC.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IA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"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.T.A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i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arlamento Europe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0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8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et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0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Minusválidos y Trabaj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0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.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empor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37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3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.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.T.A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,16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,39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,18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Inter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arlamento Europe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,32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1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Inter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nflicto "Sierra Leona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,09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Inter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Informe Amnistía Interna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,13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0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Inter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operante secuestra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,04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1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.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i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5,00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56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.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ANESTO (Juicio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5,47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rónicas de socieda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Minusválid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8,25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,38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conomí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ol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9,00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5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rónica de suces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atéter olvidad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9,14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rónica de suces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Medicamento prohibid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9,19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9,24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NUNCIOS (15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5,45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,21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5,50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rónica de suces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Marinero desaparecid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7,27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3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empor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5,22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,55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5,26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rónica de suces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rama familia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7,37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11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rónica de suces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atéter olvidad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9,39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02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rónica de suces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Medicamento prohibid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1,50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11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rónica de socieda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che firado por PICASS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3,36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46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et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5,43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0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aso Gil-Atléti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7,29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46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Mallorca-Cel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9,01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32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eal Madri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9,47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6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arç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1,09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22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ivo Coruñ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2,06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alonces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3,07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01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edro Duqu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4,29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22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revisión del Tiemp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7,16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4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spedi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7,30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acionalistas Vasc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7,40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i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7,46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arlame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7,50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Minusválidos y trabaj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7,58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8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8,07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"</w:t>
            </w:r>
          </w:p>
        </w:tc>
      </w:tr>
    </w:tbl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>CANAL +</w:t>
      </w:r>
    </w:p>
    <w:p>
      <w:pPr>
        <w:pStyle w:val="Normal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018" w:type="dxa"/>
        <w:jc w:val="left"/>
        <w:tblInd w:w="-102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32"/>
        <w:gridCol w:w="2835"/>
        <w:gridCol w:w="1276"/>
        <w:gridCol w:w="1275"/>
      </w:tblGrid>
      <w:tr>
        <w:trPr>
          <w:cantSplit w:val="true"/>
        </w:trPr>
        <w:tc>
          <w:tcPr>
            <w:tcW w:w="2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SPECIFICACIÓN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OTICIA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LOCALI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URAC.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"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.T.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9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i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09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ANESTO (Botín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18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empor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29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33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.T.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,20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,4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i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8,15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55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ANESTO (Botín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,46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31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,50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Inter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Irak y E.E.U.U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,30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0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Inter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arlamento Europe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,25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5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Inter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operante secuestra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,34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09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Inter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imón Pére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4,19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5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Inter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HugoChavez(Venez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5,51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32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5,53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empor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7,18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25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edro Duqu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9,26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08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spedi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9,30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9,43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"</w:t>
            </w:r>
          </w:p>
        </w:tc>
      </w:tr>
    </w:tbl>
    <w:p>
      <w:pPr>
        <w:pStyle w:val="Normal"/>
        <w:tabs>
          <w:tab w:val="clear" w:pos="708"/>
          <w:tab w:val="left" w:pos="7880" w:leader="none"/>
        </w:tabs>
        <w:spacing w:lineRule="atLeast" w:line="240"/>
        <w:ind w:right="29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80" w:leader="none"/>
        </w:tabs>
        <w:spacing w:lineRule="atLeast" w:line="240"/>
        <w:ind w:right="294" w:hanging="0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7880" w:leader="none"/>
        </w:tabs>
        <w:spacing w:lineRule="atLeast" w:line="240"/>
        <w:ind w:right="294" w:hanging="0"/>
        <w:jc w:val="center"/>
        <w:rPr>
          <w:b/>
          <w:b/>
          <w:sz w:val="20"/>
        </w:rPr>
      </w:pPr>
      <w:r>
        <w:rPr>
          <w:b/>
          <w:sz w:val="20"/>
        </w:rPr>
        <w:t>ANTENA 3</w:t>
      </w:r>
    </w:p>
    <w:p>
      <w:pPr>
        <w:pStyle w:val="Normal"/>
        <w:tabs>
          <w:tab w:val="clear" w:pos="708"/>
          <w:tab w:val="left" w:pos="7880" w:leader="none"/>
        </w:tabs>
        <w:spacing w:lineRule="atLeast" w:line="240"/>
        <w:ind w:right="29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018" w:type="dxa"/>
        <w:jc w:val="left"/>
        <w:tblInd w:w="-102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32"/>
        <w:gridCol w:w="2835"/>
        <w:gridCol w:w="1276"/>
        <w:gridCol w:w="1275"/>
      </w:tblGrid>
      <w:tr>
        <w:trPr>
          <w:cantSplit w:val="true"/>
        </w:trPr>
        <w:tc>
          <w:tcPr>
            <w:tcW w:w="2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SPECIFICACIÓN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OTICIA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LOCALI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URAC.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empor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6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6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.T.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3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edro Duqu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10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i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28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8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uicio Capitán Tim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44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6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osé Joaquín Martíne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56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tula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eti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12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6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16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.T.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,15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,59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empor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7,10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,55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resentación tiemp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7,21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ronóstico tiemp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8,20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9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8,22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i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0,01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39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ANE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0,36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5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Inter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trasburgo Parlam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,05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29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Inter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operante secuestra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3,21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16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Inter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osé Joaquín Martíne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5,15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5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loque Internacion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taque a Ir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5,47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2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5,50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rónica suces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uicio Capitán Tim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7,22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32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rónica suces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iscover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9,34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12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9,40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mentario de deport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0,04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eti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,02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58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Mallorca-R.Madri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4,09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0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.Madri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5,17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08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aú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5,51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itor Bahía/Osc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7,02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11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.Calderón (Gi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9,50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48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Mal tiempo (Fútbo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1,10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20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lavés-Espanyo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2,17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07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ranada-Dak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3,00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3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alonce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3,26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6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orrupción en el C.O.I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4,09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3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everiano Ballester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5,27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,18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porting destitución Técnic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5,43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6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por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Yosu Ortuond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5,47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tr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Mo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6,46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9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Otr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econocimiento Compañer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7,12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6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intonía despedi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7,26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7,34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8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nuncios (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0,30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,56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NTONÍ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0,34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resentación tiemp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0,43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iemp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1,17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4"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espedida tiemp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51,37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0"</w:t>
            </w:r>
          </w:p>
        </w:tc>
      </w:tr>
    </w:tbl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7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20"/>
      </w:rPr>
    </w:pPr>
    <w:r>
      <w:rPr>
        <w:i/>
        <w:sz w:val="20"/>
      </w:rPr>
      <w:t>Nuevas Estrategias en el Análisis de Contenido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880" w:leader="none"/>
      </w:tabs>
      <w:spacing w:lineRule="atLeast" w:line="240"/>
      <w:ind w:right="294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120"/>
      <w:jc w:val="center"/>
      <w:outlineLvl w:val="1"/>
    </w:pPr>
    <w:rPr>
      <w:rFonts w:eastAsia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jc w:val="center"/>
      <w:outlineLvl w:val="2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23:43:00Z</dcterms:created>
  <dc:creator>Juan Carlos Tójar</dc:creator>
  <dc:description/>
  <dc:language>en-US</dc:language>
  <cp:lastModifiedBy>Juan Carlos Tójar</cp:lastModifiedBy>
  <cp:lastPrinted>2000-09-20T09:43:00Z</cp:lastPrinted>
  <dcterms:modified xsi:type="dcterms:W3CDTF">2003-04-12T23:43:00Z</dcterms:modified>
  <cp:revision>2</cp:revision>
  <dc:subject/>
  <dc:title>TVE 1</dc:title>
</cp:coreProperties>
</file>