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5396865" cy="40474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04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5396865" cy="404749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04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5396865" cy="404749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04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5396865" cy="404749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04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5396865" cy="404749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04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96865" cy="4047490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04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5396865" cy="40474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04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5396865" cy="40474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04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5396865" cy="40474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04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5396865" cy="40474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04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5396865" cy="40474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04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5396865" cy="40474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04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5396865" cy="40474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04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5396865" cy="40474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04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5396865" cy="40474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04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5396865" cy="40474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04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en-US" w:eastAsia="en-US"/>
        </w:rPr>
      </w:pPr>
      <w:bookmarkStart w:id="0" w:name="_1024864013"/>
      <w:bookmarkEnd w:id="0"/>
      <w:r>
        <w:rPr>
          <w:rFonts w:eastAsia="Times New Roman" w:cs="Times New Roman" w:ascii="Times New Roman" w:hAnsi="Times New Roman"/>
          <w:sz w:val="20"/>
          <w:lang w:val="en-US" w:eastAsia="en-US"/>
        </w:rPr>
        <w:object w:dxaOrig="8480" w:dyaOrig="6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4pt;height:318pt" filled="f" o:ole="">
            <v:imagedata r:id="rId19" o:title=""/>
          </v:shape>
          <o:OLEObject Type="Embed" ProgID="" ShapeID="ole_rId18" DrawAspect="Content" ObjectID="_883633749" r:id="rId18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5396865" cy="40474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04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5396865" cy="40474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04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5396865" cy="40474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04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5396865" cy="40474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04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5396865" cy="40474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04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5396865" cy="40474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04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5396865" cy="404749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04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5396865" cy="40474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04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5396865" cy="40474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04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5396865" cy="404749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04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5396865" cy="40474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04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5396865" cy="404749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04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5396865" cy="404749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04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5396865" cy="404749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04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5396865" cy="404749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04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5396865" cy="404749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04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36"/>
      <w:footerReference w:type="default" r:id="rId37"/>
      <w:type w:val="nextPage"/>
      <w:pgSz w:w="11906" w:h="16838"/>
      <w:pgMar w:left="1701" w:right="1701" w:gutter="0" w:header="709" w:top="1417" w:footer="709" w:bottom="1417"/>
      <w:pgNumType w:start="1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0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>
        <w:i/>
        <w:i/>
        <w:sz w:val="20"/>
      </w:rPr>
    </w:pPr>
    <w:r>
      <w:rPr>
        <w:i/>
        <w:sz w:val="20"/>
      </w:rPr>
      <w:t>Nuevas Estrategias en el Análisis de Contenido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s-ES_tradnl" w:eastAsia="zh-CN" w:bidi="ar-SA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de">
    <w:name w:val="cide"/>
    <w:basedOn w:val="TextBody"/>
    <w:qFormat/>
    <w:pPr>
      <w:spacing w:lineRule="auto" w:line="312" w:before="120" w:after="120"/>
    </w:pPr>
    <w:rPr/>
  </w:style>
  <w:style w:type="paragraph" w:styleId="Textoindependiente2">
    <w:name w:val="Texto independiente 2"/>
    <w:basedOn w:val="Normal"/>
    <w:qFormat/>
    <w:pPr>
      <w:spacing w:lineRule="auto" w:line="360"/>
      <w:jc w:val="center"/>
    </w:pPr>
    <w:rPr>
      <w:b/>
      <w:spacing w:val="6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5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oleObject" Target="embeddings/oleObject1.bin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4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3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22:19:00Z</dcterms:created>
  <dc:creator>Juan Carlos Tójar</dc:creator>
  <dc:description/>
  <dc:language>en-US</dc:language>
  <cp:lastModifiedBy>Juan Carlos Tójar</cp:lastModifiedBy>
  <cp:lastPrinted>2003-04-13T21:48:00Z</cp:lastPrinted>
  <dcterms:modified xsi:type="dcterms:W3CDTF">2003-04-29T22:19:00Z</dcterms:modified>
  <cp:revision>2</cp:revision>
  <dc:subject/>
  <dc:title>TITULO</dc:title>
</cp:coreProperties>
</file>