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" w:cs="Times"/>
        </w:rPr>
      </w:pPr>
      <w:r>
        <w:rPr>
          <w:rFonts w:eastAsia="Times" w:cs="Times"/>
        </w:rPr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>
          <w:rFonts w:eastAsia="Times" w:cs="Times"/>
        </w:rPr>
      </w:pPr>
      <w:r>
        <w:rPr>
          <w:rFonts w:eastAsia="Times" w:cs="Times"/>
        </w:rPr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>
          <w:rFonts w:eastAsia="Times" w:cs="Times"/>
        </w:rPr>
      </w:pPr>
      <w:r>
        <w:rPr>
          <w:rFonts w:eastAsia="Times" w:cs="Times"/>
        </w:rPr>
        <w:t xml:space="preserve">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Nº 4: RESULTADOS ANÁLISIS LOG-LINEAL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4"/>
          <w:lang w:val="en-GB"/>
        </w:rPr>
      </w:pPr>
      <w:r>
        <w:rPr>
          <w:rFonts w:cs="Courier New" w:ascii="Courier New" w:hAnsi="Courier New"/>
          <w:sz w:val="34"/>
          <w:lang w:val="en-GB"/>
        </w:rPr>
        <w:t>NOTICIA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18"/>
          <w:lang w:val="en-GB"/>
        </w:rPr>
        <w:t>-&gt;   SUBTITLE 'MODELO SATURADO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DENA*CATGRAL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29:24  MODELO SATURAD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3     12        9.952   .6202         10.257   .5934           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31       55.812   .0041         56.971   .0030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39      561.260   .0000        597.150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8      505.448   .0000        540.179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9       45.860   .0005         46.714   .0004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3     12        9.952   .6202         10.257   .5934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29:25  MODELO SATURAD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*CATGRAL                                 12          9.903   .6245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*UNIREG                                   4         19.535   .0006     2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s-ES"/>
        </w:rPr>
        <w:t>CATGRAL*UNIREG                                  3         20.496   .0001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eastAsia="Courier New" w:cs="Courier New" w:ascii="Courier New" w:hAnsi="Courier New"/>
          <w:sz w:val="18"/>
          <w:lang w:val="es-ES"/>
        </w:rPr>
        <w:t xml:space="preserve">  </w:t>
      </w:r>
      <w:r>
        <w:rPr>
          <w:rFonts w:cs="Courier New" w:ascii="Courier New" w:hAnsi="Courier New"/>
          <w:sz w:val="18"/>
          <w:lang w:val="es-ES"/>
        </w:rPr>
        <w:t>CADENA                                          4         57.829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eastAsia="Courier New" w:cs="Courier New" w:ascii="Courier New" w:hAnsi="Courier New"/>
          <w:sz w:val="18"/>
          <w:lang w:val="es-ES"/>
        </w:rPr>
        <w:t xml:space="preserve">  </w:t>
      </w:r>
      <w:r>
        <w:rPr>
          <w:rFonts w:cs="Courier New" w:ascii="Courier New" w:hAnsi="Courier New"/>
          <w:sz w:val="18"/>
          <w:lang w:val="es-ES"/>
        </w:rPr>
        <w:t>CATGRAL                                         3        187.677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eastAsia="Courier New" w:cs="Courier New" w:ascii="Courier New" w:hAnsi="Courier New"/>
          <w:sz w:val="18"/>
          <w:lang w:val="es-ES"/>
        </w:rPr>
        <w:t xml:space="preserve">  </w:t>
      </w:r>
      <w:r>
        <w:rPr>
          <w:rFonts w:cs="Courier New" w:ascii="Courier New" w:hAnsi="Courier New"/>
          <w:sz w:val="18"/>
          <w:lang w:val="es-ES"/>
        </w:rPr>
        <w:t>UNIREG                                          1        259.94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cs="Courier New" w:ascii="Courier New" w:hAnsi="Courier New"/>
          <w:sz w:val="18"/>
          <w:lang w:val="es-E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cs="Courier New" w:ascii="Courier New" w:hAnsi="Courier New"/>
          <w:sz w:val="18"/>
          <w:lang w:val="es-ES"/>
        </w:rPr>
        <w:t>-&gt;   SUBTITLE 'MODELO JERARQUICO INSATURADO=CADENA*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cs="Courier New" w:ascii="Courier New" w:hAnsi="Courier New"/>
          <w:sz w:val="18"/>
          <w:lang w:val="es-ES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cs="Courier New" w:ascii="Courier New" w:hAnsi="Courier New"/>
          <w:sz w:val="18"/>
          <w:lang w:val="es-ES"/>
        </w:rPr>
        <w:t>-&gt;               / PRINT = ALL/ DESIGN = CADENA*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s-ES"/>
        </w:rPr>
      </w:pPr>
      <w:r>
        <w:rPr>
          <w:rFonts w:cs="Courier New" w:ascii="Courier New" w:hAnsi="Courier New"/>
          <w:sz w:val="18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s-ES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225.99035    DF = 30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223.38027    DF = 30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=CATGRAL*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*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95.18173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82.46311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= CADENA CATGRAL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55.81221    DF = 31  P =  .0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56.97103    DF = 31  P =  .0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CATGRAL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113.64086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106.76331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CADENA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243.48879    DF = 34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246.89479    DF = 34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CADENA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315.75498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284.96249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503.43154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525.06278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373.58360    DF = 3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347.81585    DF = 3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= 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301.31720    DF = 3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308.72707    DF = 3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 7.866   .7955          7.946   .7894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19      253.371   .0000        254.209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7      245.505   .0000        246.264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 7.866   .7955          7.946   .7894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6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46:13  MODELO SATURADO S/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                                          4         57.829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                                         3        187.677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UNIREG= CADENA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7.86607    DF = 12  P =  .79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7.94564    DF = 12  P =  .78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-&gt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UNIREG= CADENA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CATGRAL/plot = al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re are 500,608 bytes of memory availabl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largest contiguous area has 500,608 byte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HILOGLINEAR requires 696 bytes of workspace for executio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38:26  MODELO DE INDEPENDENCIA S/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Observed, Expected Frequencies and Residual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</w:rPr>
        <w:t>Factor          Code            OBS count  EXP count  Residual  Std Resi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26.0       19.8      6.20       1.3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1.0       10.6       .41        .1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48.0       53.5     -5.53       -.7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35.0       36.1     -1.08       -.1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 8.0        9.6     -1.57       -.5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5.0        5.1      -.12       -.0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30.0       25.9      4.13        .8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15.0       17.4     -2.44       -.5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20.0       25.7     -5.75      -1.1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13.8      -.76       -.2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74.0       69.6      4.41        .5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49.0       46.9      2.10        .3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C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30.0       25.3      4.75        .9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13.5      -.50       -.1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67.0       68.3     -1.25       -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43.0       46.0     -3.00       -.4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17.0       20.6     -3.63       -.8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2.0       11.0       .97        .2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54.0       55.8     -1.76       -.2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42.0       37.6      4.42        .7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ikelihood ratio chi square =     7.86607    DF = 12  P =  .79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Pearson chi square =     7.94564    DF = 12  P =  .78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stimates for Parameter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ADENA*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1   .2485247379      .16228     1.53148     -.06954      .5665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2  -.0184009189      .21250     -.08659     -.43490      .3981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3  -.1676271090      .13159    -1.27382     -.42555      .0903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4  -.0967520067      .24224     -.39940     -.57154      .378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5   .0358019629      .28634      .12503     -.52542      .5970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6   .1603376015      .17129      .93605     -.17539      .4960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7  -.1745196349      .17032    -1.02464     -.50835      .1593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8  -.0243827947      .20163     -.12093     -.41958      .3708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9   .0952836925      .12050      .79072     -.14090      .3314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10   .1804275279      .15417     1.17030     -.12175      .4826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11  -.0667374294      .20053     -.33281     -.45977      .3263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12  -.0457424697      .12040     -.37993     -.28172      .1902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1   .0851073257      .09556      .89063     -.10219      .2724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2  -.7066944992      .13231    -5.34137     -.96601     -.4473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3   .2514318516      .09216     2.72812      .07079      .4320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4   .2937864862      .08973     3.27422      .11792      .4696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-Aug-56  TELEDIARIOS                                             Page 1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:38:31  MODELO DE INDEPENDENCIA S/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Estimates for Parameters. </w:t>
      </w:r>
      <w:r>
        <w:rPr>
          <w:rFonts w:cs="Courier New" w:ascii="Courier New" w:hAnsi="Courier New"/>
          <w:sz w:val="18"/>
          <w:lang w:val="en-GB"/>
        </w:rPr>
        <w:t>(Cont.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1  -.2640270706      .09224    -2.86245     -.44481     -.0832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2  -.8318991115      .11209    -7.42161    -1.05160     -.6122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3   .7565438413      .06801    11.12340      .62324      .8898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UNIREG=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195.54263    DF = 1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189.75130    DF = 1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UNIREG=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65.69465    DF = 1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58.86833    DF = 1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ƒ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7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51:50  MODELO SATURADO S/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4       17.498   .0015         16.192   .0028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9      335.270   .0000        312.314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5      317.771   .0000        296.122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4       17.498   .0015         16.192   .0028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8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51:50  MODELO SATURADO S/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                                          4         57.829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UNIREG                                          1        259.94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CATGRAL= CADENA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17.49843    DF = 4  P =  .00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16.19155    DF = 4  P =  .0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CATGRAL=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75.32706    DF = 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63.76834    DF = 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CATGRAL=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277.44118    DF = 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250.75820    DF = 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9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56:46  MODELO SATURADO S/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3       18.459   .0004         17.371   .0006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7      466.078   .0000        487.817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4      447.619   .0000        470.446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3       18.459   .0004         17.371   .0006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9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56:46  MODELO SATURADO S/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                                         3        187.677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UNIREG                                          1        259.94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CADENA= CATGRAL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18.45907    DF = 3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17.37133    DF = 3  P =  .00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4"/>
          <w:lang w:val="en-GB"/>
        </w:rPr>
      </w:pPr>
      <w:r>
        <w:rPr>
          <w:rFonts w:cs="Courier New" w:ascii="Courier New" w:hAnsi="Courier New"/>
          <w:sz w:val="34"/>
          <w:lang w:val="en-GB"/>
        </w:rPr>
        <w:t>TITULARE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CRITERIA = DELTA (0)/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re are 500,328 bytes of memory available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largest contiguous area has 500,328 byte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HILOGLINEAR requires 1328 bytes of workspace for executio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FACTOR Inform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</w:t>
      </w:r>
      <w:r>
        <w:rPr>
          <w:rFonts w:cs="Courier New" w:ascii="Courier New" w:hAnsi="Courier New"/>
          <w:sz w:val="18"/>
          <w:lang w:val="en-GB"/>
        </w:rPr>
        <w:t>Factor  Level  Labe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</w:t>
      </w:r>
      <w:r>
        <w:rPr>
          <w:rFonts w:cs="Courier New" w:ascii="Courier New" w:hAnsi="Courier New"/>
          <w:sz w:val="18"/>
          <w:lang w:val="en-GB"/>
        </w:rPr>
        <w:t>CADENA      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</w:t>
      </w:r>
      <w:r>
        <w:rPr>
          <w:rFonts w:cs="Courier New" w:ascii="Courier New" w:hAnsi="Courier New"/>
          <w:sz w:val="18"/>
          <w:lang w:val="en-GB"/>
        </w:rPr>
        <w:t>CATGRAL     4  CATEGORIA GRAMATIC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</w:t>
      </w:r>
      <w:r>
        <w:rPr>
          <w:rFonts w:cs="Courier New" w:ascii="Courier New" w:hAnsi="Courier New"/>
          <w:sz w:val="18"/>
          <w:lang w:val="en-GB"/>
        </w:rPr>
        <w:t>UNIREG      2  UNIDADES DE REGISTR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35:17  MODELO SATURAD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DENA*CATGRAL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35:20  MODELO SATURAD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3     12        9.793   .6341          9.672   .6447           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31       66.470   .0002         81.145   .0000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39     1086.436   .0000       1434.337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8     1019.966   .0000       1353.192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9       56.677   .0000         71.473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3     12        9.793   .6341          9.672   .6447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 Page 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35:21  MODELO SATURADO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*CATGRAL                                 12         15.055   .2385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*UNIREG                                   4         16.758   .0022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*UNIREG                                  3         25.606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                                          4        147.662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                                         3        384.18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UNIREG                                          1        488.120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= CADENA*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*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DENA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434.26554    DF = 30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408.34281    DF = 30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= CATGRAL*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*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TGRAL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1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39:02  MODELO JERARQUICO INSATURADO = CATGRAL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188.89747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193.57625    DF = 32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=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702.25294    DF = 3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700.08487    DF = 3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=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938.77318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1099.82317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ƒ-&gt;   SUBTITLE 'MODELO JERARQUICO INSATURADO = 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598.31529    DF = 3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662.80498    DF = 3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= CATGRAL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214.13243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236.98711    DF = 3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4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44:33  MODELO JERARQUICO INSATURADO = CATGRAL 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 xml:space="preserve">-&gt;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= CADENA CATGRAL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66.46998    DF = 31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81.14483    DF = 31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4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49:55  MODELO SATURADO S/ 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TGRAL*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5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49:56  MODELO SATURADO S/ 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3       25.235   .0000         34.338   .0000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7      897.538   .0000       1065.675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4      872.303   .0000       1031.337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3       25.235   .0000         34.338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5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49:56  MODELO SATURADO S/ 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                                         3        384.18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UNIREG                                          1        488.121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25.23509    DF = 3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34.33760    DF = 3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S/ CADENA =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513.35563    DF = 4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455.41429    DF = 4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JERARQUICO INSATURADO S/ CADENA =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TGRAL (1 4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409.41790    DF = 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384.09519    DF = 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6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56:27  MODELO SATURADO S/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4       16.387   .0025         15.542   .0037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9      652.170   .0000        647.154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5      635.783   .0000        631.612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 4       16.387   .0025         15.542   .0037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 Page 6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2:56:28  MODELO SATURADO S/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                                          4        147.66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UNIREG                                          1        488.120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 CATGRAL= CADENA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16.38715    DF = 4  P =  .0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15.54156    DF = 4  P =  .0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 CATGRAL=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504.50763    DF = 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446.38134    DF = 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 CATGRAL=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UNIREG (1 2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 / PRINT = ALL/ DESIGN = UNIREG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164.04986    DF = 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165.36137    DF = 8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SATURADO S/ UNIREG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/ CRITERIA = DELTA (0) / PRINT = ALL/ DESIGN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Page 1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13:56  MODELO SATURADO S/ 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14.683   .2592         14.595   .2644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19      546.529   .0000        618.740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7      531.845   .0000        604.145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14.683   .2592         14.595   .2644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Page 10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13:57  MODELO SATURADO S/ UNIREG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                                4        147.66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TGRAL                                         3        384.18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&gt;   SUBTITLE 'MODELO DE INDEPENDENCIA S/ UNIREG= CADENA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&gt;              / CRITERIA = DELTA (0) / PRINT = ALL/ DESIGN= CADENA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 14.68348    DF = 12  P =  .25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 14.59457    DF = 12  P =  .26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 UNIREG= CADENA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/ CRITERIA = DELTA (0) / PRINT = ALL/ DESIGN= CADENA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398.86621    DF = 1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388.79866    DF = 15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INSATURADO S/ UNIREG=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/ CRITERIA = DELTA (0) / PRINT = ALL/ DESIGN= CATGRAL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Likelihood ratio chi square =   162.34611    DF = 1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    </w:t>
      </w:r>
      <w:r>
        <w:rPr>
          <w:rFonts w:cs="Courier New" w:ascii="Courier New" w:hAnsi="Courier New"/>
          <w:sz w:val="18"/>
          <w:lang w:val="en-GB"/>
        </w:rPr>
        <w:t>Pearson chi square =   161.28969    DF = 16  P =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SUBTITLE 'MODELO DE INDEPENDENCIA S/ UNIREG= CADENA CATGRAL'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HILOGLINEAR CADENA (1 5) CATGRAL (1 4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/ CRITERIA = DELTA (0) / PRINT = ALL/ DESIGN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-&gt;              /PLOT = DEFAULT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DESIGN 1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</w:t>
      </w:r>
      <w:r>
        <w:rPr>
          <w:rFonts w:cs="Courier New" w:ascii="Courier New" w:hAnsi="Courier New"/>
          <w:sz w:val="18"/>
          <w:lang w:val="en-GB"/>
        </w:rPr>
        <w:t>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Page 12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21:44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Iterative Proportional Fit algorithm converged at iteration 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maximum difference between observed and fitted marginal totals is   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and the convergence criterion is     .25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Observed, Expected Frequencies and Residual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</w:rPr>
        <w:t>Factor          Code            OBS count  EXP count  Residual  Std Resi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39.0       46.5     -7.54      -1.1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15.3     -2.30       -.5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154.0      139.3     14.71       1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69.0       73.9     -4.88       -.5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34.0       29.1      4.89        .9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 9.6      3.43       1.1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72.0       87.1    -15.12      -1.6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53.0       46.2      6.79       1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15.0       14.4       .62        .1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7.0        4.7      2.27       1.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45.0       43.1      1.95        .3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18.0       22.8     -4.83      -1.0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C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14.0       17.3     -3.26       -.7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6.0        5.7       .33        .1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55.0       51.7      3.34        .4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27.0       27.4      -.40       -.0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41.0       35.7      5.29        .8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8.0       11.7     -3.74      -1.0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102.0      106.9     -4.87       -.4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60.0       56.7      3.32        .4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ikelihood ratio chi square =    14.68348    DF = 12  P =  .25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Pearson chi square =    14.59457    DF = 12  P =  .26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-Aug-56  TELEDIARIOS                                            Page 12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:21:45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IGN 2 has generating clas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ADENA*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-Aug-56  TELEDIARIOS                                            Page 12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:21:45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Note: For saturated models  0.000 has been added to all observed cells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his value may be changed by using the CRITERIA = DELTA subcommand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Iterative Proportional Fit algorithm converged at iteration 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he maximum difference between observed and fitted marginal totals is     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and the convergence criterion is     .25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Observed, Expected Frequencies and Residual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</w:rPr>
        <w:t>Factor          Code            OBS count  EXP count  Residual  Std Resid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39.0       39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13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154.0      154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69.0       69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VE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34.0       34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13.0       13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72.0       72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53.0       53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15.0       15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7.0        7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45.0       45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18.0       18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C+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14.0       14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6.0        6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 55.0       55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27.0       27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DENA          T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JETIVO                 41.0       41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SUSTANTI                  8.0        8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VERBO                   102.0      102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ATGRAL         ADVERBIO                 60.0       60.0       .00        .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- - - - - - - - - - - - - - - - - - - - - - - - - - - - - - - - - - - - - - 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-Aug-56  TELEDIARIOS                                            Page 1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:21:46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Goodness-of-fit test statistics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ikelihood ratio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Pearson chi square =      .00000    DF = 0  P = 1.00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ests that K-way and higher order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14.683   .2592         14.595   .2644      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19      546.529   .0000        618.740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Tests that K-way effects are zero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K     DF   L.R. Chisq    Prob  Pearson Chisq    Prob   Iteration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1      7      531.845   .0000        604.145   .0000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 </w:t>
      </w:r>
      <w:r>
        <w:rPr>
          <w:rFonts w:cs="Courier New" w:ascii="Courier New" w:hAnsi="Courier New"/>
          <w:sz w:val="18"/>
          <w:lang w:val="en-GB"/>
        </w:rPr>
        <w:t>2     12       14.683   .2592         14.595   .2644           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Page 12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21:46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ests of PARTIAL association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Effect Name                                    DF  Partial Chisq    Prob  Iter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DENA                                          4        147.66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CATGRAL                                         3        384.183   .0000     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Note: For saturated models  0.000 has been added to all observed cell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This value may be changed by using the CRITERIA = DELTA subcommand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Estimates for Parameters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CADENA*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1  -.0896937123      .13865     -.64690     -.36145      .1820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2  -.1275876223      .20500     -.62238     -.52939      .2742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3   .1833001557      .10267     1.78536     -.01793      .3845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4   .0634307152      .14470      .43836     -.22018      .3470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5   .1627379267      .20642      .78839     -.24184      .5673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6  -.2866607787      .11551    -2.48173     -.51306     -.0602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7  -.0080612791      .19409     -.04153     -.38848      .372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8   .2905170475      .26066     1.11452     -.22039      .8014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9  -.0098460788      .14629     -.06731     -.29657      .2768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lang w:val="en-GB"/>
        </w:rPr>
        <w:t>10  -.1728022137      .19831     -.87138     -.56149      .21588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lang w:val="en-GB"/>
        </w:rPr>
        <w:t>11   .0406183046      .27443      .14801     -.49727      .5785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</w:t>
      </w:r>
      <w:r>
        <w:rPr>
          <w:rFonts w:cs="Courier New" w:ascii="Courier New" w:hAnsi="Courier New"/>
          <w:sz w:val="18"/>
          <w:lang w:val="en-GB"/>
        </w:rPr>
        <w:t>12   .0950765536      .14288      .66545     -.18496      .3751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CADENA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1   .5031350048      .08474     5.93737      .33704      .6692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2   .2128094558      .08811     2.41521      .04011      .3855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3  -.5340088734      .11542    -4.62669     -.76023     -.3077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4  -.4382608103      .11639    -3.76539     -.66639     -.2101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27-Aug-56  TELEDIARIOS                                            Page 12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13:21:48  MODELO DE INDEPENDENCIA S/ UNIREG= CADENA 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  <w:t>* * * * * * * *  H I E R A R C H I C A L   L O G   L I N E A R  * * * * * * * *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Estimates for Parameters. (Cont.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CATGRAL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>Parameter      Coeff.   Std. Err.     Z-Value Lower 95 CI Upper 95 CI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cs="Courier New" w:ascii="Courier New" w:hAnsi="Courier New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1  -.1216371692      .08306    -1.46449     -.28443      .0411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2  -1.182355548      .11965    -9.88210    -1.41686     -.94785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      </w:t>
      </w:r>
      <w:r>
        <w:rPr>
          <w:rFonts w:cs="Courier New" w:ascii="Courier New" w:hAnsi="Courier New"/>
          <w:sz w:val="18"/>
          <w:lang w:val="en-GB"/>
        </w:rPr>
        <w:t>3   .9787599191      .06293    15.55429      .85543     1.1020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993" w:footer="720" w:bottom="1418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20"/>
      </w:rPr>
    </w:pPr>
    <w:r>
      <w:rPr>
        <w:i/>
        <w:sz w:val="20"/>
      </w:rPr>
      <w:t>Nuevas Estrategias en el Análisis de Contenid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0:09:00Z</dcterms:created>
  <dc:creator>Servicio Central de Informática</dc:creator>
  <dc:description/>
  <dc:language>en-US</dc:language>
  <cp:lastModifiedBy>Juan Carlos Tójar</cp:lastModifiedBy>
  <cp:lastPrinted>2000-09-20T09:50:00Z</cp:lastPrinted>
  <dcterms:modified xsi:type="dcterms:W3CDTF">2003-04-13T00:09:00Z</dcterms:modified>
  <cp:revision>2</cp:revision>
  <dc:subject/>
  <dc:title>TITULO: ANÁLISIS DE LA EXPRESIÓN APLICADO A LOS INFORMATIVOS TELEVISIVOS.</dc:title>
</cp:coreProperties>
</file>