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rPr>
          <w:spacing w:val="60"/>
          <w:u w:val="none"/>
        </w:rPr>
      </w:pPr>
      <w:r>
        <w:rPr>
          <w:spacing w:val="60"/>
          <w:u w:val="none"/>
        </w:rPr>
      </w:r>
    </w:p>
    <w:p>
      <w:pPr>
        <w:pStyle w:val="Heading1"/>
        <w:spacing w:lineRule="auto" w:line="360" w:before="120" w:after="120"/>
        <w:rPr>
          <w:spacing w:val="60"/>
          <w:u w:val="none"/>
        </w:rPr>
      </w:pPr>
      <w:r>
        <w:rPr>
          <w:spacing w:val="60"/>
          <w:u w:val="none"/>
        </w:rPr>
      </w:r>
    </w:p>
    <w:p>
      <w:pPr>
        <w:pStyle w:val="Heading1"/>
        <w:spacing w:lineRule="auto" w:line="360" w:before="120" w:after="120"/>
        <w:rPr>
          <w:spacing w:val="60"/>
          <w:u w:val="none"/>
        </w:rPr>
      </w:pPr>
      <w:r>
        <w:rPr>
          <w:spacing w:val="60"/>
          <w:u w:val="none"/>
        </w:rPr>
      </w:r>
    </w:p>
    <w:p>
      <w:pPr>
        <w:pStyle w:val="Heading1"/>
        <w:spacing w:lineRule="auto" w:line="360" w:before="120" w:after="120"/>
        <w:rPr>
          <w:spacing w:val="60"/>
          <w:u w:val="none"/>
        </w:rPr>
      </w:pPr>
      <w:r>
        <w:rPr>
          <w:spacing w:val="60"/>
          <w:u w:val="none"/>
        </w:rPr>
      </w:r>
    </w:p>
    <w:p>
      <w:pPr>
        <w:pStyle w:val="Heading1"/>
        <w:spacing w:lineRule="auto" w:line="360" w:before="120" w:after="120"/>
        <w:rPr>
          <w:spacing w:val="60"/>
          <w:u w:val="none"/>
        </w:rPr>
      </w:pPr>
      <w:r>
        <w:rPr>
          <w:spacing w:val="60"/>
          <w:u w:val="none"/>
        </w:rPr>
      </w:r>
    </w:p>
    <w:p>
      <w:pPr>
        <w:pStyle w:val="Heading1"/>
        <w:spacing w:lineRule="auto" w:line="360" w:before="120" w:after="120"/>
        <w:rPr>
          <w:spacing w:val="60"/>
          <w:u w:val="none"/>
        </w:rPr>
      </w:pPr>
      <w:r>
        <w:rPr>
          <w:spacing w:val="60"/>
          <w:u w:val="none"/>
        </w:rPr>
      </w:r>
    </w:p>
    <w:p>
      <w:pPr>
        <w:pStyle w:val="Heading1"/>
        <w:spacing w:lineRule="auto" w:line="360" w:before="120" w:after="120"/>
        <w:rPr>
          <w:spacing w:val="60"/>
          <w:u w:val="none"/>
        </w:rPr>
      </w:pPr>
      <w:r>
        <w:rPr>
          <w:spacing w:val="60"/>
          <w:u w:val="none"/>
        </w:rPr>
      </w:r>
    </w:p>
    <w:p>
      <w:pPr>
        <w:pStyle w:val="Heading1"/>
        <w:spacing w:lineRule="auto" w:line="360" w:before="120" w:after="120"/>
        <w:rPr>
          <w:spacing w:val="60"/>
          <w:u w:val="none"/>
        </w:rPr>
      </w:pPr>
      <w:r>
        <w:rPr>
          <w:spacing w:val="60"/>
          <w:u w:val="none"/>
        </w:rPr>
      </w:r>
    </w:p>
    <w:p>
      <w:pPr>
        <w:pStyle w:val="Heading1"/>
        <w:spacing w:lineRule="auto" w:line="360" w:before="120" w:after="120"/>
        <w:rPr>
          <w:spacing w:val="60"/>
          <w:u w:val="none"/>
        </w:rPr>
      </w:pPr>
      <w:r>
        <w:rPr>
          <w:spacing w:val="60"/>
          <w:u w:val="none"/>
        </w:rPr>
      </w:r>
    </w:p>
    <w:p>
      <w:pPr>
        <w:pStyle w:val="Heading1"/>
        <w:spacing w:lineRule="auto" w:line="360" w:before="120" w:after="120"/>
        <w:rPr>
          <w:spacing w:val="60"/>
          <w:u w:val="none"/>
        </w:rPr>
      </w:pPr>
      <w:r>
        <w:rPr>
          <w:spacing w:val="60"/>
          <w:u w:val="none"/>
        </w:rPr>
      </w:r>
    </w:p>
    <w:p>
      <w:pPr>
        <w:pStyle w:val="Heading1"/>
        <w:spacing w:lineRule="auto" w:line="480" w:before="120" w:after="120"/>
        <w:rPr>
          <w:spacing w:val="60"/>
          <w:u w:val="none"/>
        </w:rPr>
      </w:pPr>
      <w:r>
        <w:rPr>
          <w:spacing w:val="60"/>
          <w:u w:val="none"/>
        </w:rPr>
        <w:t>ANEXO Nº 3: CÓMPUTO DE CATEGORÍAS GRAMATICALES</w:t>
      </w:r>
      <w:r>
        <w:br w:type="page"/>
      </w:r>
    </w:p>
    <w:p>
      <w:pPr>
        <w:pStyle w:val="Heading"/>
        <w:rPr/>
      </w:pPr>
      <w:r>
        <w:rPr/>
        <w:t>TVE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ITULAR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268" w:right="1701" w:gutter="0" w:header="737" w:top="1701" w:footer="737" w:bottom="1701"/>
          <w:pgNumType w:start="9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lgun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t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tenua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buenas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e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inc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decen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direct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ncadena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sa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s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sta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ste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s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spañol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spañol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urope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urope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xtranjer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fuert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implicad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inadmisibl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indebi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libera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nuev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nuev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onc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erd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lagad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resun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rime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róxim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ol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u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us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ard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re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últi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vasc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hora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lg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ll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ye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com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despué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hoy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luego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añan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á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no</w:t>
        <w:tab/>
        <w:t>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sol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tambié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todaví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a</w:t>
        <w:tab/>
        <w:t>2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as</w:t>
        <w:tab/>
        <w:t>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os</w:t>
        <w:tab/>
        <w:t>1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</w:t>
        <w:tab/>
        <w:t>1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al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del</w:t>
        <w:tab/>
        <w:t>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el</w:t>
        <w:tab/>
        <w:t>18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cuan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pe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porqu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pu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que</w:t>
        <w:tab/>
        <w:t>10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si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y</w:t>
        <w:tab/>
        <w:t>1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Interjección</w:t>
        <w:tab/>
        <w:t>eh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a</w:t>
        <w:tab/>
        <w:t>1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a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con</w:t>
        <w:tab/>
        <w:t>9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contr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de</w:t>
        <w:tab/>
        <w:t>36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en</w:t>
        <w:tab/>
        <w:t>2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hasta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a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or</w:t>
        <w:tab/>
        <w:t>8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si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es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tod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tod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ningú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ningun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qué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é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ell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>
          <w:lang w:val="fr-FR"/>
        </w:rPr>
      </w:pPr>
      <w:r>
        <w:rPr>
          <w:lang w:val="fr-FR"/>
        </w:rPr>
        <w:t>Pronombre</w:t>
        <w:tab/>
        <w:t>le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>
          <w:lang w:val="fr-FR"/>
        </w:rPr>
      </w:pPr>
      <w:r>
        <w:rPr>
          <w:lang w:val="fr-FR"/>
        </w:rPr>
        <w:t>Pronombre</w:t>
        <w:tab/>
        <w:t>les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>
          <w:lang w:val="fr-FR"/>
        </w:rPr>
      </w:pPr>
      <w:r>
        <w:rPr>
          <w:lang w:val="fr-FR"/>
        </w:rPr>
        <w:t>Pronombre</w:t>
        <w:tab/>
        <w:t>lo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n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nosotr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se</w:t>
        <w:tab/>
        <w:t>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suy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com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que</w:t>
        <w:tab/>
        <w:t>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bog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c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cuer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gresion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ler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line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menaz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nticip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sturi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tentad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utodetermin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znar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Beti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Bilba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bomb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mb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mino Villan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nari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ntabr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rreter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rt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so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still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ensur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lim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lub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ac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ódig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lomb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misari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mité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mpañer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mpeti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munitar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nduc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opera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s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risi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uid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eport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espach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espach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ine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iscovery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uqu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.T.A.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jecutiv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mpresari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ncuent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ne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quipo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pañ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tatu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tell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uskal Herrita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xtor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xtranjer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feder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firmant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frau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fuerz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fútbol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obiern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raci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ech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erri Batasu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iel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iperten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istor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r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importanc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infrac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inten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interes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interio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izquierda Uni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esús Gi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ohn Gle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osé M.Azn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ueg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uev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ugador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eó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ibertad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ncomunid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n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 xml:space="preserve">María 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ría Escar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yor Orej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ed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ensaj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inist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inu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ció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men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men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unicipi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acionalist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avar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evad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iebl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iev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oches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otici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opin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oposi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.N.V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c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ís Vas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rec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rlamen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rt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rtid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rti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z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edro Duqu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eo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er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olémi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ecedent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esidente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i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oblema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ueb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uer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un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respues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Rey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riv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áb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alud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ante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ecuestrador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eguridad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o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elediar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elevi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empor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ension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erren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iemp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ip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regu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ripul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alladolid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asc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ez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id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ien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iolencia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ot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bandon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lmuerz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nd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segu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hantaje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me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den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den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ta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tarem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a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ars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ba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cí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cidi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j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ic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ic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ncuent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nvi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á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á sucedien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á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a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ará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gan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amenaz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envi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reun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vuel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n sido recib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y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emos conoci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mpugn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nteres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jueg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mantien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obligaro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arti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as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erdió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ersigu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id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odrí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acti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esen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opon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ovoc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comien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cupe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gresa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mit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abre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erá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ignifi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igu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intió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o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oport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ufri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tend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tener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termin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tien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e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ere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ivi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ivi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uelv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</w:r>
    </w:p>
    <w:p>
      <w:pPr>
        <w:sectPr>
          <w:type w:val="continuous"/>
          <w:pgSz w:w="11906" w:h="16838"/>
          <w:pgMar w:left="2268" w:right="1701" w:gutter="0" w:header="737" w:top="1701" w:footer="737" w:bottom="170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0" w:leader="none"/>
          <w:tab w:val="left" w:pos="3700" w:leader="dot"/>
        </w:tabs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TVE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0" w:leader="none"/>
          <w:tab w:val="left" w:pos="3700" w:leader="dot"/>
        </w:tabs>
        <w:jc w:val="center"/>
        <w:outlineLvl w:val="0"/>
        <w:rPr>
          <w:b/>
          <w:b/>
        </w:rPr>
      </w:pPr>
      <w:r>
        <w:rPr>
          <w:b/>
        </w:rPr>
        <w:t>NOTICIA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1701" w:gutter="0" w:header="737" w:top="1701" w:footer="73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15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compañad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lterna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ardia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línic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oronar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róni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s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s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st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s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Malagueñ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mejo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normal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Occident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onc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ot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otr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atológic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rime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ocialist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u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ensional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re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últim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variabl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ho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simism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ú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com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despac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francame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á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edia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uy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precisame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realme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del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el</w:t>
        <w:tab/>
        <w:t>9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a</w:t>
        <w:tab/>
        <w:t>1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os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m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porqu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y</w:t>
        <w:tab/>
        <w:t>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a</w:t>
        <w:tab/>
        <w:t>6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co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cont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de</w:t>
        <w:tab/>
        <w:t>2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en</w:t>
        <w:tab/>
        <w:t>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entr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ar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o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sobr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tr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l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n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nosotr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que</w:t>
        <w:tab/>
        <w:t>1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se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lcal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lcalde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lcaldí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rritmi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sun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tléti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s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efale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ensu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ifr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ntex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st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ías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ficac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t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facultativ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frecuenc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i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r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spital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spitalizac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esús Gil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uez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drid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álag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ncomunid.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rbell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édic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edi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ció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men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unicipi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ormalidad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observ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organism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r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laz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len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opular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esidenc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eside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isió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recurs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respe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antiago Torr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ol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ar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tiend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ambiars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tinua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voc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be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sbanc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ic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ispon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nvió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e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im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gestionar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present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qued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berse comp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n decid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n hech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ntentará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adec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asa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ensan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ermanece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odrí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eocup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esenta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olong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onunciars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cupe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gistra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egui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egui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o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tend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olver</w:t>
        <w:tab/>
        <w:t>1</w:t>
      </w:r>
    </w:p>
    <w:p>
      <w:pPr>
        <w:sectPr>
          <w:type w:val="continuous"/>
          <w:pgSz w:w="11906" w:h="16838"/>
          <w:pgMar w:left="2268" w:right="1701" w:gutter="0" w:header="737" w:top="1701" w:footer="737" w:bottom="170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1701" w:gutter="0" w:header="737" w:top="1701" w:footer="737" w:bottom="1701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1980" w:leader="none"/>
          <w:tab w:val="left" w:pos="3700" w:leader="dot"/>
        </w:tabs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0" w:leader="none"/>
          <w:tab w:val="left" w:pos="3700" w:leader="dot"/>
        </w:tabs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TVE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0" w:leader="none"/>
          <w:tab w:val="left" w:pos="3700" w:leader="dot"/>
        </w:tabs>
        <w:jc w:val="center"/>
        <w:outlineLvl w:val="0"/>
        <w:rPr>
          <w:b/>
          <w:b/>
        </w:rPr>
      </w:pPr>
      <w:r>
        <w:rPr>
          <w:b/>
        </w:rPr>
        <w:t>TITULARES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268" w:right="1701" w:gutter="0" w:header="737" w:top="1701" w:footer="737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99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2000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lgun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omple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uan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demá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du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urope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fr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grand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increibl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jus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mediev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med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ningú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otr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otr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ot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rime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rimer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rimer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quinc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rápi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rur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an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ecuestra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ecuestra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u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u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od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o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vari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Vasc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demá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quí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ensegui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hoy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inclus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lueg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ás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no</w:t>
        <w:tab/>
        <w:t>6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recié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también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todaví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y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n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del</w:t>
        <w:tab/>
        <w:t>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el</w:t>
        <w:tab/>
        <w:t>1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a</w:t>
        <w:tab/>
        <w:t>18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a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os</w:t>
        <w:tab/>
        <w:t>6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a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m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pe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porqu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si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sin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Y</w:t>
        <w:tab/>
        <w:t>6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a</w:t>
        <w:tab/>
        <w:t>8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con</w:t>
        <w:tab/>
        <w:t>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cont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de</w:t>
        <w:tab/>
        <w:t>2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des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en</w:t>
        <w:tab/>
        <w:t>1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a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or</w:t>
        <w:tab/>
        <w:t>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es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es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és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es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est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l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n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que</w:t>
        <w:tab/>
        <w:t>26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se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suy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y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ceit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legrí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plaus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poy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tent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vil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bocadill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mino Villan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rtas-chanta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ensu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lombi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mi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mpañer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nch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ndicion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nsumidor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oper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opera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rrup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s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enunci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esfil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í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iscovery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iseñador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u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.T.A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mpresari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pañ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uskadi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uskal Herrita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obierno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uerrill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igien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istor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mbr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spit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imágen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italian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ehendakari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ibertad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uch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e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ilán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vimien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uest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avar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ieve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organiz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ís Vas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í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rlamen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sarel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edro Duqu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lay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esident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oblem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restaurant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Rey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an Sebastiá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ecuest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eguridad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eman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onris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ufrimien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errorist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ip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regu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ez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iolencia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den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firm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tarn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re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bati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b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tene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ic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mpezam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mpiez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mpiez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</w:t>
        <w:tab/>
        <w:t>6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á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gobern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gust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dej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est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gust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hace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s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emos escuch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emos vis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er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justific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mandan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mejor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mir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oí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arec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art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ens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i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ode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on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eocupa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ue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ue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cibi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corr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cupera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forzarl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ndirse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é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egui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igue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tene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tien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tiene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us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ea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estir</w:t>
        <w:tab/>
        <w:t>1</w:t>
      </w:r>
    </w:p>
    <w:p>
      <w:pPr>
        <w:sectPr>
          <w:type w:val="continuous"/>
          <w:pgSz w:w="11906" w:h="16838"/>
          <w:pgMar w:left="2268" w:right="1701" w:gutter="0" w:header="737" w:top="1701" w:footer="737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left" w:pos="1980" w:leader="none"/>
          <w:tab w:val="left" w:pos="3700" w:leader="dot"/>
        </w:tabs>
        <w:jc w:val="center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0" w:leader="none"/>
          <w:tab w:val="left" w:pos="3700" w:leader="dot"/>
        </w:tabs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TVE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0" w:leader="none"/>
          <w:tab w:val="left" w:pos="3700" w:leader="dot"/>
        </w:tabs>
        <w:jc w:val="center"/>
        <w:outlineLvl w:val="0"/>
        <w:rPr>
          <w:b/>
          <w:b/>
        </w:rPr>
      </w:pPr>
      <w:r>
        <w:rPr>
          <w:b/>
        </w:rPr>
        <w:t>NOTICIA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1701" w:gutter="0" w:header="737" w:top="1701" w:footer="73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l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rteri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domiciliar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incondicion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Occident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eve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u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an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noch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dura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hoy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ientr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n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del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e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a</w:t>
        <w:tab/>
        <w:t>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os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y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a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co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de</w:t>
        <w:tab/>
        <w:t>1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en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a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or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es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es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l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que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boga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grup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lcal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rres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árce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s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ensu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s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uad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í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peci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il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iperten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spit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esús Gi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uez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eva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álag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rbell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édic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men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unicipi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ord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rti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olític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esidenc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i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o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urgenci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ambi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re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ch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ar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n ped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n presenta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ngres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ngresó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ermi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ue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ued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igil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olver</w:t>
        <w:tab/>
        <w:t>1</w:t>
      </w:r>
    </w:p>
    <w:p>
      <w:pPr>
        <w:sectPr>
          <w:type w:val="continuous"/>
          <w:pgSz w:w="11906" w:h="16838"/>
          <w:pgMar w:left="2268" w:right="1701" w:gutter="0" w:header="737" w:top="1701" w:footer="737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1701" w:gutter="0" w:header="737" w:top="1701" w:footer="737" w:bottom="1701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TELE 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</w:r>
    </w:p>
    <w:p>
      <w:pPr>
        <w:pStyle w:val="Heading2"/>
        <w:rPr/>
      </w:pPr>
      <w:r>
        <w:rPr/>
        <w:t>TITULARES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268" w:right="1701" w:gutter="0" w:header="737" w:top="1701" w:footer="737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utoriza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ardía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diez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domiciliar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s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urope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hospitaliz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labor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nuev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resenta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ucelan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ei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ie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u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r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ye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ca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despué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añan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á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n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po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de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el</w:t>
        <w:tab/>
        <w:t>10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a</w:t>
        <w:tab/>
        <w:t>6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os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y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a</w:t>
        <w:tab/>
        <w:t>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cont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de</w:t>
        <w:tab/>
        <w:t>1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en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a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o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si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sobr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tr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s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que</w:t>
        <w:tab/>
        <w:t>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bog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rres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rritm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Beti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rt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ensu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lub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mi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mité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mpeti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eba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ram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dad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mpresari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ncarcelami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.T.A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uskal Herrit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xtor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xtranjer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frau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i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obiern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integr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irregularidades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esús Gil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uez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izar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uz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álag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edid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inusváli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inu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acionalist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c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rlamen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rt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i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un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ar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rabaj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un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alladolid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asc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iolencia</w:t>
        <w:tab/>
        <w:t>1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cus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lineó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nul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ambi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den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ncuentr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xig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envi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empez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vuel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ya aprob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i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quier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omp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ali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igu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ufrir</w:t>
        <w:tab/>
        <w:t>1</w:t>
      </w:r>
    </w:p>
    <w:p>
      <w:pPr>
        <w:pStyle w:val="Header"/>
        <w:tabs>
          <w:tab w:val="clear" w:pos="4252"/>
          <w:tab w:val="clear" w:pos="8504"/>
          <w:tab w:val="left" w:pos="1985" w:leader="none"/>
          <w:tab w:val="left" w:pos="3686" w:leader="dot"/>
        </w:tabs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Verbo</w:t>
        <w:tab/>
        <w:t>vuelve</w:t>
        <w:tab/>
        <w:t>1</w:t>
      </w:r>
    </w:p>
    <w:p>
      <w:pPr>
        <w:sectPr>
          <w:type w:val="continuous"/>
          <w:pgSz w:w="11906" w:h="16838"/>
          <w:pgMar w:left="2268" w:right="1701" w:gutter="0" w:header="737" w:top="1701" w:footer="737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" w:hAnsi="Times" w:eastAsia="Times" w:cs="Times"/>
        </w:rPr>
      </w:pPr>
      <w:r>
        <w:rPr>
          <w:rFonts w:eastAsia="Times" w:cs="Time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0" w:leader="none"/>
          <w:tab w:val="left" w:pos="3700" w:leader="dot"/>
        </w:tabs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TELE 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0" w:leader="none"/>
          <w:tab w:val="left" w:pos="3700" w:leader="dot"/>
        </w:tabs>
        <w:jc w:val="center"/>
        <w:outlineLvl w:val="0"/>
        <w:rPr>
          <w:b/>
          <w:b/>
        </w:rPr>
      </w:pPr>
      <w:r>
        <w:rPr>
          <w:b/>
        </w:rPr>
        <w:t>NOTICIA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1701" w:gutter="0" w:header="737" w:top="1701" w:footer="73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ardía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ardiac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autelos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ualquie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dieciséi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domiciliari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d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incondicion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judici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máxim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mejo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eo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úblic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eten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u</w:t>
        <w:tab/>
        <w:t>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us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ensional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r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variable,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vari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demá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hí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nt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com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despué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hoy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en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naturalme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no</w:t>
        <w:tab/>
        <w:t>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po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si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tambié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todaví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del</w:t>
        <w:tab/>
        <w:t>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el</w:t>
        <w:tab/>
        <w:t>1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a</w:t>
        <w:tab/>
        <w:t>16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os</w:t>
        <w:tab/>
        <w:t>1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ni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pe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pu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y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a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baj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co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cont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de</w:t>
        <w:tab/>
        <w:t>28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en</w:t>
        <w:tab/>
        <w:t>1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ara</w:t>
        <w:tab/>
        <w:t>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or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sobr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é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es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que</w:t>
        <w:tab/>
        <w:t>1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se</w:t>
        <w:tab/>
        <w:t>6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y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bog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bogad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lcalde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rrest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rritmi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rtimañ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tléti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bez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ndida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árcel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s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s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ensu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ntex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ntro</w:t>
        <w:tab/>
        <w:t>l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raz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s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rónica,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ustod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a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eci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eclaracion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ías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irigent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quip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peranza Oñ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pe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t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tatu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trateg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tud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Files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frecuenc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il</w:t>
        <w:tab/>
        <w:t>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racio Oliv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r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spital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esús Gil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uez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ustici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uzga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etr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ey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ibertad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drid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ncomunid.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rbella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édic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ódul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men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unicipi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otici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ord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pel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rt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laz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len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opul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eside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isió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oblemas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oces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quebrader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recurs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recurs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regres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alud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eño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ocialist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o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ar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igilanc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ot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cab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consej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cumul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ambi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sider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trol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venci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vo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vocarl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cidir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cidi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fendió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ntr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oy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vit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gana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incorpora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pedid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cien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ospitaliz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nfluy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ngres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nventa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man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mantien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ed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endie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ermanez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esentab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esentad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esi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ued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quiere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solve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speta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vo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e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egui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e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olicit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ufrió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tien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tomándos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ea</w:t>
        <w:tab/>
        <w:t>1</w:t>
      </w:r>
    </w:p>
    <w:p>
      <w:pPr>
        <w:pStyle w:val="Header"/>
        <w:tabs>
          <w:tab w:val="clear" w:pos="4252"/>
          <w:tab w:val="clear" w:pos="8504"/>
          <w:tab w:val="left" w:pos="1985" w:leader="none"/>
          <w:tab w:val="left" w:pos="3703" w:leader="dot"/>
        </w:tabs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Verbo</w:t>
        <w:tab/>
        <w:t>vean</w:t>
        <w:tab/>
        <w:t>1</w:t>
      </w:r>
    </w:p>
    <w:p>
      <w:pPr>
        <w:sectPr>
          <w:type w:val="continuous"/>
          <w:pgSz w:w="11906" w:h="16838"/>
          <w:pgMar w:left="2268" w:right="1701" w:gutter="0" w:header="737" w:top="1701" w:footer="737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Times" w:hAnsi="Times" w:eastAsia="Times" w:cs="Times"/>
        </w:rPr>
      </w:pPr>
      <w:r>
        <w:rPr>
          <w:rFonts w:eastAsia="Times" w:cs="Times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NAL +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0" w:leader="none"/>
          <w:tab w:val="left" w:pos="3700" w:leader="dot"/>
        </w:tabs>
        <w:jc w:val="center"/>
        <w:outlineLvl w:val="0"/>
        <w:rPr>
          <w:b/>
          <w:b/>
        </w:rPr>
      </w:pPr>
      <w:r>
        <w:rPr>
          <w:b/>
        </w:rPr>
        <w:t>TITULARES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1701" w:gutter="0" w:header="737" w:top="1701" w:footer="73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ceptable,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dmisibl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menazant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buen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i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fr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irregular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nacionalist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ningun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ningú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nuev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ot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u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vei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sí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trá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á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ientr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uy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tampo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del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el</w:t>
        <w:tab/>
        <w:t>9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a</w:t>
        <w:tab/>
        <w:t>6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a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os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y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Intrejección</w:t>
        <w:tab/>
        <w:t>hol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a</w:t>
        <w:tab/>
        <w:t>6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co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de</w:t>
        <w:tab/>
        <w:t>1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en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has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ar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o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tr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es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que</w:t>
        <w:tab/>
        <w:t>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s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lcald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uditor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utodetermin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zn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ban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Banes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bo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mpañ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narias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rt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sas,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s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hantaje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irec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.T.A.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milio Botí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mpresari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pisodi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uskadi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xpropiación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xtor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fi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form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fuerz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il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obiern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ipertensión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spit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Izquierda Uni.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osé M. Azn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izarra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ncomunid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ñan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rch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men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ntaña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oches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ct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ís Vas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z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enínsul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eside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oces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uebl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uer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eman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ituació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o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empor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ip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ormen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ascos.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iolenci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iolen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bandon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isla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menaz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quej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segu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visaro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mienz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segui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rta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j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lic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sconocí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ch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nví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firmó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anunciad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conoc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pues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reiter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n multiplic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ngres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mantien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ermanec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esent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ite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ive</w:t>
        <w:tab/>
        <w:t>1</w:t>
      </w:r>
    </w:p>
    <w:p>
      <w:pPr>
        <w:sectPr>
          <w:type w:val="continuous"/>
          <w:pgSz w:w="11906" w:h="16838"/>
          <w:pgMar w:left="2268" w:right="1701" w:gutter="0" w:header="737" w:top="1701" w:footer="737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1701" w:gutter="0" w:header="737" w:top="1701" w:footer="737" w:bottom="170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NAL +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NOTICIA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spacing w:lineRule="auto" w:line="360"/>
        <w:jc w:val="both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268" w:right="1701" w:gutter="0" w:header="737" w:top="1701" w:footer="737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28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445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bier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compañad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lternant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bu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ardía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ardíacos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omple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onvencion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diez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judicial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mejo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mism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normal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noven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nueve,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nuev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onc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otr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atológicas,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ei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u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u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ensionale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od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o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r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últim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variabl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noch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simism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trá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ú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com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concretamen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francame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ás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en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ientr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no</w:t>
        <w:tab/>
        <w:t>6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tampo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y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al</w:t>
        <w:tab/>
        <w:t>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del</w:t>
        <w:tab/>
        <w:t>8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el</w:t>
        <w:tab/>
        <w:t>1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a</w:t>
        <w:tab/>
        <w:t>1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a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os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ni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pe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pu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y</w:t>
        <w:tab/>
        <w:t>6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a</w:t>
        <w:tab/>
        <w:t>9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co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de</w:t>
        <w:tab/>
        <w:t>29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desd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en</w:t>
        <w:tab/>
        <w:t>9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entr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ara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or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segú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sobr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cuy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es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es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est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m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na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nosotr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qué</w:t>
        <w:tab/>
        <w:t>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s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bog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lcald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mig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rres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rritm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tléti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árce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efalea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ensur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ifr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línic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ntex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ntro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s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róni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ustod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.Jesús Gil y G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eci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í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í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iciembr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omiciliar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tanci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tad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tud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famil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frecuenc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il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il Marí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abit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iperten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r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spital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spitalizaci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esús Gil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uez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ectu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drid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álaga,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ncomunid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rbell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édic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ediodí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edios,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ció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ódul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mento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unicipi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akachi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observ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oposi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ciente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rt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rti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esidencia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eside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oblem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oces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úbli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uer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régim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alud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eño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o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ar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iempo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urgenci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bandona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fec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mu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sider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b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cidi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ch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á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firma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fu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est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cambi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ped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recuper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present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c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n consegui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n estad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n hech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n permitid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n presenta.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b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ngres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nten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nterpuestos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arti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as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asa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ermanez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odía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ocede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olongars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ue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abei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aber,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ufrió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tien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tomándos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traslad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erlo,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isitarlo: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oy</w:t>
        <w:tab/>
        <w:t>1</w:t>
      </w:r>
    </w:p>
    <w:p>
      <w:pPr>
        <w:sectPr>
          <w:type w:val="continuous"/>
          <w:pgSz w:w="11906" w:h="16838"/>
          <w:pgMar w:left="2268" w:right="1701" w:gutter="0" w:header="737" w:top="1701" w:footer="737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1701" w:gutter="0" w:header="737" w:top="1701" w:footer="737" w:bottom="170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1980" w:leader="none"/>
          <w:tab w:val="left" w:pos="3700" w:leader="dot"/>
        </w:tabs>
        <w:jc w:val="center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0" w:leader="none"/>
          <w:tab w:val="left" w:pos="3700" w:leader="dot"/>
        </w:tabs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ANTENA 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TITULARES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spacing w:lineRule="auto" w:line="360"/>
        <w:jc w:val="center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2268" w:right="1701" w:gutter="0" w:header="737" w:top="1701" w:footer="737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1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1.300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9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11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l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atenua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buen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buen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astellano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e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in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uat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diplomáticas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distin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fusiv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spaño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spañol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esta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fr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grav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indebi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mil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millonari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mism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nuev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nuev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articular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olíti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rop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róxi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ucel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radical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ei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ol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u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u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o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r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úni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un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com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don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durant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lueg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añan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á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no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y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del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el</w:t>
        <w:tab/>
        <w:t>2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a</w:t>
        <w:tab/>
        <w:t>10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as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os</w:t>
        <w:tab/>
        <w:t>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a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per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si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Y</w:t>
        <w:tab/>
        <w:t>10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Intrejección</w:t>
        <w:tab/>
        <w:t>hol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a</w:t>
        <w:tab/>
        <w:t>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a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co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cont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de</w:t>
        <w:tab/>
        <w:t>3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desde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en</w:t>
        <w:tab/>
        <w:t>1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ext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a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or</w:t>
        <w:tab/>
        <w:t>1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mbre</w:t>
        <w:tab/>
        <w:t>le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ell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es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l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que</w:t>
        <w:tab/>
        <w:t>8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quie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se</w:t>
        <w:tab/>
        <w:t>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berchal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bog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lcal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line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mbie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nécdotas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nfitr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zn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Beti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ll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m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ntidad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pítul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árce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rt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s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mité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mpeti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munitarios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uad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efens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eleg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etall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í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iscovery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uqu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jerci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mpresari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mpres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ne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ntorn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quip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rro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pac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paña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ta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trés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T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uskal Herrita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éxi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xperienc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xtorsión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af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estion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obierno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ra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rana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éro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erri Batasun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iperten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spit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Ibarretx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individu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ingres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irregularidad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esús Gi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osé J. Martín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ueg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ugador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uici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ehendakari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un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álag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n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rbell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iami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illon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ill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inister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inu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uer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och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och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o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otici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g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ís Vas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edro Duqu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eset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NV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eside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i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oblem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Rayb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revi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rey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alud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alu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enador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entenc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ard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iemp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on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regu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ripul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unid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alladolid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as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ictor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iolencia</w:t>
        <w:tab/>
        <w:t>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oc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uel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djudic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dvier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firm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linearo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nunció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vanz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busc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alentando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bró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mienz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mprobará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munic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den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denar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den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tan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venc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cid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nunc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se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ncuent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ntrab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r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cuch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pe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afó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a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xplicab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fue apoy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ganaro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s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ciéndos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n dobleg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y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ya pregunt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emos tom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ngres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nieg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otorga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as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ermanec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i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idien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ovoc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ued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cib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cupe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curr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ite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uptu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ab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ub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upone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a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er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isitará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volar</w:t>
        <w:tab/>
        <w:t>1</w:t>
      </w:r>
    </w:p>
    <w:p>
      <w:pPr>
        <w:sectPr>
          <w:type w:val="continuous"/>
          <w:pgSz w:w="11906" w:h="16838"/>
          <w:pgMar w:left="2268" w:right="1701" w:gutter="0" w:header="737" w:top="1701" w:footer="737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1701" w:gutter="0" w:header="737" w:top="1701" w:footer="737" w:bottom="170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1980" w:leader="none"/>
          <w:tab w:val="left" w:pos="3700" w:leader="dot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center"/>
        <w:rPr>
          <w:b/>
          <w:b/>
          <w:u w:val="single"/>
        </w:rPr>
      </w:pPr>
      <w:r>
        <w:rPr>
          <w:b/>
          <w:u w:val="single"/>
        </w:rPr>
        <w:t>ANTENA 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0" w:leader="none"/>
          <w:tab w:val="left" w:pos="3700" w:leader="dot"/>
        </w:tabs>
        <w:jc w:val="center"/>
        <w:outlineLvl w:val="0"/>
        <w:rPr>
          <w:b/>
          <w:b/>
        </w:rPr>
      </w:pPr>
      <w:r>
        <w:rPr>
          <w:b/>
        </w:rPr>
        <w:t>NOTICIA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2268" w:right="1701" w:gutter="0" w:header="737" w:top="1701" w:footer="737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bu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a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ardíacos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clínico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jun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mejo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osibl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reocupad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rime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rop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públi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u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su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a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ant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ensional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jetivo</w:t>
        <w:tab/>
        <w:t>to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nt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así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como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dond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hoy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en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ientra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muy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n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precisame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simpleme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dverbio</w:t>
        <w:tab/>
        <w:t>tremendamen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al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del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el</w:t>
        <w:tab/>
        <w:t>1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a</w:t>
        <w:tab/>
        <w:t>1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o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los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</w:t>
        <w:tab/>
        <w:t>5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a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Artículo</w:t>
        <w:tab/>
        <w:t>un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si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Conjunción</w:t>
        <w:tab/>
        <w:t>y</w:t>
        <w:tab/>
        <w:t>8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a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an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co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contr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de</w:t>
        <w:tab/>
        <w:t>27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des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en</w:t>
        <w:tab/>
        <w:t>8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has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ar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eposición</w:t>
        <w:tab/>
        <w:t>por</w:t>
        <w:tab/>
        <w:t>8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é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est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l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nuestr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que</w:t>
        <w:tab/>
        <w:t>16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Pronombre</w:t>
        <w:tab/>
        <w:t>se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bogad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lcald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ánim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rgument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Atlétic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asa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ensur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ircunstanci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ntrol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ost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uadr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custodi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ecis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dí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t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estudi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Gil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ij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ipertensión.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hospital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esús Gil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juez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libertad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drugad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l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álag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ncomunid.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ne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ñana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arbella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édic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ción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ódul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ment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otiv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uest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uje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municipi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normalidad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observ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dr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asad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osibilidad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esidente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isión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oblem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problema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recurso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alud</w:t>
        <w:tab/>
        <w:t>4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eri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ituació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Sol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tiemp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Sustantivo</w:t>
        <w:tab/>
        <w:t>vez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mpli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parec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rrast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atiende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templ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ontinua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custodi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desestim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aba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amos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st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evit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bla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cuid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ped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presentado</w:t>
        <w:tab/>
        <w:t>3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sid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 utiliz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c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han permane.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ngresab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ngresa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ngresó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intentar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mostrab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asan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ermanez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es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ide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revisto</w:t>
        <w:tab/>
        <w:t>2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pued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quere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comiendan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gresar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stablezca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retenido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seguirá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tenemos</w:t>
        <w:tab/>
        <w:t>1</w:t>
      </w: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both"/>
        <w:rPr/>
      </w:pPr>
      <w:r>
        <w:rPr/>
        <w:t>Verbo</w:t>
        <w:tab/>
        <w:t>tomándose</w:t>
        <w:tab/>
        <w:t>1</w:t>
      </w:r>
    </w:p>
    <w:p>
      <w:pPr>
        <w:sectPr>
          <w:type w:val="continuous"/>
          <w:pgSz w:w="11906" w:h="16838"/>
          <w:pgMar w:left="2268" w:right="1701" w:gutter="0" w:header="737" w:top="1701" w:footer="737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0" w:leader="none"/>
          <w:tab w:val="left" w:pos="3700" w:leader="dot"/>
        </w:tabs>
        <w:jc w:val="center"/>
        <w:rPr/>
      </w:pPr>
      <w:r>
        <w:rPr/>
      </w:r>
    </w:p>
    <w:sectPr>
      <w:type w:val="continuous"/>
      <w:pgSz w:w="11906" w:h="16838"/>
      <w:pgMar w:left="2268" w:right="1701" w:gutter="0" w:header="737" w:top="1701" w:footer="737" w:bottom="170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  <w:font w:name="Geneva">
    <w:charset w:val="00"/>
    <w:family w:val="auto"/>
    <w:pitch w:val="variable"/>
  </w:font>
  <w:font w:name="New Century School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4440" cy="382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4440" cy="382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" w:hAnsi="Times" w:cs="Times"/>
                            </w:rPr>
                          </w:pP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t>101</w:t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" w:hAnsi="Times" w:cs="Time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2pt;height:30.15pt;mso-wrap-distance-left:0pt;mso-wrap-distance-right:0pt;mso-wrap-distance-top:0pt;mso-wrap-distance-bottom:0pt;margin-top:0.05pt;mso-position-vertical-relative:text;margin-left:-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" w:hAnsi="Times" w:cs="Times"/>
                      </w:rPr>
                    </w:pPr>
                    <w:r>
                      <w:rPr>
                        <w:rStyle w:val="PageNumber"/>
                        <w:rFonts w:cs="Times" w:ascii="Times" w:hAnsi="Times"/>
                      </w:rPr>
                      <w:fldChar w:fldCharType="begin"/>
                    </w:r>
                    <w:r>
                      <w:rPr>
                        <w:rStyle w:val="PageNumber"/>
                        <w:rFonts w:cs="Times" w:ascii="Times" w:hAnsi="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rStyle w:val="PageNumber"/>
                        <w:rFonts w:cs="Times" w:ascii="Times" w:hAnsi="Times"/>
                      </w:rPr>
                      <w:t>101</w:t>
                    </w:r>
                    <w:r>
                      <w:rPr>
                        <w:rStyle w:val="PageNumber"/>
                        <w:rFonts w:cs="Times" w:ascii="Times" w:hAnsi="Times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" w:hAnsi="Times" w:cs="Time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</w:rPr>
                          </w:pP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t>105</w:t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</w:rPr>
                    </w:pPr>
                    <w:r>
                      <w:rPr>
                        <w:rStyle w:val="PageNumber"/>
                        <w:rFonts w:cs="Times" w:ascii="Times" w:hAnsi="Times"/>
                      </w:rPr>
                      <w:fldChar w:fldCharType="begin"/>
                    </w:r>
                    <w:r>
                      <w:rPr>
                        <w:rStyle w:val="PageNumber"/>
                        <w:rFonts w:cs="Times" w:ascii="Times" w:hAnsi="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rStyle w:val="PageNumber"/>
                        <w:rFonts w:cs="Times" w:ascii="Times" w:hAnsi="Times"/>
                      </w:rPr>
                      <w:t>105</w:t>
                    </w:r>
                    <w:r>
                      <w:rPr>
                        <w:rStyle w:val="PageNumber"/>
                        <w:rFonts w:cs="Times" w:ascii="Times" w:hAnsi="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New Century Schoolbook;Times New Roman" w:hAnsi="New Century Schoolbook;Times New Roman" w:cs="New Century Schoolbook;Times New Roman"/>
        <w:b/>
        <w:b/>
        <w:sz w:val="20"/>
      </w:rPr>
    </w:pPr>
    <w:r>
      <w:rPr>
        <w:rFonts w:cs="New Century Schoolbook;Times New Roman" w:ascii="New Century Schoolbook;Times New Roman" w:hAnsi="New Century Schoolbook;Times New Roman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3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New Century Schoolbook;Times New Roman" w:hAnsi="New Century Schoolbook;Times New Roman" w:cs="New Century Schoolbook;Times New Roman"/>
        <w:b/>
        <w:b/>
        <w:sz w:val="20"/>
      </w:rPr>
    </w:pPr>
    <w:r>
      <w:rPr>
        <w:rFonts w:cs="New Century Schoolbook;Times New Roman" w:ascii="New Century Schoolbook;Times New Roman" w:hAnsi="New Century Schoolbook;Times New Roman"/>
        <w:b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New Century Schoolbook;Times New Roman" w:hAnsi="New Century Schoolbook;Times New Roman" w:cs="New Century Schoolbook;Times New Roman"/>
        <w:b/>
        <w:b/>
        <w:sz w:val="20"/>
      </w:rPr>
    </w:pPr>
    <w:r>
      <w:rPr>
        <w:rFonts w:cs="New Century Schoolbook;Times New Roman" w:ascii="New Century Schoolbook;Times New Roman" w:hAnsi="New Century Schoolbook;Times New Roman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</w:rPr>
                          </w:pP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t>115</w:t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</w:rPr>
                    </w:pPr>
                    <w:r>
                      <w:rPr>
                        <w:rStyle w:val="PageNumber"/>
                        <w:rFonts w:cs="Times" w:ascii="Times" w:hAnsi="Times"/>
                      </w:rPr>
                      <w:fldChar w:fldCharType="begin"/>
                    </w:r>
                    <w:r>
                      <w:rPr>
                        <w:rStyle w:val="PageNumber"/>
                        <w:rFonts w:cs="Times" w:ascii="Times" w:hAnsi="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rStyle w:val="PageNumber"/>
                        <w:rFonts w:cs="Times" w:ascii="Times" w:hAnsi="Times"/>
                      </w:rPr>
                      <w:t>115</w:t>
                    </w:r>
                    <w:r>
                      <w:rPr>
                        <w:rStyle w:val="PageNumber"/>
                        <w:rFonts w:cs="Times" w:ascii="Times" w:hAnsi="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New Century Schoolbook;Times New Roman" w:hAnsi="New Century Schoolbook;Times New Roman" w:cs="New Century Schoolbook;Times New Roman"/>
        <w:b/>
        <w:b/>
        <w:sz w:val="20"/>
      </w:rPr>
    </w:pPr>
    <w:r>
      <w:rPr>
        <w:rFonts w:cs="New Century Schoolbook;Times New Roman" w:ascii="New Century Schoolbook;Times New Roman" w:hAnsi="New Century Schoolbook;Times New Roman"/>
        <w:b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New Century Schoolbook;Times New Roman" w:hAnsi="New Century Schoolbook;Times New Roman" w:cs="New Century Schoolbook;Times New Roman"/>
        <w:b/>
        <w:b/>
        <w:sz w:val="20"/>
      </w:rPr>
    </w:pPr>
    <w:r>
      <w:rPr>
        <w:rFonts w:cs="New Century Schoolbook;Times New Roman" w:ascii="New Century Schoolbook;Times New Roman" w:hAnsi="New Century Schoolbook;Times New Roman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</w:rPr>
                          </w:pP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t>118</w:t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</w:rPr>
                    </w:pPr>
                    <w:r>
                      <w:rPr>
                        <w:rStyle w:val="PageNumber"/>
                        <w:rFonts w:cs="Times" w:ascii="Times" w:hAnsi="Times"/>
                      </w:rPr>
                      <w:fldChar w:fldCharType="begin"/>
                    </w:r>
                    <w:r>
                      <w:rPr>
                        <w:rStyle w:val="PageNumber"/>
                        <w:rFonts w:cs="Times" w:ascii="Times" w:hAnsi="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rStyle w:val="PageNumber"/>
                        <w:rFonts w:cs="Times" w:ascii="Times" w:hAnsi="Times"/>
                      </w:rPr>
                      <w:t>118</w:t>
                    </w:r>
                    <w:r>
                      <w:rPr>
                        <w:rStyle w:val="PageNumber"/>
                        <w:rFonts w:cs="Times" w:ascii="Times" w:hAnsi="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New Century Schoolbook;Times New Roman" w:hAnsi="New Century Schoolbook;Times New Roman" w:cs="New Century Schoolbook;Times New Roman"/>
        <w:b/>
        <w:b/>
        <w:sz w:val="20"/>
      </w:rPr>
    </w:pPr>
    <w:r>
      <w:rPr>
        <w:rFonts w:cs="New Century Schoolbook;Times New Roman" w:ascii="New Century Schoolbook;Times New Roman" w:hAnsi="New Century Schoolbook;Times New Roman"/>
        <w:b/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New Century Schoolbook;Times New Roman" w:hAnsi="New Century Schoolbook;Times New Roman" w:cs="New Century Schoolbook;Times New Roman"/>
        <w:b/>
        <w:b/>
        <w:sz w:val="20"/>
      </w:rPr>
    </w:pPr>
    <w:r>
      <w:rPr>
        <w:rFonts w:cs="New Century Schoolbook;Times New Roman" w:ascii="New Century Schoolbook;Times New Roman" w:hAnsi="New Century Schoolbook;Times New Roman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</w:rPr>
                          </w:pP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t>120</w:t>
                          </w:r>
                          <w:r>
                            <w:rPr>
                              <w:rStyle w:val="PageNumber"/>
                              <w:rFonts w:cs="Times" w:ascii="Times" w:hAnsi="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</w:rPr>
                    </w:pPr>
                    <w:r>
                      <w:rPr>
                        <w:rStyle w:val="PageNumber"/>
                        <w:rFonts w:cs="Times" w:ascii="Times" w:hAnsi="Times"/>
                      </w:rPr>
                      <w:fldChar w:fldCharType="begin"/>
                    </w:r>
                    <w:r>
                      <w:rPr>
                        <w:rStyle w:val="PageNumber"/>
                        <w:rFonts w:cs="Times" w:ascii="Times" w:hAnsi="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rStyle w:val="PageNumber"/>
                        <w:rFonts w:cs="Times" w:ascii="Times" w:hAnsi="Times"/>
                      </w:rPr>
                      <w:t>120</w:t>
                    </w:r>
                    <w:r>
                      <w:rPr>
                        <w:rStyle w:val="PageNumber"/>
                        <w:rFonts w:cs="Times" w:ascii="Times" w:hAnsi="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New Century Schoolbook;Times New Roman" w:hAnsi="New Century Schoolbook;Times New Roman" w:cs="New Century Schoolbook;Times New Roman"/>
        <w:b/>
        <w:b/>
        <w:sz w:val="20"/>
      </w:rPr>
    </w:pPr>
    <w:r>
      <w:rPr>
        <w:rFonts w:cs="New Century Schoolbook;Times New Roman" w:ascii="New Century Schoolbook;Times New Roman" w:hAnsi="New Century Schoolbook;Times New Roman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Times" w:hAnsi="Times" w:cs="Times"/>
      </w:rPr>
    </w:pPr>
    <w:r>
      <w:rPr>
        <w:rFonts w:cs="Times" w:ascii="Times" w:hAnsi="Times"/>
        <w:i/>
        <w:sz w:val="20"/>
      </w:rPr>
      <w:t>Nuevas Estrategias en el Análisis de Contenido</w:t>
    </w:r>
  </w:p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Times" w:hAnsi="Times" w:cs="Times"/>
      </w:rPr>
    </w:pPr>
    <w:r>
      <w:rPr>
        <w:rFonts w:cs="Times" w:ascii="Times" w:hAnsi="Times"/>
        <w:i/>
        <w:sz w:val="20"/>
      </w:rPr>
      <w:t>Nuevas Estrategias en el Análisis de Contenido</w:t>
    </w:r>
  </w:p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Times" w:hAnsi="Times" w:cs="Times"/>
      </w:rPr>
    </w:pPr>
    <w:r>
      <w:rPr>
        <w:rFonts w:cs="Times" w:ascii="Times" w:hAnsi="Times"/>
        <w:i/>
        <w:sz w:val="20"/>
      </w:rPr>
      <w:t>Nuevas Estrategias en el Análisis de Contenido</w:t>
    </w:r>
  </w:p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Times" w:hAnsi="Times" w:cs="Times"/>
      </w:rPr>
    </w:pPr>
    <w:r>
      <w:rPr>
        <w:rFonts w:cs="Times" w:ascii="Times" w:hAnsi="Times"/>
        <w:i/>
        <w:sz w:val="20"/>
      </w:rPr>
      <w:t>Nuevas Estrategias en el Análisis de Contenido</w:t>
    </w:r>
  </w:p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Times" w:hAnsi="Times" w:cs="Times"/>
      </w:rPr>
    </w:pPr>
    <w:r>
      <w:rPr>
        <w:rFonts w:cs="Times" w:ascii="Times" w:hAnsi="Times"/>
        <w:i/>
        <w:sz w:val="20"/>
      </w:rPr>
      <w:t>Nuevas Estrategias en el Análisis de Contenido</w:t>
    </w:r>
  </w:p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Times" w:hAnsi="Times" w:cs="Times"/>
      </w:rPr>
    </w:pPr>
    <w:r>
      <w:rPr>
        <w:rFonts w:cs="Times" w:ascii="Times" w:hAnsi="Times"/>
        <w:i/>
        <w:sz w:val="20"/>
      </w:rPr>
      <w:t>Nuevas Estrategias en el Análisis de Contenido</w:t>
    </w:r>
  </w:p>
  <w:p>
    <w:pPr>
      <w:pStyle w:val="Header"/>
      <w:rPr>
        <w:rFonts w:ascii="Times" w:hAnsi="Times" w:cs="Times"/>
      </w:rPr>
    </w:pPr>
    <w:r>
      <w:rPr>
        <w:rFonts w:cs="Times" w:ascii="Times" w:hAnsi="Tim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  <w:tab w:val="left" w:pos="3700" w:leader="dot"/>
      </w:tabs>
      <w:jc w:val="center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New York;Times New Roman" w:hAnsi="New York;Times New Roman" w:eastAsia="Times New Roman" w:cs="New York;Times New Roman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New York;Times New Roman" w:hAnsi="New York;Times New Roman" w:eastAsia="Times New Roman" w:cs="New York;Times New Roma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Geneva" w:hAnsi="Geneva" w:cs="Genev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23:50:00Z</dcterms:created>
  <dc:creator>Juan Carlos Tójar</dc:creator>
  <dc:description/>
  <dc:language>en-US</dc:language>
  <cp:lastModifiedBy>Juan Carlos Tójar</cp:lastModifiedBy>
  <cp:lastPrinted>2000-09-20T09:47:00Z</cp:lastPrinted>
  <dcterms:modified xsi:type="dcterms:W3CDTF">2003-04-12T23:50:00Z</dcterms:modified>
  <cp:revision>2</cp:revision>
  <dc:subject/>
  <dc:title>TVE1</dc:title>
</cp:coreProperties>
</file>